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145509822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847305837"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699308121"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1475969561"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593875308"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62229656"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366413269"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100227709"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1333377416"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552182143"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1658649676"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1662155326"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1598312272"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380913440"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993959029"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