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Courier New" w:hAnsi="Courier New" w:eastAsia="Courier New" w:cs="Courier New"/>
          <w:b/>
          <w:b/>
          <w:bCs/>
        </w:rPr>
      </w:pPr>
      <w:r>
        <w:rPr>
          <w:rFonts w:eastAsia="Courier New" w:cs="Courier New" w:ascii="Courier New" w:hAnsi="Courier New"/>
          <w:b/>
          <w:bCs/>
        </w:rPr>
        <w:t>PROGRAM FOR CALCULATION OF TDS-CORRECTIONS OF INTEGRATED</w:t>
      </w:r>
    </w:p>
    <w:p>
      <w:pPr>
        <w:pStyle w:val="Normal"/>
        <w:jc w:val="center"/>
        <w:rPr>
          <w:rFonts w:ascii="Courier New" w:hAnsi="Courier New" w:eastAsia="Courier New" w:cs="Courier New"/>
          <w:b/>
          <w:b/>
          <w:bCs/>
        </w:rPr>
      </w:pPr>
      <w:r>
        <w:rPr>
          <w:rFonts w:eastAsia="Courier New" w:cs="Courier New" w:ascii="Courier New" w:hAnsi="Courier New"/>
          <w:b/>
          <w:bCs/>
        </w:rPr>
        <w:t>INTENSITIES FOR SINGLE CRYSTALS</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VERSION OF FEBRUARY 1996</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INSTITUT LAUE-LANDEVIN</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b/>
          <w:bCs/>
          <w:sz w:val="18"/>
          <w:szCs w:val="18"/>
        </w:rPr>
        <w:t>PROGRAM NAME</w:t>
      </w:r>
      <w:r>
        <w:rPr>
          <w:rFonts w:eastAsia="Courier New" w:cs="Courier New" w:ascii="Courier New" w:hAnsi="Courier New"/>
          <w:sz w:val="18"/>
          <w:szCs w:val="18"/>
        </w:rPr>
        <w:t>: TDS</w:t>
      </w:r>
    </w:p>
    <w:p>
      <w:pPr>
        <w:pStyle w:val="Normal"/>
        <w:rPr/>
      </w:pPr>
      <w:r>
        <w:rPr>
          <w:rFonts w:eastAsia="Courier New" w:cs="Courier New" w:ascii="Courier New" w:hAnsi="Courier New"/>
          <w:b/>
          <w:bCs/>
          <w:sz w:val="18"/>
          <w:szCs w:val="18"/>
        </w:rPr>
        <w:t>PURPOSE</w:t>
      </w:r>
      <w:r>
        <w:rPr>
          <w:rFonts w:eastAsia="Courier New" w:cs="Courier New" w:ascii="Courier New" w:hAnsi="Courier New"/>
          <w:sz w:val="18"/>
          <w:szCs w:val="18"/>
        </w:rPr>
        <w:t>: CORRECTION OF BRAGG INTENSITIES FOR THE EFFECT OF ANISOTROPIC THERMAL DIFFUSE SCATTERING (OMEGA-AND OMEGA-“THETA SCANS, CIRCULAR AND RECTANGULAR APERTURE, ALL CRYSTAL SYSTEMS EXCEPT TRICLINIC). THE PRESENT VERSION FORMS PART OF THE COLL5SYSTEM.</w:t>
      </w:r>
    </w:p>
    <w:p>
      <w:pPr>
        <w:pStyle w:val="Normal"/>
        <w:rPr/>
      </w:pPr>
      <w:r>
        <w:rPr>
          <w:rFonts w:eastAsia="Courier New" w:cs="Courier New" w:ascii="Courier New" w:hAnsi="Courier New"/>
          <w:b/>
          <w:bCs/>
          <w:sz w:val="18"/>
          <w:szCs w:val="18"/>
        </w:rPr>
        <w:t>AUTHORS</w:t>
      </w:r>
      <w:r>
        <w:rPr>
          <w:rFonts w:eastAsia="Courier New" w:cs="Courier New" w:ascii="Courier New" w:hAnsi="Courier New"/>
          <w:sz w:val="18"/>
          <w:szCs w:val="18"/>
        </w:rPr>
        <w:t>: J.KURITTU&amp; M.MERISALO HELSINKI, FINLAND.</w:t>
      </w:r>
    </w:p>
    <w:p>
      <w:pPr>
        <w:pStyle w:val="Normal"/>
        <w:rPr>
          <w:rFonts w:ascii="Courier New" w:hAnsi="Courier New" w:eastAsia="Courier New" w:cs="Courier New"/>
          <w:sz w:val="18"/>
          <w:szCs w:val="18"/>
        </w:rPr>
      </w:pPr>
      <w:r>
        <w:rPr>
          <w:rFonts w:eastAsia="Courier New" w:cs="Courier New" w:ascii="Courier New" w:hAnsi="Courier New"/>
          <w:sz w:val="18"/>
          <w:szCs w:val="18"/>
        </w:rPr>
        <w:t>WITH CONTRIBUTIONS FROM S.WILKINS, J.TIBBBALLS AND W.F.KUHS.</w:t>
      </w:r>
    </w:p>
    <w:p>
      <w:pPr>
        <w:pStyle w:val="Normal"/>
        <w:rPr/>
      </w:pPr>
      <w:r>
        <w:rPr>
          <w:rFonts w:eastAsia="Courier New" w:cs="Courier New" w:ascii="Courier New" w:hAnsi="Courier New"/>
          <w:b/>
          <w:bCs/>
          <w:sz w:val="18"/>
          <w:szCs w:val="18"/>
        </w:rPr>
        <w:t>LOCAL CONTACT</w:t>
      </w:r>
      <w:r>
        <w:rPr>
          <w:rFonts w:eastAsia="Courier New" w:cs="Courier New" w:ascii="Courier New" w:hAnsi="Courier New"/>
          <w:sz w:val="18"/>
          <w:szCs w:val="18"/>
        </w:rPr>
        <w:t>: W.F.KUHS ILL19</w:t>
      </w:r>
    </w:p>
    <w:p>
      <w:pPr>
        <w:pStyle w:val="Normal"/>
        <w:rPr/>
      </w:pPr>
      <w:r>
        <w:rPr>
          <w:rFonts w:eastAsia="Courier New" w:cs="Courier New" w:ascii="Courier New" w:hAnsi="Courier New"/>
          <w:b/>
          <w:bCs/>
          <w:sz w:val="18"/>
          <w:szCs w:val="18"/>
        </w:rPr>
        <w:t>HOW TO USE</w:t>
      </w:r>
      <w:r>
        <w:rPr>
          <w:rFonts w:eastAsia="Courier New" w:cs="Courier New" w:ascii="Courier New" w:hAnsi="Courier New"/>
          <w:sz w:val="18"/>
          <w:szCs w:val="18"/>
        </w:rPr>
        <w:t>: PREPARE INPUT FILE ?????.DAT ACCORDING TO THE MANUAL(FOUND AS    TDS. MAN ON (10,25). HAVE YOUR DATAP OUTPUT FILE READY AND DO RUN TDS (10,25)GIVE FILENAMES AND THEN WAIT OR BETTER SUBMIT THE JOB IN BATCH!</w:t>
      </w:r>
    </w:p>
    <w:p>
      <w:pPr>
        <w:pStyle w:val="Normal"/>
        <w:rPr/>
      </w:pPr>
      <w:r>
        <w:rPr>
          <w:rFonts w:eastAsia="Courier New" w:cs="Courier New" w:ascii="Courier New" w:hAnsi="Courier New"/>
          <w:b/>
          <w:bCs/>
          <w:sz w:val="18"/>
          <w:szCs w:val="18"/>
        </w:rPr>
        <w:t>MANUAL</w:t>
      </w:r>
      <w:r>
        <w:rPr>
          <w:rFonts w:eastAsia="Courier New" w:cs="Courier New" w:ascii="Courier New" w:hAnsi="Courier New"/>
          <w:sz w:val="18"/>
          <w:szCs w:val="18"/>
        </w:rPr>
        <w:t>: AS I SAID IS ON (10,25) AS TDS.MA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t>ABSTRACT</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PROGRAM CALCULATES THE CORRECTION FACTORS ALPHA F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NISOTROPIC THERMAL DIFFUSE SCATERING IN THE LON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AVELENGTH, CONTIUUM ELASTICITY APPROXIMATION AND APPLI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SE CORRECTIONS TO THE INTEGRATED INTENSITIES FOR SING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RYSTALS OF CUBIC , TETRAGONAL, ORTHORHOMBI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ONOCLINIC, HEXAGONAL,AND TRIGONAL SYMMETRIES. THE PROGRA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S RESTRICTED TO OMEGA OR OMEGA-2THETA SCANS AND DEALS WIT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CTANGULAR AND SPHERICAL RECEIVING SLITS. THE PROGRAM US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FACT THAT THE THREEDIMENSIONAL SUMMATION OVER TH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AVEVECTORS CAN BE REDUCED TO A TWODIMENSIONAL NUMERIC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TEGRATION OVER THE WAVE-VECTORS ENDING AT THE FACES OF TH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CTIVE VOLUME. FOR A MORE DETAILED DESCRIPTION SE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J.KURITTU&amp; M.MERISALO J.APPL.CRYST. 11,179 (1978). 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RRECTION FOR TDS CONTRIBUTIONS FROM TWO-PHONON PROCESS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AY BE INCLUDED OPTIONALLY, THE SECOND ORDER TDS CORREC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LLOWS E.D.STEVENS, ACTA CRYST.A30,184 (1974).TH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XTENSIONS TO THE ORGINAL VERSION WERE PROGRAMMED B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J.TIBBALLS (2-PHONON TDS) AND W.F.KUHS (2-PHONON TDS A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IRCULAR APERTURE). S.WILKENS ADAPTED THE PROGRAM TO TH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LL5-SYSTE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ESTIMATED CPU-TIME FOR ONE REFLECTION WITH A GRID</w:t>
      </w:r>
    </w:p>
    <w:p>
      <w:pPr>
        <w:pStyle w:val="Normal"/>
        <w:jc w:val="both"/>
        <w:rPr/>
      </w:pPr>
      <w:r>
        <w:rPr>
          <w:rFonts w:eastAsia="Courier New" w:cs="Courier New" w:ascii="Courier New" w:hAnsi="Courier New"/>
          <w:sz w:val="18"/>
          <w:szCs w:val="1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w:r>
        <w:rPr>
          <w:rFonts w:eastAsia="Courier New" w:cs="Courier New" w:ascii="Courier New" w:hAnsi="Courier New"/>
          <w:sz w:val="18"/>
          <w:szCs w:val="18"/>
        </w:rPr>
        <w:t xml:space="preserve"> </w:t>
      </w:r>
      <w:r>
        <w:rPr>
          <w:rFonts w:eastAsia="Courier New" w:cs="Courier New" w:ascii="Courier New" w:hAnsi="Courier New"/>
          <w:sz w:val="18"/>
          <w:szCs w:val="18"/>
        </w:rPr>
        <w:t>IN THE ONE-PHONON APPROXIMATION IS 1.2 SEC.</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t>INPUT</w:t>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INPUT OF THE RUN CONTROL FILE IS IN FREE FORMAT. THI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ILE CONTAIN YOUR CHOICE OF OPTIONS AND PARAMETERS. TH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FLECTION DATA ARE ASSUMED TO BE ON A SECOND F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ORMALLY THIS FILE WILL BE A FILE CREATED BY THE PROGRA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ATAP CONTAINING THE UNIT VECTORS WHICH DEFINE TH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IRECTION OF THE PRIMARY AND REFLECTED BEAM. BOTH, TH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TROL AND THE REFLECTION DATA FILE MUST HAVE THE EXTENS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AT.</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t>CONTROL DATA</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FILE CONTROLLING THE PROGRAM CONTAINS ALWAYS THE</w:t>
      </w:r>
    </w:p>
    <w:p>
      <w:pPr>
        <w:pStyle w:val="Normal"/>
        <w:rPr>
          <w:rFonts w:ascii="Courier New" w:hAnsi="Courier New" w:eastAsia="Courier New" w:cs="Courier New"/>
          <w:sz w:val="18"/>
          <w:szCs w:val="18"/>
        </w:rPr>
      </w:pPr>
      <w:r>
        <w:rPr>
          <w:rFonts w:eastAsia="Courier New" w:cs="Courier New" w:ascii="Courier New" w:hAnsi="Courier New"/>
          <w:sz w:val="18"/>
          <w:szCs w:val="18"/>
        </w:rPr>
        <w:t>FOLLOWING 13 CARDS:</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20"/>
          <w:szCs w:val="20"/>
        </w:rPr>
      </w:pPr>
      <w:r>
        <w:rPr>
          <w:rFonts w:eastAsia="Courier New" w:cs="Courier New" w:ascii="Courier New" w:hAnsi="Courier New"/>
          <w:b/>
          <w:bCs/>
          <w:sz w:val="20"/>
          <w:szCs w:val="20"/>
        </w:rPr>
        <w:t>1</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FORMAT(16A5)</w:t>
      </w:r>
    </w:p>
    <w:p>
      <w:pPr>
        <w:pStyle w:val="Normal"/>
        <w:rPr>
          <w:rFonts w:ascii="Courier New" w:hAnsi="Courier New" w:eastAsia="Courier New" w:cs="Courier New"/>
          <w:sz w:val="18"/>
          <w:szCs w:val="18"/>
        </w:rPr>
      </w:pPr>
      <w:r>
        <w:rPr>
          <w:rFonts w:eastAsia="Courier New" w:cs="Courier New" w:ascii="Courier New" w:hAnsi="Courier New"/>
          <w:sz w:val="18"/>
          <w:szCs w:val="18"/>
        </w:rPr>
        <w:t>TITLE: FEEL FREE TO TYPE ANYTHING YOU WANT</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t>2</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FORMAT(A5)</w:t>
      </w:r>
    </w:p>
    <w:p>
      <w:pPr>
        <w:pStyle w:val="Normal"/>
        <w:rPr>
          <w:rFonts w:ascii="Courier New" w:hAnsi="Courier New" w:eastAsia="Courier New" w:cs="Courier New"/>
          <w:sz w:val="18"/>
          <w:szCs w:val="18"/>
        </w:rPr>
      </w:pPr>
      <w:r>
        <w:rPr>
          <w:rFonts w:eastAsia="Courier New" w:cs="Courier New" w:ascii="Courier New" w:hAnsi="Courier New"/>
          <w:sz w:val="18"/>
          <w:szCs w:val="18"/>
        </w:rPr>
        <w:t>CUBIC</w:t>
        <w:tab/>
        <w:t xml:space="preserve">   FOR THE CUBIC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TETRA</w:t>
        <w:tab/>
        <w:t xml:space="preserve">   FOR THE TETRAGONAL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HEXAG</w:t>
        <w:tab/>
        <w:t xml:space="preserve">   FOR THE HEXAGONAL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TRIGO</w:t>
        <w:tab/>
        <w:t xml:space="preserve">   FOR THE TRIGONAL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ORTHO</w:t>
        <w:tab/>
        <w:t xml:space="preserve">   FOR THE ORTHORHOMBIC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MONOC</w:t>
        <w:tab/>
        <w:t xml:space="preserve">   FOR THE MONOCLINIC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PARAMETER HAS TO BE TYPED IN UPPER CAS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t>3</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FORMAT(6I)</w:t>
      </w:r>
    </w:p>
    <w:p>
      <w:pPr>
        <w:pStyle w:val="Normal"/>
        <w:rPr>
          <w:rFonts w:ascii="Courier New" w:hAnsi="Courier New" w:eastAsia="Courier New" w:cs="Courier New"/>
          <w:sz w:val="18"/>
          <w:szCs w:val="18"/>
        </w:rPr>
      </w:pPr>
      <w:r>
        <w:rPr>
          <w:rFonts w:eastAsia="Courier New" w:cs="Courier New" w:ascii="Courier New" w:hAnsi="Courier New"/>
          <w:sz w:val="18"/>
          <w:szCs w:val="18"/>
        </w:rPr>
        <w:t>CONTROL PARAMETERS CALLED ICN(I), I=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SCAN MOD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FOR OMEGA-2THETA SCA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FOR OMEGA SCA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APERTUR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0 FOR CIRCULAR APER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FOR RECTANGULAR APERT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RD:   SCAN WITH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SCAN WITH CALCULATED FROM EXPRES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1*TAN(THETA)+A2 (S.CARD    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 TAKEN FROMTHE REFLECTION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URTH:  = 0 NORM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RHUMBOHEDRAL SYSTEM WITH HEXAGONAL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FTH:   VECTOR DEFINITION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0 KEEP DATAP VECTORS (XN PERP. SCATT. PLANE, XNS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RACTED BE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USE TDS VECTORS (XN AS ABOVE, XNSO PERP. PRIMA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AM IN THE SCATTERING PLA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E OUTPUT COLL-5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IXTH:   = 0 ONE-PHONON TDS CORRECTION ON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TWO-PHONON TDS CORRECTION INCLUDED.</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20"/>
          <w:szCs w:val="20"/>
        </w:rPr>
      </w:pPr>
      <w:r>
        <w:rPr>
          <w:rFonts w:eastAsia="Courier New" w:cs="Courier New" w:ascii="Courier New" w:hAnsi="Courier New"/>
          <w:b/>
          <w:bCs/>
          <w:sz w:val="20"/>
          <w:szCs w:val="20"/>
        </w:rPr>
        <w:t>4</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FORMAT(7F)</w:t>
      </w:r>
    </w:p>
    <w:p>
      <w:pPr>
        <w:pStyle w:val="Normal"/>
        <w:rPr>
          <w:rFonts w:ascii="Courier New" w:hAnsi="Courier New" w:eastAsia="Courier New" w:cs="Courier New"/>
          <w:sz w:val="18"/>
          <w:szCs w:val="18"/>
        </w:rPr>
      </w:pPr>
      <w:r>
        <w:rPr>
          <w:rFonts w:eastAsia="Courier New" w:cs="Courier New" w:ascii="Courier New" w:hAnsi="Courier New"/>
          <w:sz w:val="18"/>
          <w:szCs w:val="18"/>
        </w:rPr>
        <w:t>FIRST:    A LATTICE CONSTA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B LATTICE CONSTA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RD:    C LATTICE CONSTANT; A B C IN ANGSTROM UNITS</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URTH:   MONOCLINIC ANGLE BETA (GIVE 90.0 FOR ALL OTHER SYSTE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FTH:    WAVELENGTH IN ANGSTR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SIXTH:    DENSITY IN G/CM</w:t>
      </w:r>
      <w:r>
        <w:rPr>
          <w:rFonts w:eastAsia="Courier New" w:cs="Courier New" w:ascii="Courier New" w:hAnsi="Courier New"/>
          <w:sz w:val="18"/>
          <w:szCs w:val="18"/>
          <w:vertAlign w:val="superscript"/>
        </w:rPr>
        <w:t>3</w:t>
      </w:r>
    </w:p>
    <w:p>
      <w:pPr>
        <w:pStyle w:val="Normal"/>
        <w:rPr>
          <w:rFonts w:ascii="Courier New" w:hAnsi="Courier New" w:eastAsia="Courier New" w:cs="Courier New"/>
          <w:sz w:val="18"/>
          <w:szCs w:val="18"/>
          <w:vertAlign w:val="superscript"/>
        </w:rPr>
      </w:pPr>
      <w:r>
        <w:rPr>
          <w:rFonts w:eastAsia="Courier New" w:cs="Courier New" w:ascii="Courier New" w:hAnsi="Courier New"/>
          <w:sz w:val="18"/>
          <w:szCs w:val="18"/>
          <w:vertAlign w:val="superscript"/>
        </w:rPr>
      </w:r>
    </w:p>
    <w:p>
      <w:pPr>
        <w:pStyle w:val="Normal"/>
        <w:rPr>
          <w:rFonts w:ascii="Courier New" w:hAnsi="Courier New" w:eastAsia="Courier New" w:cs="Courier New"/>
          <w:sz w:val="18"/>
          <w:szCs w:val="18"/>
        </w:rPr>
      </w:pPr>
      <w:r>
        <w:rPr>
          <w:rFonts w:eastAsia="Courier New" w:cs="Courier New" w:ascii="Courier New" w:hAnsi="Courier New"/>
          <w:sz w:val="18"/>
          <w:szCs w:val="18"/>
        </w:rPr>
        <w:t>SEVENTH:  ABSOLUTE TEMPERATURE IN 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E: THE HEXAGONAL SETTING HAS TO BE USED FOR A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HOMBOHEDRAL SYMMETRIES (EVEN IN THE CASE OF ICN(4)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E: THE PROGRAM TRANSFORM THE MONOCLINIC CE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O AN ORTHOGONAL CELL. IT ASSUM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THE UNIQUE AXIS IS THE B-AX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THE COORDINATE SYSREM OF YOUR ELAST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ANTS IS DEFINED AS E(1)//A,</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E(2)//B AND E(3) = E(1)</w:t>
      </w:r>
      <w:r>
        <w:rPr>
          <w:rFonts w:eastAsia="Symbol" w:cs="Symbol" w:ascii="Symbol" w:hAnsi="Symbol"/>
          <w:sz w:val="18"/>
          <w:szCs w:val="18"/>
        </w:rPr>
        <w:t>´</w:t>
      </w:r>
      <w:r>
        <w:rPr>
          <w:rFonts w:eastAsia="Courier New" w:cs="Courier New" w:ascii="Courier New" w:hAnsi="Courier New"/>
          <w:sz w:val="18"/>
          <w:szCs w:val="18"/>
        </w:rPr>
        <w:t>E(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IS DOES NOT APPLY TO YOUR DATA, 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RANGE YOUR HKLS AND YOUR LATTICE CONSTANTS.</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20"/>
          <w:szCs w:val="20"/>
        </w:rPr>
      </w:pPr>
      <w:r>
        <w:rPr>
          <w:rFonts w:eastAsia="Courier New" w:cs="Courier New" w:ascii="Courier New" w:hAnsi="Courier New"/>
          <w:b/>
          <w:bCs/>
          <w:sz w:val="20"/>
          <w:szCs w:val="20"/>
        </w:rPr>
        <w:t>5</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FORMAT(4F OR 3F)</w:t>
      </w:r>
    </w:p>
    <w:p>
      <w:pPr>
        <w:pStyle w:val="Normal"/>
        <w:rPr>
          <w:rFonts w:ascii="Courier New" w:hAnsi="Courier New" w:eastAsia="Courier New" w:cs="Courier New"/>
          <w:sz w:val="18"/>
          <w:szCs w:val="18"/>
        </w:rPr>
      </w:pPr>
      <w:r>
        <w:rPr>
          <w:rFonts w:eastAsia="Courier New" w:cs="Courier New" w:ascii="Courier New" w:hAnsi="Courier New"/>
          <w:sz w:val="18"/>
          <w:szCs w:val="18"/>
        </w:rPr>
        <w:t>FIRST:    FULL WIDTH OF RECEIVING SLIT IN RADIA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FULL HEIGHT OF RECEIVING SLIT(RECTANGULAR CA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OMIT IN CASE OF CIRCULAR APERT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IRD:    A1 FOR DETERMINING TH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URTH:   A2 RESOLUTION FUNCTION (S.ICN(3))</w:t>
      </w:r>
    </w:p>
    <w:p>
      <w:pPr>
        <w:pStyle w:val="Normal"/>
        <w:rPr>
          <w:rFonts w:ascii="Courier New" w:hAnsi="Courier New" w:eastAsia="Courier New" w:cs="Courier New"/>
          <w:sz w:val="18"/>
          <w:szCs w:val="18"/>
        </w:rPr>
      </w:pPr>
      <w:r>
        <w:rPr>
          <w:rFonts w:eastAsia="Courier New" w:cs="Courier New" w:ascii="Courier New" w:hAnsi="Courier New"/>
          <w:sz w:val="18"/>
          <w:szCs w:val="18"/>
        </w:rPr>
        <w:t>FIFTH:    A3</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20"/>
          <w:szCs w:val="20"/>
        </w:rPr>
      </w:pPr>
      <w:r>
        <w:rPr>
          <w:rFonts w:eastAsia="Courier New" w:cs="Courier New" w:ascii="Courier New" w:hAnsi="Courier New"/>
          <w:b/>
          <w:bCs/>
          <w:sz w:val="20"/>
          <w:szCs w:val="20"/>
        </w:rPr>
        <w:t>6</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FORMAT(4I)</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LMAX      FOR DEFIN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MMAX     DENSITY OF THE MAS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RD:        NMAX      FOR NUMERICAL INTEGR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NOTE: MMAX</w:t>
      </w:r>
      <w:r>
        <w:rPr>
          <w:rFonts w:eastAsia="Symbol" w:cs="Symbol" w:ascii="Symbol" w:hAnsi="Symbol"/>
          <w:sz w:val="18"/>
          <w:szCs w:val="18"/>
        </w:rPr>
        <w:t>´</w:t>
      </w:r>
      <w:r>
        <w:rPr>
          <w:rFonts w:eastAsia="Courier New" w:cs="Courier New" w:ascii="Courier New" w:hAnsi="Courier New"/>
          <w:sz w:val="18"/>
          <w:szCs w:val="18"/>
        </w:rPr>
        <w:t>NMAX, LMAX</w:t>
      </w:r>
      <w:r>
        <w:rPr>
          <w:rFonts w:eastAsia="Symbol" w:cs="Symbol" w:ascii="Symbol" w:hAnsi="Symbol"/>
          <w:sz w:val="18"/>
          <w:szCs w:val="18"/>
        </w:rPr>
        <w:t>´</w:t>
      </w:r>
      <w:r>
        <w:rPr>
          <w:rFonts w:eastAsia="Courier New" w:cs="Courier New" w:ascii="Courier New" w:hAnsi="Courier New"/>
          <w:sz w:val="18"/>
          <w:szCs w:val="18"/>
        </w:rPr>
        <w:t>MMAX AND LMAX</w:t>
      </w:r>
      <w:r>
        <w:rPr>
          <w:rFonts w:eastAsia="Symbol" w:cs="Symbol" w:ascii="Symbol" w:hAnsi="Symbol"/>
          <w:sz w:val="18"/>
          <w:szCs w:val="18"/>
        </w:rPr>
        <w:t>´</w:t>
      </w:r>
      <w:r>
        <w:rPr>
          <w:rFonts w:eastAsia="Courier New" w:cs="Courier New" w:ascii="Courier New" w:hAnsi="Courier New"/>
          <w:sz w:val="18"/>
          <w:szCs w:val="18"/>
        </w:rPr>
        <w:t>NMAX I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 OF SURFACE ELEMENTS OF EACH SIDE OF</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THE ACTIVE VOLUME. NORMALLY 10</w:t>
      </w:r>
      <w:r>
        <w:rPr>
          <w:rFonts w:eastAsia="Symbol" w:cs="Symbol" w:ascii="Symbol" w:hAnsi="Symbol"/>
          <w:sz w:val="18"/>
          <w:szCs w:val="18"/>
        </w:rPr>
        <w:t>´</w:t>
      </w:r>
      <w:r>
        <w:rPr>
          <w:rFonts w:eastAsia="Courier New" w:cs="Courier New" w:ascii="Courier New" w:hAnsi="Courier New"/>
          <w:sz w:val="18"/>
          <w:szCs w:val="18"/>
        </w:rPr>
        <w:t>10</w:t>
      </w:r>
      <w:r>
        <w:rPr>
          <w:rFonts w:eastAsia="Symbol" w:cs="Symbol" w:ascii="Symbol" w:hAnsi="Symbol"/>
          <w:sz w:val="18"/>
          <w:szCs w:val="18"/>
        </w:rPr>
        <w:t>´</w:t>
      </w:r>
      <w:r>
        <w:rPr>
          <w:rFonts w:eastAsia="Courier New" w:cs="Courier New" w:ascii="Courier New" w:hAnsi="Courier New"/>
          <w:sz w:val="18"/>
          <w:szCs w:val="18"/>
        </w:rPr>
        <w:t>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IVES A SUFFICIENT PRECISION OF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ERICAL INTEGRATION. IF YOU ARE NOT S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RY TO ESTABLISH A BETTER GRID BY TESTING 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ALL DATA SET(USE HIGH ANGLE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IS CHEC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URTH:   = 0 THE BACKGROUND HAS BEEN SUBSTRACTED FROM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GRATED INTENSITIES (NORMAL CASE).</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THE BACKGROUND HAS NOT BEEN SUBSTRACTED.</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t>7</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FORMAT(1I)</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 0 INCLUDE ALL PHONONS (USUALLY X-RAY CA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1 INCLUDE ONLY PHONONS SLOWER THAN THE NEUTR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LOCITY(NORMAL NEUTRON CASE)</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20"/>
          <w:szCs w:val="20"/>
        </w:rPr>
      </w:pPr>
      <w:r>
        <w:rPr>
          <w:rFonts w:eastAsia="Courier New" w:cs="Courier New" w:ascii="Courier New" w:hAnsi="Courier New"/>
          <w:b/>
          <w:bCs/>
          <w:sz w:val="20"/>
          <w:szCs w:val="20"/>
        </w:rPr>
        <w:t>8-13</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EACH FORMAT(6F)</w:t>
      </w:r>
    </w:p>
    <w:p>
      <w:pPr>
        <w:pStyle w:val="Normal"/>
        <w:rPr>
          <w:rFonts w:ascii="Courier New" w:hAnsi="Courier New" w:eastAsia="Courier New" w:cs="Courier New"/>
          <w:sz w:val="18"/>
          <w:szCs w:val="18"/>
        </w:rPr>
      </w:pPr>
      <w:r>
        <w:rPr>
          <w:rFonts w:eastAsia="Courier New" w:cs="Courier New" w:ascii="Courier New" w:hAnsi="Courier New"/>
          <w:sz w:val="18"/>
          <w:szCs w:val="18"/>
        </w:rPr>
        <w:t>HERE GOES THE MATRIX OF ELASTIC CONSTANTS IN UNITS</w:t>
      </w:r>
    </w:p>
    <w:p>
      <w:pPr>
        <w:pStyle w:val="Normal"/>
        <w:rPr/>
      </w:pPr>
      <w:r>
        <w:rPr>
          <w:rFonts w:eastAsia="Courier New" w:cs="Courier New" w:ascii="Courier New" w:hAnsi="Courier New"/>
          <w:sz w:val="18"/>
          <w:szCs w:val="18"/>
        </w:rPr>
        <w:t>OF 10</w:t>
      </w:r>
      <w:r>
        <w:rPr>
          <w:rFonts w:eastAsia="Courier New" w:cs="Courier New" w:ascii="Courier New" w:hAnsi="Courier New"/>
          <w:sz w:val="18"/>
          <w:szCs w:val="18"/>
          <w:vertAlign w:val="superscript"/>
        </w:rPr>
        <w:t>12</w:t>
      </w:r>
      <w:r>
        <w:rPr>
          <w:rFonts w:eastAsia="Courier New" w:cs="Courier New" w:ascii="Courier New" w:hAnsi="Courier New"/>
          <w:sz w:val="18"/>
          <w:szCs w:val="18"/>
        </w:rPr>
        <w:t xml:space="preserve"> DYNE/CM</w:t>
      </w:r>
      <w:r>
        <w:rPr>
          <w:rFonts w:eastAsia="Courier New" w:cs="Courier New" w:ascii="Courier New" w:hAnsi="Courier New"/>
          <w:sz w:val="18"/>
          <w:szCs w:val="18"/>
          <w:vertAlign w:val="superscript"/>
        </w:rPr>
        <w:t>2</w:t>
      </w:r>
      <w:r>
        <w:rPr>
          <w:rFonts w:eastAsia="Courier New" w:cs="Courier New" w:ascii="Courier New" w:hAnsi="Courier New"/>
          <w:sz w:val="18"/>
          <w:szCs w:val="18"/>
        </w:rPr>
        <w:t xml:space="preserve">. THE FIRST CARD GIVES THE </w:t>
      </w:r>
    </w:p>
    <w:p>
      <w:pPr>
        <w:pStyle w:val="Normal"/>
        <w:rPr>
          <w:rFonts w:ascii="Courier New" w:hAnsi="Courier New" w:eastAsia="Courier New" w:cs="Courier New"/>
          <w:sz w:val="18"/>
          <w:szCs w:val="18"/>
        </w:rPr>
      </w:pPr>
      <w:r>
        <w:rPr>
          <w:rFonts w:eastAsia="Courier New" w:cs="Courier New" w:ascii="Courier New" w:hAnsi="Courier New"/>
          <w:sz w:val="18"/>
          <w:szCs w:val="18"/>
        </w:rPr>
        <w:t>FIRST ROW(C11,C12,C13,C14,C15,C16)OF THE MATRIX,</w:t>
      </w:r>
    </w:p>
    <w:p>
      <w:pPr>
        <w:pStyle w:val="Normal"/>
        <w:rPr>
          <w:rFonts w:ascii="Courier New" w:hAnsi="Courier New" w:eastAsia="Courier New" w:cs="Courier New"/>
          <w:sz w:val="18"/>
          <w:szCs w:val="18"/>
        </w:rPr>
      </w:pPr>
      <w:r>
        <w:rPr>
          <w:rFonts w:eastAsia="Courier New" w:cs="Courier New" w:ascii="Courier New" w:hAnsi="Courier New"/>
          <w:sz w:val="18"/>
          <w:szCs w:val="18"/>
        </w:rPr>
        <w:t>THE SECOND CARD GIVES THE SECOND ROW AND SO ON.</w:t>
      </w:r>
    </w:p>
    <w:p>
      <w:pPr>
        <w:pStyle w:val="Normal"/>
        <w:rPr>
          <w:rFonts w:ascii="Courier New" w:hAnsi="Courier New" w:eastAsia="Courier New" w:cs="Courier New"/>
          <w:sz w:val="18"/>
          <w:szCs w:val="18"/>
        </w:rPr>
      </w:pPr>
      <w:r>
        <w:rPr>
          <w:rFonts w:eastAsia="Courier New" w:cs="Courier New" w:ascii="Courier New" w:hAnsi="Courier New"/>
          <w:sz w:val="18"/>
          <w:szCs w:val="18"/>
        </w:rPr>
        <w:t>NOTE: THE FULL MATRIX HAS TO BE GIVEN, BUT ON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UPPER RIGHT CORNER IS USED FOR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CULATION. </w:t>
      </w:r>
      <w:r>
        <w:rPr>
          <w:rFonts w:eastAsia="Courier New" w:cs="Courier New" w:ascii="Courier New" w:hAnsi="Courier New"/>
          <w:sz w:val="18"/>
          <w:szCs w:val="18"/>
        </w:rPr>
      </w:r>
      <m:oMath xmlns:m="http://schemas.openxmlformats.org/officeDocument/2006/math">
        <m:f>
          <m:num>
            <m:r>
              <w:rPr>
                <w:rFonts w:ascii="Cambria Math" w:hAnsi="Cambria Math"/>
              </w:rPr>
              <m:t xml:space="preserve">1</m:t>
            </m:r>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rFonts w:eastAsia="Courier New" w:cs="Courier New" w:ascii="Courier New" w:hAnsi="Courier New"/>
          <w:sz w:val="18"/>
          <w:szCs w:val="18"/>
        </w:rPr>
        <w:t xml:space="preserve"> = </w:t>
      </w:r>
      <w:r>
        <w:rPr>
          <w:rFonts w:eastAsia="Courier New" w:cs="Courier New" w:ascii="Courier New" w:hAnsi="Courier New"/>
          <w:sz w:val="18"/>
          <w:szCs w:val="18"/>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DYNE</m:t>
            </m:r>
          </m:num>
          <m:den>
            <m:sSup>
              <m:e>
                <m:r>
                  <m:rPr>
                    <m:lit/>
                    <m:nor/>
                  </m:rPr>
                  <w:rPr>
                    <w:rFonts w:ascii="Cambria Math" w:hAnsi="Cambria Math"/>
                  </w:rPr>
                  <m:t xml:space="preserve">CM</m:t>
                </m:r>
              </m:e>
              <m:sup>
                <m:r>
                  <w:rPr>
                    <w:rFonts w:ascii="Cambria Math" w:hAnsi="Cambria Math"/>
                  </w:rPr>
                  <m:t xml:space="preserve">2</m:t>
                </m:r>
              </m:sup>
            </m:sSup>
          </m:den>
        </m:f>
      </m:oMath>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sz w:val="18"/>
          <w:szCs w:val="18"/>
        </w:rPr>
        <w:t xml:space="preserve">                                </w:t>
      </w:r>
      <w:r>
        <w:rPr>
          <w:rFonts w:eastAsia="Courier New" w:cs="Courier New" w:ascii="Courier New" w:hAnsi="Courier New"/>
          <w:b/>
          <w:bCs/>
        </w:rPr>
        <w:t>DATAP</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gram for calculation of absorption correction  and  quantities  for</w:t>
      </w:r>
    </w:p>
    <w:p>
      <w:pPr>
        <w:pStyle w:val="Normal"/>
        <w:rPr>
          <w:rFonts w:ascii="Courier New" w:hAnsi="Courier New" w:eastAsia="Courier New" w:cs="Courier New"/>
          <w:sz w:val="18"/>
          <w:szCs w:val="18"/>
        </w:rPr>
      </w:pPr>
      <w:r>
        <w:rPr>
          <w:rFonts w:eastAsia="Courier New" w:cs="Courier New" w:ascii="Courier New" w:hAnsi="Courier New"/>
          <w:sz w:val="18"/>
          <w:szCs w:val="18"/>
        </w:rPr>
        <w:t>extinction and TDS corr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rsion of January 199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titut Laue-langevi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w:t>
        <w:tab/>
        <w:tab/>
        <w:t xml:space="preserve">         Uni Karlsruhe</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INTRODUCTION AND HISTOR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program calculates absorption corrections using  a  Gaussian  grid</w:t>
      </w:r>
    </w:p>
    <w:p>
      <w:pPr>
        <w:pStyle w:val="Normal"/>
        <w:rPr>
          <w:rFonts w:ascii="Courier New" w:hAnsi="Courier New" w:eastAsia="Courier New" w:cs="Courier New"/>
          <w:sz w:val="18"/>
          <w:szCs w:val="18"/>
        </w:rPr>
      </w:pPr>
      <w:r>
        <w:rPr>
          <w:rFonts w:eastAsia="Courier New" w:cs="Courier New" w:ascii="Courier New" w:hAnsi="Courier New"/>
          <w:sz w:val="18"/>
          <w:szCs w:val="18"/>
        </w:rPr>
        <w:t>integration.   For further reference see for example P.  Coppens:  The</w:t>
      </w:r>
    </w:p>
    <w:p>
      <w:pPr>
        <w:pStyle w:val="Normal"/>
        <w:rPr>
          <w:rFonts w:ascii="Courier New" w:hAnsi="Courier New" w:eastAsia="Courier New" w:cs="Courier New"/>
          <w:sz w:val="18"/>
          <w:szCs w:val="18"/>
        </w:rPr>
      </w:pPr>
      <w:r>
        <w:rPr>
          <w:rFonts w:eastAsia="Courier New" w:cs="Courier New" w:ascii="Courier New" w:hAnsi="Courier New"/>
          <w:sz w:val="18"/>
          <w:szCs w:val="18"/>
        </w:rPr>
        <w:t>Evaluation of Absorption and Extinction in  Single  Crystal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Analysis   in   'Crystallographic   Computing',   ed.    F.R.   Ahmed,</w:t>
      </w:r>
    </w:p>
    <w:p>
      <w:pPr>
        <w:pStyle w:val="Normal"/>
        <w:rPr>
          <w:rFonts w:ascii="Courier New" w:hAnsi="Courier New" w:eastAsia="Courier New" w:cs="Courier New"/>
          <w:sz w:val="18"/>
          <w:szCs w:val="18"/>
        </w:rPr>
      </w:pPr>
      <w:r>
        <w:rPr>
          <w:rFonts w:eastAsia="Courier New" w:cs="Courier New" w:ascii="Courier New" w:hAnsi="Courier New"/>
          <w:sz w:val="18"/>
          <w:szCs w:val="18"/>
        </w:rPr>
        <w:t>Munksgaard, 197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 addition the vectors needed in anisotropic  extinction  corr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and for the TDS calculation can be obtain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vectors in question a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XN(I),I=1,3:  Components, in angstroms, of the unit vector  normal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plane  containing  the incident and diffracted beams, given in </w:t>
      </w:r>
    </w:p>
    <w:p>
      <w:pPr>
        <w:pStyle w:val="Normal"/>
        <w:rPr>
          <w:rFonts w:ascii="Courier New" w:hAnsi="Courier New" w:eastAsia="Courier New" w:cs="Courier New"/>
          <w:sz w:val="18"/>
          <w:szCs w:val="18"/>
        </w:rPr>
      </w:pPr>
      <w:r>
        <w:rPr>
          <w:rFonts w:eastAsia="Courier New" w:cs="Courier New" w:ascii="Courier New" w:hAnsi="Courier New"/>
          <w:sz w:val="18"/>
          <w:szCs w:val="18"/>
        </w:rPr>
        <w:t>the real cell axis A,B and 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XNSO(I),I=1,3:  Components of unit vector parallel to the diffracted </w:t>
      </w:r>
    </w:p>
    <w:p>
      <w:pPr>
        <w:pStyle w:val="Normal"/>
        <w:rPr>
          <w:rFonts w:ascii="Courier New" w:hAnsi="Courier New" w:eastAsia="Courier New" w:cs="Courier New"/>
          <w:sz w:val="18"/>
          <w:szCs w:val="18"/>
        </w:rPr>
      </w:pPr>
      <w:r>
        <w:rPr>
          <w:rFonts w:eastAsia="Courier New" w:cs="Courier New" w:ascii="Courier New" w:hAnsi="Courier New"/>
          <w:sz w:val="18"/>
          <w:szCs w:val="18"/>
        </w:rPr>
        <w:t>beam given in the real cell axis A,B and 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ther quantity of interest is TBAR , which is  the  mean  path  for  a</w:t>
      </w:r>
    </w:p>
    <w:p>
      <w:pPr>
        <w:pStyle w:val="Normal"/>
        <w:rPr>
          <w:rFonts w:ascii="Courier New" w:hAnsi="Courier New" w:eastAsia="Courier New" w:cs="Courier New"/>
          <w:sz w:val="18"/>
          <w:szCs w:val="18"/>
        </w:rPr>
      </w:pPr>
      <w:r>
        <w:rPr>
          <w:rFonts w:eastAsia="Courier New" w:cs="Courier New" w:ascii="Courier New" w:hAnsi="Courier New"/>
          <w:sz w:val="18"/>
          <w:szCs w:val="18"/>
        </w:rPr>
        <w:t>reflection , weigthed by absorp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 more detailed definitions  of  directions  see  Coppens,  P.   and</w:t>
      </w:r>
    </w:p>
    <w:p>
      <w:pPr>
        <w:pStyle w:val="Normal"/>
        <w:rPr>
          <w:rFonts w:ascii="Courier New" w:hAnsi="Courier New" w:eastAsia="Courier New" w:cs="Courier New"/>
          <w:sz w:val="18"/>
          <w:szCs w:val="18"/>
        </w:rPr>
      </w:pPr>
      <w:r>
        <w:rPr>
          <w:rFonts w:eastAsia="Courier New" w:cs="Courier New" w:ascii="Courier New" w:hAnsi="Courier New"/>
          <w:sz w:val="18"/>
          <w:szCs w:val="18"/>
        </w:rPr>
        <w:t>Hamilton  ,  W.C.  (1970) Acta Cryst.  A26 , 71-83 and Becker, P.  and</w:t>
      </w:r>
    </w:p>
    <w:p>
      <w:pPr>
        <w:pStyle w:val="Normal"/>
        <w:rPr>
          <w:rFonts w:ascii="Courier New" w:hAnsi="Courier New" w:eastAsia="Courier New" w:cs="Courier New"/>
          <w:sz w:val="18"/>
          <w:szCs w:val="18"/>
        </w:rPr>
      </w:pPr>
      <w:r>
        <w:rPr>
          <w:rFonts w:eastAsia="Courier New" w:cs="Courier New" w:ascii="Courier New" w:hAnsi="Courier New"/>
          <w:sz w:val="18"/>
          <w:szCs w:val="18"/>
        </w:rPr>
        <w:t>Coppens, P.  (1974) Acta Cryst.  A30 , 129-153.  To learn  more  about</w:t>
      </w:r>
    </w:p>
    <w:p>
      <w:pPr>
        <w:pStyle w:val="Normal"/>
        <w:rPr>
          <w:rFonts w:ascii="Courier New" w:hAnsi="Courier New" w:eastAsia="Courier New" w:cs="Courier New"/>
          <w:sz w:val="18"/>
          <w:szCs w:val="18"/>
        </w:rPr>
      </w:pPr>
      <w:r>
        <w:rPr>
          <w:rFonts w:eastAsia="Courier New" w:cs="Courier New" w:ascii="Courier New" w:hAnsi="Courier New"/>
          <w:sz w:val="18"/>
          <w:szCs w:val="18"/>
        </w:rPr>
        <w:t>the formalisms see Nelmes, 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program has been tested using  literature  data  by  Flack,  H.D.,</w:t>
      </w:r>
    </w:p>
    <w:p>
      <w:pPr>
        <w:pStyle w:val="Normal"/>
        <w:rPr>
          <w:rFonts w:ascii="Courier New" w:hAnsi="Courier New" w:eastAsia="Courier New" w:cs="Courier New"/>
          <w:sz w:val="18"/>
          <w:szCs w:val="18"/>
        </w:rPr>
      </w:pPr>
      <w:r>
        <w:rPr>
          <w:rFonts w:eastAsia="Courier New" w:cs="Courier New" w:ascii="Courier New" w:hAnsi="Courier New"/>
          <w:sz w:val="18"/>
          <w:szCs w:val="18"/>
        </w:rPr>
        <w:t>Vincent,  M.G.   and  Alcock, N.W.  Acta Cryst.  (1980) A36 , 682-686.</w:t>
      </w:r>
    </w:p>
    <w:p>
      <w:pPr>
        <w:pStyle w:val="Normal"/>
        <w:rPr>
          <w:rFonts w:ascii="Courier New" w:hAnsi="Courier New" w:eastAsia="Courier New" w:cs="Courier New"/>
          <w:sz w:val="18"/>
          <w:szCs w:val="18"/>
        </w:rPr>
      </w:pPr>
      <w:r>
        <w:rPr>
          <w:rFonts w:eastAsia="Courier New" w:cs="Courier New" w:ascii="Courier New" w:hAnsi="Courier New"/>
          <w:sz w:val="18"/>
          <w:szCs w:val="18"/>
        </w:rPr>
        <w:t>The usual disclaimers apply.  We can take no resposabilities  for  any</w:t>
      </w:r>
    </w:p>
    <w:p>
      <w:pPr>
        <w:pStyle w:val="Normal"/>
        <w:rPr>
          <w:rFonts w:ascii="Courier New" w:hAnsi="Courier New" w:eastAsia="Courier New" w:cs="Courier New"/>
          <w:sz w:val="18"/>
          <w:szCs w:val="18"/>
        </w:rPr>
      </w:pPr>
      <w:r>
        <w:rPr>
          <w:rFonts w:eastAsia="Courier New" w:cs="Courier New" w:ascii="Courier New" w:hAnsi="Courier New"/>
          <w:sz w:val="18"/>
          <w:szCs w:val="18"/>
        </w:rPr>
        <w:t>erroneous calculation produced by this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program comes to the ILL from S.U.N.Y., Buffalo (P.Coppens) ,  via</w:t>
      </w:r>
    </w:p>
    <w:p>
      <w:pPr>
        <w:pStyle w:val="Normal"/>
        <w:rPr>
          <w:rFonts w:ascii="Courier New" w:hAnsi="Courier New" w:eastAsia="Courier New" w:cs="Courier New"/>
          <w:sz w:val="18"/>
          <w:szCs w:val="18"/>
        </w:rPr>
      </w:pPr>
      <w:r>
        <w:rPr>
          <w:rFonts w:eastAsia="Courier New" w:cs="Courier New" w:ascii="Courier New" w:hAnsi="Courier New"/>
          <w:sz w:val="18"/>
          <w:szCs w:val="18"/>
        </w:rPr>
        <w:t>the   University   of   Aarhus   (F.Z.S.Pedersen  and  F.K.   Larsen).</w:t>
      </w:r>
    </w:p>
    <w:p>
      <w:pPr>
        <w:pStyle w:val="Normal"/>
        <w:rPr>
          <w:rFonts w:ascii="Courier New" w:hAnsi="Courier New" w:eastAsia="Courier New" w:cs="Courier New"/>
          <w:sz w:val="18"/>
          <w:szCs w:val="18"/>
        </w:rPr>
      </w:pPr>
      <w:r>
        <w:rPr>
          <w:rFonts w:eastAsia="Courier New" w:cs="Courier New" w:ascii="Courier New" w:hAnsi="Courier New"/>
          <w:sz w:val="18"/>
          <w:szCs w:val="18"/>
        </w:rPr>
        <w:t>Modifications were done in Berlin (H.  Dietrich), and at the ILL (S.W.</w:t>
      </w:r>
    </w:p>
    <w:p>
      <w:pPr>
        <w:pStyle w:val="Normal"/>
        <w:rPr>
          <w:rFonts w:ascii="Courier New" w:hAnsi="Courier New" w:eastAsia="Courier New" w:cs="Courier New"/>
          <w:sz w:val="18"/>
          <w:szCs w:val="18"/>
        </w:rPr>
      </w:pPr>
      <w:r>
        <w:rPr>
          <w:rFonts w:eastAsia="Courier New" w:cs="Courier New" w:ascii="Courier New" w:hAnsi="Courier New"/>
          <w:sz w:val="18"/>
          <w:szCs w:val="18"/>
        </w:rPr>
        <w:t>Wilki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 case of problems contact M.S.  Lehmann ,ext.  7382, room  210,  ILL</w:t>
      </w:r>
    </w:p>
    <w:p>
      <w:pPr>
        <w:pStyle w:val="Normal"/>
        <w:rPr>
          <w:rFonts w:ascii="Courier New" w:hAnsi="Courier New" w:eastAsia="Courier New" w:cs="Courier New"/>
          <w:sz w:val="18"/>
          <w:szCs w:val="18"/>
        </w:rPr>
      </w:pPr>
      <w:r>
        <w:rPr>
          <w:rFonts w:eastAsia="Courier New" w:cs="Courier New" w:ascii="Courier New" w:hAnsi="Courier New"/>
          <w:sz w:val="18"/>
          <w:szCs w:val="18"/>
        </w:rPr>
        <w:t>2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N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put is in free format (format is indicated for each kind  of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ll numbers must be give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 principle two input data files are needed.  One file  controls  the</w:t>
      </w:r>
    </w:p>
    <w:p>
      <w:pPr>
        <w:pStyle w:val="Normal"/>
        <w:rPr>
          <w:rFonts w:ascii="Courier New" w:hAnsi="Courier New" w:eastAsia="Courier New" w:cs="Courier New"/>
          <w:sz w:val="18"/>
          <w:szCs w:val="18"/>
        </w:rPr>
      </w:pPr>
      <w:r>
        <w:rPr>
          <w:rFonts w:eastAsia="Courier New" w:cs="Courier New" w:ascii="Courier New" w:hAnsi="Courier New"/>
          <w:sz w:val="18"/>
          <w:szCs w:val="18"/>
        </w:rPr>
        <w:t>running of the program (choice of options, unit cell etc.).  The other</w:t>
      </w:r>
    </w:p>
    <w:p>
      <w:pPr>
        <w:pStyle w:val="Normal"/>
        <w:rPr>
          <w:rFonts w:ascii="Courier New" w:hAnsi="Courier New" w:eastAsia="Courier New" w:cs="Courier New"/>
          <w:sz w:val="18"/>
          <w:szCs w:val="18"/>
        </w:rPr>
      </w:pPr>
      <w:r>
        <w:rPr>
          <w:rFonts w:eastAsia="Courier New" w:cs="Courier New" w:ascii="Courier New" w:hAnsi="Courier New"/>
          <w:sz w:val="18"/>
          <w:szCs w:val="18"/>
        </w:rPr>
        <w:t>holds the Bragg reflection data as produced by the program COLL5N  (or</w:t>
      </w:r>
    </w:p>
    <w:p>
      <w:pPr>
        <w:pStyle w:val="Normal"/>
        <w:rPr>
          <w:rFonts w:ascii="Courier New" w:hAnsi="Courier New" w:eastAsia="Courier New" w:cs="Courier New"/>
          <w:sz w:val="18"/>
          <w:szCs w:val="18"/>
        </w:rPr>
      </w:pPr>
      <w:r>
        <w:rPr>
          <w:rFonts w:eastAsia="Courier New" w:cs="Courier New" w:ascii="Courier New" w:hAnsi="Courier New"/>
          <w:sz w:val="18"/>
          <w:szCs w:val="18"/>
        </w:rPr>
        <w:t>others in the same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CONTROL DAT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file controlling the program contai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 xml:space="preserve">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20A5)</w:t>
      </w:r>
    </w:p>
    <w:p>
      <w:pPr>
        <w:pStyle w:val="Normal"/>
        <w:rPr>
          <w:rFonts w:ascii="Courier New" w:hAnsi="Courier New" w:eastAsia="Courier New" w:cs="Courier New"/>
          <w:sz w:val="18"/>
          <w:szCs w:val="18"/>
        </w:rPr>
      </w:pPr>
      <w:r>
        <w:rPr>
          <w:rFonts w:eastAsia="Courier New" w:cs="Courier New" w:ascii="Courier New" w:hAnsi="Courier New"/>
          <w:sz w:val="18"/>
          <w:szCs w:val="18"/>
        </w:rPr>
        <w:t>Title :  anything you might want to wr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 xml:space="preserve">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7F)</w:t>
      </w:r>
    </w:p>
    <w:p>
      <w:pPr>
        <w:pStyle w:val="Normal"/>
        <w:rPr>
          <w:rFonts w:ascii="Courier New" w:hAnsi="Courier New" w:eastAsia="Courier New" w:cs="Courier New"/>
          <w:sz w:val="18"/>
          <w:szCs w:val="18"/>
        </w:rPr>
      </w:pPr>
      <w:r>
        <w:rPr>
          <w:rFonts w:eastAsia="Courier New" w:cs="Courier New" w:ascii="Courier New" w:hAnsi="Courier New"/>
          <w:sz w:val="18"/>
          <w:szCs w:val="18"/>
        </w:rPr>
        <w:t>Cell constants and wavelength.  Cell can be real or reciprocal, angles</w:t>
      </w:r>
    </w:p>
    <w:p>
      <w:pPr>
        <w:pStyle w:val="Normal"/>
        <w:rPr>
          <w:rFonts w:ascii="Courier New" w:hAnsi="Courier New" w:eastAsia="Courier New" w:cs="Courier New"/>
          <w:sz w:val="18"/>
          <w:szCs w:val="18"/>
        </w:rPr>
      </w:pPr>
      <w:r>
        <w:rPr>
          <w:rFonts w:eastAsia="Courier New" w:cs="Courier New" w:ascii="Courier New" w:hAnsi="Courier New"/>
          <w:sz w:val="18"/>
          <w:szCs w:val="18"/>
        </w:rPr>
        <w:t>or  cosines.   If  a  value  is  less  than 1.0, it is assumed to be a</w:t>
      </w:r>
    </w:p>
    <w:p>
      <w:pPr>
        <w:pStyle w:val="Normal"/>
        <w:rPr>
          <w:rFonts w:ascii="Courier New" w:hAnsi="Courier New" w:eastAsia="Courier New" w:cs="Courier New"/>
          <w:sz w:val="18"/>
          <w:szCs w:val="18"/>
        </w:rPr>
      </w:pPr>
      <w:r>
        <w:rPr>
          <w:rFonts w:eastAsia="Courier New" w:cs="Courier New" w:ascii="Courier New" w:hAnsi="Courier New"/>
          <w:sz w:val="18"/>
          <w:szCs w:val="18"/>
        </w:rPr>
        <w:t>cosi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3</w:t>
      </w:r>
      <w:r>
        <w:rPr>
          <w:rFonts w:eastAsia="Courier New" w:cs="Courier New" w:ascii="Courier New" w:hAnsi="Courier New"/>
          <w:b/>
          <w:bCs/>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3(7F/))</w:t>
      </w:r>
    </w:p>
    <w:p>
      <w:pPr>
        <w:pStyle w:val="Normal"/>
        <w:rPr>
          <w:rFonts w:ascii="Courier New" w:hAnsi="Courier New" w:eastAsia="Courier New" w:cs="Courier New"/>
          <w:sz w:val="18"/>
          <w:szCs w:val="18"/>
        </w:rPr>
      </w:pPr>
      <w:r>
        <w:rPr>
          <w:rFonts w:eastAsia="Courier New" w:cs="Courier New" w:ascii="Courier New" w:hAnsi="Courier New"/>
          <w:sz w:val="18"/>
          <w:szCs w:val="18"/>
        </w:rPr>
        <w:t>Three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h,k,l,theta,omega,chi,phi</w:t>
      </w:r>
    </w:p>
    <w:p>
      <w:pPr>
        <w:pStyle w:val="Normal"/>
        <w:rPr>
          <w:rFonts w:ascii="Courier New" w:hAnsi="Courier New" w:eastAsia="Courier New" w:cs="Courier New"/>
          <w:sz w:val="18"/>
          <w:szCs w:val="18"/>
        </w:rPr>
      </w:pPr>
      <w:r>
        <w:rPr>
          <w:rFonts w:eastAsia="Courier New" w:cs="Courier New" w:ascii="Courier New" w:hAnsi="Courier New"/>
          <w:sz w:val="18"/>
          <w:szCs w:val="18"/>
        </w:rPr>
        <w:t>exactly as found on COLL5N output or similar.  Note NOT 2the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4</w:t>
      </w:r>
      <w:r>
        <w:rPr>
          <w:rFonts w:eastAsia="Courier New" w:cs="Courier New" w:ascii="Courier New" w:hAnsi="Courier New"/>
          <w:b/>
          <w:bCs/>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6I)</w:t>
      </w:r>
    </w:p>
    <w:p>
      <w:pPr>
        <w:pStyle w:val="Normal"/>
        <w:rPr>
          <w:rFonts w:ascii="Courier New" w:hAnsi="Courier New" w:eastAsia="Courier New" w:cs="Courier New"/>
          <w:sz w:val="18"/>
          <w:szCs w:val="18"/>
        </w:rPr>
      </w:pPr>
      <w:r>
        <w:rPr>
          <w:rFonts w:eastAsia="Courier New" w:cs="Courier New" w:ascii="Courier New" w:hAnsi="Courier New"/>
          <w:sz w:val="18"/>
          <w:szCs w:val="18"/>
        </w:rPr>
        <w:t>Six control parameters called ICN(I),I=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0 no absorpt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bsorption correction: crystal boundary pla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bed by h,k,l and d in cm. Preferred o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absorption correction: crystal boundary pla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bed by observed setting angles nescessa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bring plane into diffraction condition plu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in c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absorption correction: crystal boundary pla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bed by equation of planes in Seatt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ordinate system; a,b,c and d in 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0 no quantities for extinct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if first number is zero; elsewhe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uantities are always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quantities nescessary for extinct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used in LINUS. Likewise used in T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culations</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only vector components for extinction, but n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B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rd:  =0 norm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distance between pairs of verti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rtex cards follow boundary pla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ourth: =0 normally, four-circle with observed sett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gles given on data file with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 angles are given, so four-circle bisec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omtry is assum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rmal beam (experimental part of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for data from STOE-PICKER:  Needs angles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put data file and STOE-PICKER UB 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 3 *** for orientation . This option  work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k. also for non-bisecting orientation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NB: STOE-PICKER-UB  transformed into BUSING&amp;LEVY-U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 signs changed in line 2 and 3)</w:t>
      </w:r>
    </w:p>
    <w:p>
      <w:pPr>
        <w:pStyle w:val="Normal"/>
        <w:rPr>
          <w:rFonts w:ascii="Courier New" w:hAnsi="Courier New" w:eastAsia="Courier New" w:cs="Courier New"/>
          <w:sz w:val="18"/>
          <w:szCs w:val="18"/>
        </w:rPr>
      </w:pPr>
      <w:r>
        <w:rPr>
          <w:rFonts w:eastAsia="Courier New" w:cs="Courier New" w:ascii="Courier New" w:hAnsi="Courier New"/>
          <w:sz w:val="18"/>
          <w:szCs w:val="18"/>
        </w:rPr>
        <w:t>fifth:  =0 normally. Output of corrected data on a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 output of reflec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ixth:  =N for setting angles check. If this (ICN(6)) is 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n below must follow N cards with h,k,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rogram will give the angles assum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isecting geometr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5 OPTIONAL</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3F)</w:t>
      </w:r>
    </w:p>
    <w:p>
      <w:pPr>
        <w:pStyle w:val="Normal"/>
        <w:rPr>
          <w:rFonts w:ascii="Courier New" w:hAnsi="Courier New" w:eastAsia="Courier New" w:cs="Courier New"/>
          <w:sz w:val="18"/>
          <w:szCs w:val="18"/>
        </w:rPr>
      </w:pPr>
      <w:r>
        <w:rPr>
          <w:rFonts w:eastAsia="Courier New" w:cs="Courier New" w:ascii="Courier New" w:hAnsi="Courier New"/>
          <w:sz w:val="18"/>
          <w:szCs w:val="18"/>
        </w:rPr>
        <w:t>ICN(6) cards for angles check.  Each card holds h,k,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 xml:space="preserve">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2I,2F)</w:t>
      </w:r>
    </w:p>
    <w:p>
      <w:pPr>
        <w:pStyle w:val="Normal"/>
        <w:rPr>
          <w:rFonts w:ascii="Courier New" w:hAnsi="Courier New" w:eastAsia="Courier New" w:cs="Courier New"/>
          <w:sz w:val="18"/>
          <w:szCs w:val="18"/>
        </w:rPr>
      </w:pPr>
      <w:r>
        <w:rPr>
          <w:rFonts w:eastAsia="Courier New" w:cs="Courier New" w:ascii="Courier New" w:hAnsi="Courier New"/>
          <w:sz w:val="18"/>
          <w:szCs w:val="18"/>
        </w:rPr>
        <w:t>first:  first reflection number to be tre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last reflect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rd:  theta minimum to be consider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urth: theta maximum to be consider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 </w:t>
      </w:r>
      <w:r>
        <w:rPr>
          <w:rFonts w:eastAsia="Courier New" w:cs="Courier New" w:ascii="Courier New" w:hAnsi="Courier New"/>
          <w:b/>
          <w:bCs/>
          <w:sz w:val="20"/>
          <w:szCs w:val="20"/>
        </w:rPr>
        <w:t>7 OPTIONAL</w:t>
      </w:r>
      <w:r>
        <w:rPr>
          <w:rFonts w:eastAsia="Courier New" w:cs="Courier New" w:ascii="Courier New" w:hAnsi="Courier New"/>
          <w:b/>
          <w:bCs/>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4I)</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upply only if ICN(1) &gt; 0, or ICN(2) &gt; 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pecifications for grid for absorption or  extinction  correction.   A</w:t>
      </w:r>
    </w:p>
    <w:p>
      <w:pPr>
        <w:pStyle w:val="Normal"/>
        <w:rPr>
          <w:rFonts w:ascii="Courier New" w:hAnsi="Courier New" w:eastAsia="Courier New" w:cs="Courier New"/>
          <w:sz w:val="18"/>
          <w:szCs w:val="18"/>
        </w:rPr>
      </w:pPr>
      <w:r>
        <w:rPr>
          <w:rFonts w:eastAsia="Courier New" w:cs="Courier New" w:ascii="Courier New" w:hAnsi="Courier New"/>
          <w:sz w:val="18"/>
          <w:szCs w:val="18"/>
        </w:rPr>
        <w:t>Gaussian  integration formula is used.  The first three numbers define</w:t>
      </w:r>
    </w:p>
    <w:p>
      <w:pPr>
        <w:pStyle w:val="Normal"/>
        <w:rPr>
          <w:rFonts w:ascii="Courier New" w:hAnsi="Courier New" w:eastAsia="Courier New" w:cs="Courier New"/>
          <w:sz w:val="18"/>
          <w:szCs w:val="18"/>
        </w:rPr>
      </w:pPr>
      <w:r>
        <w:rPr>
          <w:rFonts w:eastAsia="Courier New" w:cs="Courier New" w:ascii="Courier New" w:hAnsi="Courier New"/>
          <w:sz w:val="18"/>
          <w:szCs w:val="18"/>
        </w:rPr>
        <w:t>the number of grid points  along  the  three  axial  directions.   The</w:t>
      </w:r>
    </w:p>
    <w:p>
      <w:pPr>
        <w:pStyle w:val="Normal"/>
        <w:rPr>
          <w:rFonts w:ascii="Courier New" w:hAnsi="Courier New" w:eastAsia="Courier New" w:cs="Courier New"/>
          <w:sz w:val="18"/>
          <w:szCs w:val="18"/>
        </w:rPr>
      </w:pPr>
      <w:r>
        <w:rPr>
          <w:rFonts w:eastAsia="Courier New" w:cs="Courier New" w:ascii="Courier New" w:hAnsi="Courier New"/>
          <w:sz w:val="18"/>
          <w:szCs w:val="18"/>
        </w:rPr>
        <w:t>product of the three numbers must be less than 4097, and they must all</w:t>
      </w:r>
    </w:p>
    <w:p>
      <w:pPr>
        <w:pStyle w:val="Normal"/>
        <w:rPr>
          <w:rFonts w:ascii="Courier New" w:hAnsi="Courier New" w:eastAsia="Courier New" w:cs="Courier New"/>
          <w:sz w:val="18"/>
          <w:szCs w:val="18"/>
        </w:rPr>
      </w:pPr>
      <w:r>
        <w:rPr>
          <w:rFonts w:eastAsia="Courier New" w:cs="Courier New" w:ascii="Courier New" w:hAnsi="Courier New"/>
          <w:sz w:val="18"/>
          <w:szCs w:val="18"/>
        </w:rPr>
        <w:t>be even.  The fourth number is number of bounding planes.  As  a  rule</w:t>
      </w:r>
    </w:p>
    <w:p>
      <w:pPr>
        <w:pStyle w:val="Normal"/>
        <w:rPr>
          <w:rFonts w:ascii="Courier New" w:hAnsi="Courier New" w:eastAsia="Courier New" w:cs="Courier New"/>
          <w:sz w:val="18"/>
          <w:szCs w:val="18"/>
        </w:rPr>
      </w:pPr>
      <w:r>
        <w:rPr>
          <w:rFonts w:eastAsia="Courier New" w:cs="Courier New" w:ascii="Courier New" w:hAnsi="Courier New"/>
          <w:sz w:val="18"/>
          <w:szCs w:val="18"/>
        </w:rPr>
        <w:t>of thumb use N = 15 * mu * T, where mu is absorption coefficient and T</w:t>
      </w:r>
    </w:p>
    <w:p>
      <w:pPr>
        <w:pStyle w:val="Normal"/>
        <w:rPr>
          <w:rFonts w:ascii="Courier New" w:hAnsi="Courier New" w:eastAsia="Courier New" w:cs="Courier New"/>
          <w:sz w:val="18"/>
          <w:szCs w:val="18"/>
        </w:rPr>
      </w:pPr>
      <w:r>
        <w:rPr>
          <w:rFonts w:eastAsia="Courier New" w:cs="Courier New" w:ascii="Courier New" w:hAnsi="Courier New"/>
          <w:sz w:val="18"/>
          <w:szCs w:val="18"/>
        </w:rPr>
        <w:t>is thickness in the direction in question.  If you do not believe this</w:t>
      </w:r>
    </w:p>
    <w:p>
      <w:pPr>
        <w:pStyle w:val="Normal"/>
        <w:rPr>
          <w:rFonts w:ascii="Courier New" w:hAnsi="Courier New" w:eastAsia="Courier New" w:cs="Courier New"/>
          <w:sz w:val="18"/>
          <w:szCs w:val="18"/>
        </w:rPr>
      </w:pPr>
      <w:r>
        <w:rPr>
          <w:rFonts w:eastAsia="Courier New" w:cs="Courier New" w:ascii="Courier New" w:hAnsi="Courier New"/>
          <w:sz w:val="18"/>
          <w:szCs w:val="18"/>
        </w:rPr>
        <w:t>try various gri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grid along 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grid along B</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rd:  grid along 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urth: number of plan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8 OPTIONAL</w:t>
      </w:r>
      <w:r>
        <w:rPr>
          <w:rFonts w:eastAsia="Courier New" w:cs="Courier New" w:ascii="Courier New" w:hAnsi="Courier New"/>
          <w:b/>
          <w:bCs/>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4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upply only if 7 is suppli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e card for each boundary plane, option depending upon the  value  of</w:t>
      </w:r>
    </w:p>
    <w:p>
      <w:pPr>
        <w:pStyle w:val="Normal"/>
        <w:rPr>
          <w:rFonts w:ascii="Courier New" w:hAnsi="Courier New" w:eastAsia="Courier New" w:cs="Courier New"/>
          <w:sz w:val="18"/>
          <w:szCs w:val="18"/>
        </w:rPr>
      </w:pPr>
      <w:r>
        <w:rPr>
          <w:rFonts w:eastAsia="Courier New" w:cs="Courier New" w:ascii="Courier New" w:hAnsi="Courier New"/>
          <w:sz w:val="18"/>
          <w:szCs w:val="18"/>
        </w:rPr>
        <w:t>ICN(1)  ( card 4, first number).  The number of cards is given i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7.</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CN(1)=1: The boundary planes are given in ter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crystallgraphic planes and the perpend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ular distances in cm. of these planes fro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 arbitrary origin within the cryst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h,k,l,d ' is in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CN(1)=2: The unique observed setting angles omeg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ta, chi and phi nescessary to bring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ounding plane normal into the diffract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dition are used, with distance d in c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mega-teta,chi,phi,d ' is in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CN(1)=3: The coefficients of the equation 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ne:  a*x + b*y + c*z = 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b,c,d ' is in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9 OPTIONAL</w:t>
      </w:r>
      <w:r>
        <w:rPr>
          <w:rFonts w:eastAsia="Courier New" w:cs="Courier New" w:ascii="Courier New" w:hAnsi="Courier New"/>
          <w:b/>
          <w:bCs/>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2I)</w:t>
      </w:r>
    </w:p>
    <w:p>
      <w:pPr>
        <w:pStyle w:val="Normal"/>
        <w:rPr>
          <w:rFonts w:ascii="Courier New" w:hAnsi="Courier New" w:eastAsia="Courier New" w:cs="Courier New"/>
          <w:sz w:val="18"/>
          <w:szCs w:val="18"/>
        </w:rPr>
      </w:pPr>
      <w:r>
        <w:rPr>
          <w:rFonts w:eastAsia="Courier New" w:cs="Courier New" w:ascii="Courier New" w:hAnsi="Courier New"/>
          <w:sz w:val="18"/>
          <w:szCs w:val="18"/>
        </w:rPr>
        <w:t>Supply only if ICN(3) &gt; 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Vertex numbers for two  vertices.   The  program  will  calculate  the</w:t>
      </w:r>
    </w:p>
    <w:p>
      <w:pPr>
        <w:pStyle w:val="Normal"/>
        <w:rPr>
          <w:rFonts w:ascii="Courier New" w:hAnsi="Courier New" w:eastAsia="Courier New" w:cs="Courier New"/>
          <w:sz w:val="18"/>
          <w:szCs w:val="18"/>
        </w:rPr>
      </w:pPr>
      <w:r>
        <w:rPr>
          <w:rFonts w:eastAsia="Courier New" w:cs="Courier New" w:ascii="Courier New" w:hAnsi="Courier New"/>
          <w:sz w:val="18"/>
          <w:szCs w:val="18"/>
        </w:rPr>
        <w:t>distance  between the two vertices.  Can only be done in second run of</w:t>
      </w:r>
    </w:p>
    <w:p>
      <w:pPr>
        <w:pStyle w:val="Normal"/>
        <w:rPr>
          <w:rFonts w:ascii="Courier New" w:hAnsi="Courier New" w:eastAsia="Courier New" w:cs="Courier New"/>
          <w:sz w:val="18"/>
          <w:szCs w:val="18"/>
        </w:rPr>
      </w:pPr>
      <w:r>
        <w:rPr>
          <w:rFonts w:eastAsia="Courier New" w:cs="Courier New" w:ascii="Courier New" w:hAnsi="Courier New"/>
          <w:sz w:val="18"/>
          <w:szCs w:val="18"/>
        </w:rPr>
        <w:t>program.  Is intended as check.  Two numbers per line.  If the are the</w:t>
      </w:r>
    </w:p>
    <w:p>
      <w:pPr>
        <w:pStyle w:val="Normal"/>
        <w:rPr>
          <w:rFonts w:ascii="Courier New" w:hAnsi="Courier New" w:eastAsia="Courier New" w:cs="Courier New"/>
          <w:sz w:val="18"/>
          <w:szCs w:val="18"/>
        </w:rPr>
      </w:pPr>
      <w:r>
        <w:rPr>
          <w:rFonts w:eastAsia="Courier New" w:cs="Courier New" w:ascii="Courier New" w:hAnsi="Courier New"/>
          <w:sz w:val="18"/>
          <w:szCs w:val="18"/>
        </w:rPr>
        <w:t>same, stop reading 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 xml:space="preserve">1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2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rst:  absorption coefficient. Unit is reciprocal 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econd: scale factor to apply to F squared. Usually 1 will d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11 OPTIONAL</w:t>
      </w:r>
      <w:r>
        <w:rPr>
          <w:rFonts w:eastAsia="Courier New" w:cs="Courier New" w:ascii="Courier New" w:hAnsi="Courier New"/>
          <w:b/>
          <w:bCs/>
          <w:sz w:val="18"/>
          <w:szCs w:val="18"/>
        </w:rPr>
        <w:t xml:space="preserv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3(3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ransformation Tij of indices and vectors on  output  data,  given  in</w:t>
      </w:r>
    </w:p>
    <w:p>
      <w:pPr>
        <w:pStyle w:val="Normal"/>
        <w:rPr>
          <w:rFonts w:ascii="Courier New" w:hAnsi="Courier New" w:eastAsia="Courier New" w:cs="Courier New"/>
          <w:sz w:val="18"/>
          <w:szCs w:val="18"/>
        </w:rPr>
      </w:pPr>
      <w:r>
        <w:rPr>
          <w:rFonts w:eastAsia="Courier New" w:cs="Courier New" w:ascii="Courier New" w:hAnsi="Courier New"/>
          <w:sz w:val="18"/>
          <w:szCs w:val="18"/>
        </w:rPr>
        <w:t>three lines.  If the vector (or indices) is x1,x2,x3 then output i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1        T11  T12  T13     x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2   =    T21  T22  T23  *  x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3        T31  T32  T33     x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REFLEC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file containing structure factors is  assumed  to  come  from  the</w:t>
      </w:r>
    </w:p>
    <w:p>
      <w:pPr>
        <w:pStyle w:val="Normal"/>
        <w:rPr>
          <w:rFonts w:ascii="Courier New" w:hAnsi="Courier New" w:eastAsia="Courier New" w:cs="Courier New"/>
          <w:sz w:val="18"/>
          <w:szCs w:val="18"/>
        </w:rPr>
      </w:pPr>
      <w:r>
        <w:rPr>
          <w:rFonts w:eastAsia="Courier New" w:cs="Courier New" w:ascii="Courier New" w:hAnsi="Courier New"/>
          <w:sz w:val="18"/>
          <w:szCs w:val="18"/>
        </w:rPr>
        <w:t>COLL5N  program.   If  you have other sources, conform with the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data file might contain several card images per reflecti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various types a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1:  h,k,l,Fsquared,sigma, angles, et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2:  other experimental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3:  absorption and TDS corr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4:  the counts, and other jun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ll cards have the reflection number in the first 6 columns.</w:t>
      </w:r>
    </w:p>
    <w:p>
      <w:pPr>
        <w:pStyle w:val="Normal"/>
        <w:rPr>
          <w:rFonts w:ascii="Courier New" w:hAnsi="Courier New" w:eastAsia="Courier New" w:cs="Courier New"/>
          <w:sz w:val="18"/>
          <w:szCs w:val="18"/>
        </w:rPr>
      </w:pPr>
      <w:r>
        <w:rPr>
          <w:rFonts w:eastAsia="Courier New" w:cs="Courier New" w:ascii="Courier New" w:hAnsi="Courier New"/>
          <w:sz w:val="18"/>
          <w:szCs w:val="18"/>
        </w:rPr>
        <w:t>The DATAP program finds out which kind of  cards  are  available.   It</w:t>
      </w:r>
    </w:p>
    <w:p>
      <w:pPr>
        <w:pStyle w:val="Normal"/>
        <w:rPr>
          <w:rFonts w:ascii="Courier New" w:hAnsi="Courier New" w:eastAsia="Courier New" w:cs="Courier New"/>
          <w:sz w:val="18"/>
          <w:szCs w:val="18"/>
        </w:rPr>
      </w:pPr>
      <w:r>
        <w:rPr>
          <w:rFonts w:eastAsia="Courier New" w:cs="Courier New" w:ascii="Courier New" w:hAnsi="Courier New"/>
          <w:sz w:val="18"/>
          <w:szCs w:val="18"/>
        </w:rPr>
        <w:t>then adds a card of type 3 if none is the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OUTPU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utput is on lineprinter and a file with card images.</w:t>
      </w:r>
    </w:p>
    <w:p>
      <w:pPr>
        <w:pStyle w:val="Normal"/>
        <w:rPr>
          <w:rFonts w:ascii="Courier New" w:hAnsi="Courier New" w:eastAsia="Courier New" w:cs="Courier New"/>
          <w:sz w:val="18"/>
          <w:szCs w:val="18"/>
        </w:rPr>
      </w:pPr>
      <w:r>
        <w:rPr>
          <w:rFonts w:eastAsia="Courier New" w:cs="Courier New" w:ascii="Courier New" w:hAnsi="Courier New"/>
          <w:sz w:val="18"/>
          <w:szCs w:val="18"/>
        </w:rPr>
        <w:t>The program copies all reflection information, and adds one line  with</w:t>
      </w:r>
    </w:p>
    <w:p>
      <w:pPr>
        <w:pStyle w:val="Normal"/>
        <w:rPr>
          <w:rFonts w:ascii="Courier New" w:hAnsi="Courier New" w:eastAsia="Courier New" w:cs="Courier New"/>
          <w:sz w:val="18"/>
          <w:szCs w:val="18"/>
        </w:rPr>
      </w:pPr>
      <w:r>
        <w:rPr>
          <w:rFonts w:eastAsia="Courier New" w:cs="Courier New" w:ascii="Courier New" w:hAnsi="Courier New"/>
          <w:sz w:val="18"/>
          <w:szCs w:val="18"/>
        </w:rPr>
        <w:t>the absorpt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line has FORMAT(I6,F9.5,F8.4,F9.5,6F7.4,'ABTDS')</w:t>
      </w:r>
    </w:p>
    <w:p>
      <w:pPr>
        <w:pStyle w:val="Normal"/>
        <w:rPr>
          <w:rFonts w:ascii="Courier New" w:hAnsi="Courier New" w:eastAsia="Courier New" w:cs="Courier New"/>
          <w:sz w:val="18"/>
          <w:szCs w:val="18"/>
        </w:rPr>
      </w:pPr>
      <w:r>
        <w:rPr>
          <w:rFonts w:eastAsia="Courier New" w:cs="Courier New" w:ascii="Courier New" w:hAnsi="Courier New"/>
          <w:sz w:val="18"/>
          <w:szCs w:val="18"/>
        </w:rPr>
        <w:t>and contai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flect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Absorption correction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TBAR</w:t>
      </w:r>
    </w:p>
    <w:p>
      <w:pPr>
        <w:pStyle w:val="Normal"/>
        <w:rPr>
          <w:rFonts w:ascii="Courier New" w:hAnsi="Courier New" w:eastAsia="Courier New" w:cs="Courier New"/>
          <w:sz w:val="18"/>
          <w:szCs w:val="18"/>
        </w:rPr>
      </w:pPr>
      <w:r>
        <w:rPr>
          <w:rFonts w:eastAsia="Courier New" w:cs="Courier New" w:ascii="Courier New" w:hAnsi="Courier New"/>
          <w:sz w:val="18"/>
          <w:szCs w:val="18"/>
        </w:rPr>
        <w:t>Alpha, the TDS correction (none=-99.0)</w:t>
      </w:r>
    </w:p>
    <w:p>
      <w:pPr>
        <w:pStyle w:val="Normal"/>
        <w:rPr>
          <w:rFonts w:ascii="Courier New" w:hAnsi="Courier New" w:eastAsia="Courier New" w:cs="Courier New"/>
          <w:sz w:val="18"/>
          <w:szCs w:val="18"/>
        </w:rPr>
      </w:pPr>
      <w:r>
        <w:rPr>
          <w:rFonts w:eastAsia="Courier New" w:cs="Courier New" w:ascii="Courier New" w:hAnsi="Courier New"/>
          <w:sz w:val="18"/>
          <w:szCs w:val="18"/>
        </w:rPr>
        <w:t>XN(I),I=1,3 see page 2</w:t>
      </w:r>
    </w:p>
    <w:p>
      <w:pPr>
        <w:pStyle w:val="Normal"/>
        <w:rPr>
          <w:rFonts w:ascii="Courier New" w:hAnsi="Courier New" w:eastAsia="Courier New" w:cs="Courier New"/>
          <w:sz w:val="18"/>
          <w:szCs w:val="18"/>
        </w:rPr>
      </w:pPr>
      <w:r>
        <w:rPr>
          <w:rFonts w:eastAsia="Courier New" w:cs="Courier New" w:ascii="Courier New" w:hAnsi="Courier New"/>
          <w:sz w:val="18"/>
          <w:szCs w:val="18"/>
        </w:rPr>
        <w:t>XNO(I),I=1,3 see page 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OTE:  if a card with 'ABTDS' is present, then the program  will  stop</w:t>
      </w:r>
    </w:p>
    <w:p>
      <w:pPr>
        <w:pStyle w:val="Normal"/>
        <w:rPr>
          <w:rFonts w:ascii="Courier New" w:hAnsi="Courier New" w:eastAsia="Courier New" w:cs="Courier New"/>
          <w:sz w:val="18"/>
          <w:szCs w:val="18"/>
        </w:rPr>
      </w:pPr>
      <w:r>
        <w:rPr>
          <w:rFonts w:eastAsia="Courier New" w:cs="Courier New" w:ascii="Courier New" w:hAnsi="Courier New"/>
          <w:sz w:val="18"/>
          <w:szCs w:val="18"/>
        </w:rPr>
        <w:t>if the absorption correction found is between 0 and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b/>
          <w:bCs/>
          <w:sz w:val="20"/>
          <w:szCs w:val="20"/>
        </w:rPr>
        <w:t>G E N E R A L</w:t>
      </w:r>
      <w:r>
        <w:rPr>
          <w:rFonts w:eastAsia="Courier New" w:cs="Courier New" w:ascii="Courier New" w:hAnsi="Courier New"/>
          <w:b/>
          <w:bCs/>
          <w:sz w:val="18"/>
          <w:szCs w:val="18"/>
        </w:rPr>
        <w:t xml:space="preserve"> </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DIFFERENT PROGRAMS OF THE  PROMETHEUS SYSTEM  ARE CALLED BY A MONITORING PROGRAM. TO TELL THIS  MONITOR  WHICH PROGRAM HAS TO BE CALLED EACH RUN MUST START WITH A  -PROGRAM CALLING CARD- . THE CARDS DESCRIBED IN THE CARD ORDER OF THE CALLED PROGRAM MUST FOLLOW IMMEDIATELY BEHIND THIS  CALLING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FTER THE LAST CARD DEMANDED BY THE CARD ORDER, THERE CAN FOLLOW A SECOND  PROGRAM CALLING CARD  IN ORDER TO RUN ANOTHER (OR AGAIN THE SAM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END OF A RUN MUST BE INDICATED BY A  -FINISH CARD-  TO TELL THE MONITORING PROGRAM THAT NO FURTHER PROGRAM CALL IS WHISH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THE  PLOT FILE (OUTPUT OF PROGRAM PLOTTE) IS ONLY FINISHED BY AN </w:t>
      </w:r>
      <w:r>
        <w:rPr>
          <w:rFonts w:eastAsia="Courier New" w:cs="Courier New" w:ascii="Courier New" w:hAnsi="Courier New"/>
          <w:b/>
          <w:bCs/>
          <w:i/>
          <w:iCs/>
          <w:sz w:val="18"/>
          <w:szCs w:val="18"/>
        </w:rPr>
        <w:t>END OF FILE</w:t>
      </w:r>
      <w:r>
        <w:rPr>
          <w:rFonts w:eastAsia="Courier New" w:cs="Courier New" w:ascii="Courier New" w:hAnsi="Courier New"/>
          <w:sz w:val="18"/>
          <w:szCs w:val="18"/>
        </w:rPr>
        <w:t xml:space="preserve"> MARK IF THE MONITORING PROGRAM READS THE  FINISH CARD. SO IF SEVERAL CALLS OF THE PROGRAM PLOTTE ARE EXECUTED DURING ONE RUN THESE PLOTS ARE WRITTEN BEHIND EACH OTHER ON THE SAME  PLOT FILE. (E.G. IT IS LIKE ONE BIG PLOT JO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ROGRAM CALLING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A4,A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FOLLOWING  PROGRAM CALLING CARDS  CAN BE RECOGNICED BY THE PROMETHEUS SYSTEM VERSION OF DECEMBER 198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RBS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VERA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ONVI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URI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STF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DF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LOT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OTC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ED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FI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PHE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DSC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LABELS MUST BE WRITTEN IN COLUMNS l-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PROGRAMS AND THEIR INPUT CARDS ARE DESCRIBED UNDER THESE LABELS IN THE  DESCRIPTION  AND THE CARD ORDER 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FINISH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A4,A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FINISH CARD CONTAINING THE WORD  FINISH  IN COLUMNS 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sz w:val="16"/>
          <w:szCs w:val="16"/>
        </w:rPr>
      </w:pPr>
      <w:r>
        <w:rPr>
          <w:sz w:val="16"/>
          <w:szCs w:val="16"/>
        </w:rPr>
        <w:t>INDICATES THE END OF A RUN OF THE PROMETHEUS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A R B S E C</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CARD ORDER SUMMARY OF THE PROGRAM  ARBSE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sz w:val="20"/>
          <w:szCs w:val="20"/>
        </w:rPr>
      </w:pPr>
      <w:r>
        <w:rPr>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t>INPUT-OUTPUT              CARD</w:t>
      </w:r>
    </w:p>
    <w:p>
      <w:pPr>
        <w:pStyle w:val="Normal"/>
        <w:rPr>
          <w:rFonts w:ascii="Courier New" w:hAnsi="Courier New" w:eastAsia="Courier New" w:cs="Courier New"/>
          <w:sz w:val="18"/>
          <w:szCs w:val="18"/>
        </w:rPr>
      </w:pPr>
      <w:r>
        <w:rPr>
          <w:rFonts w:eastAsia="Courier New" w:cs="Courier New" w:ascii="Courier New" w:hAnsi="Courier New"/>
          <w:sz w:val="18"/>
          <w:szCs w:val="18"/>
        </w:rPr>
        <w:t>S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CEL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THIS CARD IS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TITEL   ANY SEQUENCE OF SYMBOLS USED AS TITLE OF TH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4Il,7I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O P055IBLE VALUE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IO           SWITCH FOR SAVE THE CALCULATED MAP FOR LATER PLO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HE PROGRAM PLOTT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SAVE THE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SAVE THE 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P    SWITCH FOR NO PRINTING OF THE CALCULATED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PRINT THE POINT ARRA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 NOT PRINT THE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5PC     SWITCH FOR SINGLE- OR DOUBLE SPACED PRINTED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UBLE SPACED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INGLE SPACED LIN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MRK      SWITCH FOR READ NEW LIMITS FOR THE AXIS OF THE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LIMITS OF THE AXIS PRINTED DOWN THE PAGE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INPUT SECTIONS WILL BE THE LIMITS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XIS PRINTED ACROSS THE PAGE (TRANSFORMED 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THE SELECTED ARBITRARY S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IMITS OF THE AXIS GOING FROM SECTION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TION OF THE INPUT SECTIONS WILL B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MITS OF THE AXIS PRINTED DOWN THE P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FORMED Y) IN THE SELECTED ARBITRA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READ NEW LIMITS FOR  TRANSFORMED X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FORMED  Y  FROM THIS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THE FOLLOWING VARIABLES IYI,IYF,IZI,IZ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5 - 7 IZO        NUMBER OF THE S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EEDED TO RECOGNIZE THE SECTION WHEN A CONTOUR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PLOTTED (PROGRAM  PLOTT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FOLLOWING FOUR VALUES ARE ONLY READ IF  MRK  IS NOT  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10  IYI     INITIAL VALUE OF  TRANSFORMED 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13  IYF     FINAL   VALUE OF  TRANSFORMED X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4-16  IZI     INITIAL VALUE OF  TRANSFORMED Y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19  IZF     FINAL   VALUE OF  TRANSFORMED 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0-22  MINI    IN THE PRINTED POINT ARRAY ALL VALUES BETWEEN  MIN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25  MAXI   AND  MAXI  ARE SUPPRES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PUT-OUTPU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4I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 - 3  IALP    SHEER ANGLE OF THE PRINTED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SHEER TH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     THE REAL ANGLE BETWEEN THE AXIS CALCULATED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ROGRAMME WILL BE APPROXIMATED BY THE SHE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EA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AN 30  THE VALUE OF  IALP  WILL BE THE APPROXIM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 THE SHEER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VALUE MUST BE LESS THAN 15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 - 6  LESE    SWITCH FOR READ THE  CELL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ING NEW CELL PARAMETERS CAN BE NECESSARY IF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ROGRAMME REFINE NOT THE EXACT CELL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VE BEEN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AKE THE DATA OF THE UNIT CELL FROM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THE DATA OF THE UNIT CELL FROM THE  CE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7 - 9  IEIN    LOGICAL NUMBER OF THE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ll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EIN IS THE LOGICAL NUMBER OF THE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0 -12 IAUS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12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AUS IS THE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FORMAT (9F7.0I5)</w:t>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1-63   POINTS  COORDINATES OF THE POINTS DEFINING THE SECTION TO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1-7            X</w:t>
      </w:r>
    </w:p>
    <w:p>
      <w:pPr>
        <w:pStyle w:val="Normal"/>
        <w:rPr>
          <w:rFonts w:ascii="Courier New" w:hAnsi="Courier New" w:eastAsia="Courier New" w:cs="Courier New"/>
          <w:sz w:val="18"/>
          <w:szCs w:val="18"/>
        </w:rPr>
      </w:pPr>
      <w:r>
        <w:rPr>
          <w:rFonts w:eastAsia="Courier New" w:cs="Courier New" w:ascii="Courier New" w:hAnsi="Courier New"/>
          <w:sz w:val="18"/>
          <w:szCs w:val="18"/>
        </w:rPr>
        <w:t>8-14           Y                     FOR THE FIRST POINT.</w:t>
      </w:r>
    </w:p>
    <w:p>
      <w:pPr>
        <w:pStyle w:val="Normal"/>
        <w:rPr>
          <w:rFonts w:ascii="Courier New" w:hAnsi="Courier New" w:eastAsia="Courier New" w:cs="Courier New"/>
          <w:sz w:val="18"/>
          <w:szCs w:val="18"/>
        </w:rPr>
      </w:pPr>
      <w:r>
        <w:rPr>
          <w:rFonts w:eastAsia="Courier New" w:cs="Courier New" w:ascii="Courier New" w:hAnsi="Courier New"/>
          <w:sz w:val="18"/>
          <w:szCs w:val="18"/>
        </w:rPr>
        <w:t>15-21          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2-28          X</w:t>
      </w:r>
    </w:p>
    <w:p>
      <w:pPr>
        <w:pStyle w:val="Normal"/>
        <w:rPr>
          <w:rFonts w:ascii="Courier New" w:hAnsi="Courier New" w:eastAsia="Courier New" w:cs="Courier New"/>
          <w:sz w:val="18"/>
          <w:szCs w:val="18"/>
        </w:rPr>
      </w:pPr>
      <w:r>
        <w:rPr>
          <w:rFonts w:eastAsia="Courier New" w:cs="Courier New" w:ascii="Courier New" w:hAnsi="Courier New"/>
          <w:sz w:val="18"/>
          <w:szCs w:val="18"/>
        </w:rPr>
        <w:t>29-35          Y                     FOR THE SECOND POINT.</w:t>
      </w:r>
    </w:p>
    <w:p>
      <w:pPr>
        <w:pStyle w:val="Normal"/>
        <w:rPr>
          <w:rFonts w:ascii="Courier New" w:hAnsi="Courier New" w:eastAsia="Courier New" w:cs="Courier New"/>
          <w:sz w:val="18"/>
          <w:szCs w:val="18"/>
        </w:rPr>
      </w:pPr>
      <w:r>
        <w:rPr>
          <w:rFonts w:eastAsia="Courier New" w:cs="Courier New" w:ascii="Courier New" w:hAnsi="Courier New"/>
          <w:sz w:val="18"/>
          <w:szCs w:val="18"/>
        </w:rPr>
        <w:t>36-42          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3-49          X</w:t>
      </w:r>
    </w:p>
    <w:p>
      <w:pPr>
        <w:pStyle w:val="Normal"/>
        <w:rPr>
          <w:rFonts w:ascii="Courier New" w:hAnsi="Courier New" w:eastAsia="Courier New" w:cs="Courier New"/>
          <w:sz w:val="18"/>
          <w:szCs w:val="18"/>
        </w:rPr>
      </w:pPr>
      <w:r>
        <w:rPr>
          <w:rFonts w:eastAsia="Courier New" w:cs="Courier New" w:ascii="Courier New" w:hAnsi="Courier New"/>
          <w:sz w:val="18"/>
          <w:szCs w:val="18"/>
        </w:rPr>
        <w:t>50-56          Y                     FOR THE THIRD POINT.</w:t>
      </w:r>
    </w:p>
    <w:p>
      <w:pPr>
        <w:pStyle w:val="Normal"/>
        <w:rPr>
          <w:rFonts w:ascii="Courier New" w:hAnsi="Courier New" w:eastAsia="Courier New" w:cs="Courier New"/>
          <w:sz w:val="18"/>
          <w:szCs w:val="18"/>
        </w:rPr>
      </w:pPr>
      <w:r>
        <w:rPr>
          <w:rFonts w:eastAsia="Courier New" w:cs="Courier New" w:ascii="Courier New" w:hAnsi="Courier New"/>
          <w:sz w:val="18"/>
          <w:szCs w:val="18"/>
        </w:rPr>
        <w:t>57-63          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64-68          INDICATOR FR FRACTIONAL COORDINA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COORDINATES OF THE THREE POINTS ARE GIV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THE GRID COORDINATES DEFINED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GRAMME WHICH HAS WRITTEN IN THE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THE COORDINATES ARE GIVEN IN FRAC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ORDINATES OF THE UNIT C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EL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LY NEEDED IF THE PARAMETER  LESE  ON THE INPUT-OUTPUT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1 . IT MAY BE NECESSARY TO READ THE CELL CARDS HERE,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ACCURATE VALUES HAVE BEEN GIVEN TO THE PROGRAM  REFIN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CAUSE ACCURATE VALUES WERE NOT NEE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6F7.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7 </w:t>
        <w:tab/>
        <w:t>A</w:t>
        <w:tab/>
        <w:t>LENGTH OF THE A-AXIS OF THE UNIT CELL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8-14 </w:t>
        <w:tab/>
        <w:t>B</w:t>
        <w:tab/>
        <w:t>LENGTH OF THE B-AXIS OF THE UNIT CELL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15-21 </w:t>
        <w:tab/>
        <w:t>C</w:t>
        <w:tab/>
        <w:t>LENTH OF THE C-AXIS OF THE UNIT CELL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2-28  ALPHA ANGLE BETWEEN  THE  B-  AND  THE  C-AXIS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29-35  BETA  ANGLE BETWEEN  THE  A-  AND  THE  C-AXIS IN DEGREES. </w:t>
      </w:r>
    </w:p>
    <w:p>
      <w:pPr>
        <w:pStyle w:val="Normal"/>
        <w:rPr>
          <w:rFonts w:ascii="Courier New" w:hAnsi="Courier New" w:eastAsia="Courier New" w:cs="Courier New"/>
          <w:sz w:val="18"/>
          <w:szCs w:val="18"/>
        </w:rPr>
      </w:pPr>
      <w:r>
        <w:rPr>
          <w:rFonts w:eastAsia="Courier New" w:cs="Courier New" w:ascii="Courier New" w:hAnsi="Courier New"/>
          <w:sz w:val="18"/>
          <w:szCs w:val="18"/>
        </w:rPr>
        <w:t>36-42  GAMMA ANGLE BETWEEN  THE  A-  AND  THE  B-AXIS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b/>
          <w:bCs/>
        </w:rPr>
        <w:t>CARD ORDER SUMMARY OF THE PROGRAMME AVERA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RAMETER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PUT FORMA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UTPUT FORMA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CALE FACTOR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ATRIX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ELL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SE CARDS ARE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 SEQUENCE OF THESE CARDS IS ARBITRARY</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ABE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A2,1X,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6  LABEL   LABEL TO BE WRITTEN ON THE OUTPUT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ICV     SET TO NON-ZERO IF HKL-CARDS ARE NOT COLL5 TYP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ITL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TITEL   ANY SEQUENCE OF SYMBOLS TO BE PRINTED AS TITLE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ONTRO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1X,A4,A1,12I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BUFF   LABEL FOR IDENTIFYING THE CARD AS TO BE TH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NTR   LABEL OF THE 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0  ICHAR   NAME OF THE CRYSTAL CLASS TO BE USED IN THE AVERAG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SS. (LIST OF THE NAMES AT END OF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3  IKART   SWITCH FOR HKL-CARDS OR FOUIER-FILE TO BE REA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AD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OBSERVED F-VALUES FROM A FOURIER-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CALCULATED F-VALUES FROM A FOURIER-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KART = 1 THE INTENSITIES ARE CORRECTED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INCTION USING THE CORRECTION FACTORS READ FROM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RIER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16  IFHKL   VERSION NUMBER OF THE HKL-CARDS TO BE READ (SEE TABLE)</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NOT USED FOR FOURIER OR COLL5 TYPE HKL-CARD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19  IGNO    SWITCH FOR CHANGE THE IGNORANCE FACTOR (SE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 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CHANGE THE IGNORANCE FACTOR ACCORDING TO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S OF DIGN1 AND DIGN2 ON TH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2  ISYS    SWITCH FOR CALCULATE A SYSTEMATIC ERROR SIGMA(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SYSTEMATIC ERROR TO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CACULATE A SYSTEMATIC ERROR USING THE VALUE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SDEV  ON THE  PARA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25  ISST    SWITCH FOR DIFFERENT STANDARD DEVIATIONS TO BE 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TO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WRITE  SIGMA(T) (DEFINITION OF THE DIFFER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 SEE DESCRIPTION PART OF THE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VERAG) ONTO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IF THERE ARE MORE THAN OR EQUAL TO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ETRICALLY EQUIVALENT REFLECTIONS W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D)  ONTO THE OUTPUT FILE, IF LESS THAN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TIONS WRITE SIG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LIKE +N  BUT TAKE  SIGMA(D) ONLY IF IT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EATER THAN  SIG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28  MODU    SWITCH FOR SELECTION OF PREAVERAGING POSSIBILITI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PREAVERAG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VERAGE FIRST ONLY IDENTICAL REFLECTIONS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YMMETRY OF THE CRYSTAL CLA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AVERAGE FIRST IDENTICAL REFLECTIONS,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IEDEL-REFLECTIONS AND AT LAST THE SYMMET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THE CRYSTAL CLA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AVERAGE FIRST IDENTICAL- PLUS FRIEDEL-REFLE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ONS AND THEN THE SYMMETRY OF THE CRYST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AS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1  IREJEC  SWITCH FOR DIFFERENT REJECT POSSIBILITI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REJECT ANY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 REFLECTION WILL BE REJECTED IF THEIR IN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TY DEVIATES MORE THAN  REJE*SIGMA(T) (SE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 PART) FROM THE MEAN VALUE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O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JE MUST BE GIVEN ON THE  PARA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 REFLECTIONS WILL BE REJECTED IF THEIR IN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TY IS MORE THAN  REJE*SIGMA(C)  LESS T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HIGHEST INTENSITY WITHIN THE GRO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C) IN THIS CASE IS THE STAND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ATION OF THE STRONGEST REFLECTION OF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O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  LIKE +1 OR -1 RESPECTIVELY BUT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LL ONLY BE REJECTED IN THE SELECTED P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VERAGING PROCESS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  LIKE +1 OR -1 RESPECITVELY BUT REFLECTIONS WI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BE REJECTED IN PREAVERAGING PROCESSES B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WHEN AVERAGING THE SYMMETRY OF THE CRYST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AS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34  NOR     SWITCH FOR WHAT TO DO, IF WITHIN A GROUP OF REFLE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ONS ALL BUT ONE ARE REJEC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MEAN VALUE WILL BE REJECTED TO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N A SELECTED PREAVERAGING PROCESS THE ME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WILL BE REJECTED TOO, BUT WHEN AVERAG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YMMETRY OF THE CRYSTAL CLASS THE REMAI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TION WILL BE TREATED AS MEAN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WHEN PREAVERAGING THE REMAINING REFLECTION WI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TREATED AS MEAN VALUE, BUT WHEN AVERG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YMMETRY OF THE CRYSTAL CLASS THE ME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WILL BE REJECT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THE REMAINING REFLECTION WILL ALWAYS BE TRE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MEAN VAL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37  NULL    SWITCH FOR SET NEGATIVE INTENSITIES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AFTER AVERGING NEGATIVE INTENSITIES WILL BE S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THEY WILL NOT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40  IABSO   SWITCH FOR CORRECT THE INTENSITIES FOR ABSORP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ABSORPT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t; 0    INTENSITIES AND STANDARD DEVIATIONS WILL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IED BY THE ABSORPTION FACTORS READ FR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RE IS NO TBAR ON CARDS SEE  MU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lt; 0   PSI-DATA TREATMEN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xml:space="preserve">      NO ABSORPTION CORRECTION. PSI-VALUES FOUND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w:t>
        <w:tab/>
        <w:tab/>
        <w:t xml:space="preserve">      ON THE INPUT-FILE ARE USED ON THE HKL-FIL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xml:space="preserve">      (NOTE. NO SORTING ON SIN(THETA)/LAMBA I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xml:space="preserve">      POSSI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3  IPSO    SWITCH FOR THE USE OF THE QUICKSORT PROCESS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AVERAGING OR ONLY SORT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USE OF QUICKSORT SAVES CPU-TIME BUT CHANGE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THE REFLECTIONS. ONLY SORTING MEANS TH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REFLECTIONS WILL BE WRITTEN ONTO THE OU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OUT AVERAGING BUT IN GROUPS OF SYMMETRIC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QUIVALENT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SORPTION OR EXTINCTION CORRECTION IS MADE ALS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ONLY SORTING  IS SELEC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SO        QUICKSORT USED          ONLY SORT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YES                     N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                     N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ES                    Y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O                    Y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4-46  ILIST   SWITCH FOR DIFFERENT OUPUT VERS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OMPLETE OUTPUT TO BE PRIN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 LIST OF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O LIST OF THE DATA READ BUT LIST OF THE GROUP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SYMMETRICALLY EQUIVALENT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PRINT ONLY THE AVERAGED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PARAMETER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1X,8F8.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BUFF   LABEL FOR IDENTIFYING THE CARD TO BE TH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   LABEL OF THE PARA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3  DIGN1   IGNORANCE FACTOR INCLUDED IN THE SIGMA(C)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PARAMETER  IGNO  ON TH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IS NOT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GNORANCE FACTOR AND SIGMA(C) SEE 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21  DIGN2   NEW VALUE FOR THE IGNORANC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IGNO  IS NOT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9  SYSDEV  ESTIMATED SYSTEMATIC ERROR IN PERCENT OF INTENSIT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PARAMETER  ISYS  ON TH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IS NOT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37  REJE    MULTIPLE OF SIGMA(T) OR SIGMA(C) RESP. TO BE USED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JECTING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PARAMETER  IREJEC  ON TH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IS NOT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45  MU      ABSORPTION COEFFICI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PARAMETER  IABSO  ON TH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IS NOT 0 AND TBAR IS NOT READ FROM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6-53  SIGLT   MULTIPLE OF THE STANDARD DEVIATION BELOW WHICH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NSITY SHOULD BE MARKED AS  LESS THA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3.0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SIGLT IS THE MULTIPLE TO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IS MARKING THE STANDARD DEVIATION WHICH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TEN ONTO THE OUTPUT FILE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4-61  OFLOW   WITH THIS VALUE ALL THE INTENSITIES AND SIGMA(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DESCRIPTION PART) ARE MULTIPLIED JUST AF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ING TH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LPFUL FOR EXAMPLE IF THERE ARE VERY HIG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SORPTION FACTORS WHICH LEAD TO AN OVERFLOW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PUT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2-69  FINTCU  AVERAGE ONLY THE REFLECTIONS WITH INTENSITIES L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AN FINTCU * SIGMA(INTENSITY).  IF FINTCU=0,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REFLECTIONS ARE AVERAG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INPUT FORMA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CARD IS ONLY NEEDED IF THE HKL-CARDS CAN NOT BE READ US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DARD FORMAT (SEE HKL-CARD DESCRIPTIO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1X,16A4,A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BUFF   LABEL FOR IDENTIFYING THE CARD TO BE THE INPUT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I   LABEL OF THE INPUT FORMA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72  IPFOR   STANDARD FORTRAN NOTATION OF THE FORMAT TO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ING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RMAT MUST START WITH  (A3,  IN ORDER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OGNIZE THE END CARD (SEE BELO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RMAT MUST CORRESPOND WITH THE VERSION OF HK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 SELECTED BY THE PARAMETER  IFHKL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OUTPUT FORMA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THE HKL-CARDS ON THE OUPUT FILE SHOULD NOT HA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DARD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1X,4A1,1X,4A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BUFF   LABEL FOR IDENTIFYING THE CARD TO BE THE OUPUT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O   LABEL OF THE OUTPUT FORMA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9  IRMTI   NUMBER PART OF THE F-FORMAT FOR THE INTENSITY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  MUST BE IN COLUMN7 OR 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4  IRMTS   NUMBER PART OF THE F-FORMAT FOR THE STANDARD DEVI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ON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  MUST BE IN COLUMN12 OR 1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AMP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O 10.2 7.3    MEANS THAT THE OUTPUT FORMAT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0.2  FOR THE INTENSITY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7.3   FOR THE STANDARD DEVI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IS CARD IS READ ALWAYS BOTH FORMATS MUST BE GIVEN, IRMTI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RM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CALE FACTOR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THERE ARE MORE THAN ONE SCALE GROUP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S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1X,8F8.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BUFF   LABEL FOR IDENTIFYING THE CARD TO BE THE SCAL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   LABEL OF THE SCALE FA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9  SCLFAK  SCALE FACTORS FOR THE DIFFERENT SCALE GROUPS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INCREASING SCALE GROUP NUMBERS US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GHT COLUMNS FOR EACH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INTENSITIES WILL BE CHANGED SO THAT THE SCA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TOR OF THE FIRST REFLECTION READ IS VALUABL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WHOLE DATA S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MATRIX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THE INDICEES OF THE REFLECTIONS SHOULD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FORM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1X,9F8.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BUFF   LABEL FOR IDENTIFYING THE CARD TO BE THE SCAL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TR   LABEL OF THE MATRIX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3  TRAFO   ELEMENTS OF A 3*3 MATRIX LINE BY LINE USING EIGH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S FOR EACH ELE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ACH HKL-VECTOR WILL BE MULTIPLIED WITH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TRIX BEFORE AVEARGING. (IF A NON INTEGER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ONE OF THE INDICES RESULTS THE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LL BE REJECTED WITH A WARN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EL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AFTER AVERAGING THE DATA SHOULD BE SOR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NCREASING  SIN(THETA) / LAMBD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1X,6F8.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BUFF   LABEL FOR IDENTIFYING THE CARD TO BE THE CEL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LL   LABEL OF THE CEL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3  CELL    CELL PARAMETERS  A, B, C, ALPHA, BETA, AND GAMM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ING EIGHT COLUMNS FOR EACH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C IN ANGSTROMS AND THE ANGLES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HERE IF IKART ON THE CONTROL CARD IS 0 AND THE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NOT READ FROM A FILE (PARAMETER INUNIT ON THE LABEL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DARD FORMAT (ALTERNATIVE VALUES BELOW DEPENDING ON THE SELEC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RS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3,10X,3I3,3X,I3,I3,F9.0,F9.5,F5.0,7X,F8.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X      9X           8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TABEL OF VERSIONS ACCEPTED BY THE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RSION  LABEL  H,K,L  LESS THAN  SCALE  INTEN-  TBAR  SIGMA  AST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                  MARKING   GROUP   SI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X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X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X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X      X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EXPLANATION OF THE T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ONLY FOR IDENTIFICATION OF THE  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LABEL OF THE CARD IS NOT  END  IT WILL BE TAK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A HK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        MILLER INDE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SS THAN    1  NO  LESS THAN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RKING      2  LESS THAN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E GROUP  NUMBER OF THE SCALE GROUP TO WHICH THE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LO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NSITY    IF THE VERSION NUMBER IS POSITIVE   INTENSITY  (I(OB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VERSION NUMBER IS NEGATIVE   STRUCTUR FACTOR (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BAR         MEAN PATH LENGT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        STANDARD DEVI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VERSION NUMBER IS POSITIVE   OF  I(OB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VERSION NUMBER IS NEGATIVE   OF  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TAR        ABSORPTION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OUTPUT CARDS OF THE AVERAGING PROGRAMME ARE WRITTEN ACCOR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THE VERSION NUMBER  4  RESPECTIVELY (IF ABSORPTION FACTOR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 BUT IABSO = 0 (SEE CONTROL CARD) ) ACCORDING TO VERSION NO. 8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CARD MUST ALWAYS BE THE LAST CARD BEFORE THE  FINISH  CARD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CALLING CARD FOR THE NEXT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IBUFF   LABEL FOR IDENTIFYING THE CARD TO BE THE 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LABEL OF THE 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ND CARD IS NECESSARY FOR RECOGNIZING THE END OF THE HKL-CARDS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SE ARE READ FROM THE STANDARD INPUT UNIT RESPECTIVELY FOR RECO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IZING THE END OF THE INPUT CARDS IF THE HKL-CARDS ARE READ FROM 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OR A FOURIER FILE IS REA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NOTATION OF THE LAUE AND CRYSTAL CLASS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BE WRITTEN LEFT JUSTIFIED IN THE FORMAT A4,A1 ON TH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TRICLINI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CE GROUP       CRYSTAL CLASS      LAUE CLASS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1        (1)    1                                    5 BLANK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1       (2)    -1                  -1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MONOCLINI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CE GROUP       CRYSTAL CLASS      LAUE CLASS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XIS PERPENDICUL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2        (5)    2                                    2/MZ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        (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B        (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M        (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B        (9)    M                                    2/MZ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M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M    (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2/M     (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B     (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B    (1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2/B     (15)    2/M                 2/M              2/M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XIS PERPENDICUL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2        (5)    2                                    2/MY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        (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C        (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M        (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C        (9)    M                                    2/MY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M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M    (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2/M     (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C     (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C    (1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2/C     (15)    2/M                 2/M              2/M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ORTHORHOMBI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CE GROUP       CRYSTAL CLASS      LAUE CLASS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22     (1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21     (1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212   (1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2121  (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2221    (2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222     (2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222     (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222     (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212121  (24)    222                                  MMM 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M2     (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C21    (2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CC2     (2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A2     (2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CA21    (2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C2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N21    (3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BA2     (3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A21    (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N2     (3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MM2     (3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MC21    (3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CC2     (3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MM2     (3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BM2     (3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MA2     (4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BA2     (4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MM2     (4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DD2     (4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MM2     (4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BA2     (4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MA2     (46)    MM2                                  MMM 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MM     (4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NN     (4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CCM     (4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BAN     (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MA     (5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NA     (5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NA     (5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CCA     (5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BAM     (5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CCN     (5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BCM     (5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NM     (5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MN     (5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BCN     (6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BCA     (6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MA     (6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MCM     (6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MCA     (6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MMM     (6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CCM     (6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MMA     (6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CCA     (6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MMM     (6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DDD     (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MMM     (7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BAM     (7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BCA     (7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MMA     (74)    MMM                 MMM              MM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TETRAGONA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CE GROUP       CRYSTAL CLASS      LAUE CLASS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       (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1      (7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      (7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3      (7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       (7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      (80)    4                                    4/M 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      (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      (82)    -4                                   4/M 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M     (8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M    (8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N     (8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N    (8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M     (8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A    (88)    4/M                 4/M              4/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2     (8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12    (9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122    (9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1212   (9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22    (9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212   (9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322    (9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3212   (9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22     (9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22    (98)    422                                  4/M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MM     (9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BM    (1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CM   (1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NM   (1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CC    (10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NC    (10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MC   (1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BC   (10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MM    (10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CM    (10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MD   (10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CD   (110)    4MM                                  4/MM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M   (1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C   (1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1M  (1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1C  (11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2M   (12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2D   (122)    -42M                                 4/MM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M2   (11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C2   (11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B2   (11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N2   (11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M2   (1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C2   (120)    -4M2                                 4/MM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MMM  (1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MCC  (12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NBM  (1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NNC  (12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MBM  (12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MNC  (12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NMM  (12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NCC  (1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MMC (13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MCM (13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NBC (1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NNM (13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MBC (13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MNM (13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NMC (13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NCM (13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MMM  (13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MCM  (14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AMD (14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ACD (142)    4/MMM               4/MMM            4/MM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TRIGONA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CE GROUP       CRYSTAL CLASS      LAUE CLASS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HOMBOHEDRAL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      (146)    3                                    -3RH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     (148)    -3                  -3               -3RH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2     (155)    321                                  -3M 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M     (16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C     (161)    3M1                                  -3M 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M    (16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C    (167)    -3M1                -3M1             -3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XAGONAL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      (14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     (14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2     (14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      (146)    3                                    -3HE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     (14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     (148)    -3                  -3               -3H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2    (14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12   (15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212   (153)    312                                  -31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M    (15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C    (159)    31M                                  -31M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M   (16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C   (163)    -31M                -31M             -31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21    (1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121   (15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221   (15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2     (155)    321                                  -3M1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M1    (15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C1    (15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M     (16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C     (161)    3M1                                  -3M1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M1   (16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3C1   (16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M    (16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3C    (167)    -3M1                -3M1             -3M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HEXAGONA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CE GROUP       CRYSTAL CLASS      LAUE CLASS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      (16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1     (16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5     (1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2     (17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4     (17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3     (173)    6                                    6/M 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     (174)    -6                                   6/M 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M    (1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3/M   (176)    6/M                 6/M              6/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22    (17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122   (17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522   (17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222   (18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422   (1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322   (182)    622                                  6/M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MM    (18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CC    (18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3CM   (18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3MC   (186)    6MM                                  6/MM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M2   (18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C2   (188)    -6M2                                 6/MM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2M   (18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2C   (190)    -62M                                 6/MM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MMM  (19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MMC  (19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3/MCM (19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63/MMC (194)    6/MMM               6/MMM            6/MM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 </w:t>
      </w:r>
      <w:r>
        <w:rPr>
          <w:rFonts w:eastAsia="Courier New" w:cs="Courier New" w:ascii="Courier New" w:hAnsi="Courier New"/>
          <w:b/>
          <w:bCs/>
          <w:sz w:val="20"/>
          <w:szCs w:val="20"/>
        </w:rPr>
        <w:t>CUBI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ACE GROUP       CRYSTAL CLASS      LAUE CLASS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3     (19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23     (19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23     (19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213    (19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213    (199)    23                                   M3  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3     (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3     (2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M3     (2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D3     (20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M3     (20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A3     (2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A3     (206)    M3                  M3               M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32    (20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232   (20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432    (20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4132   (2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32    (2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332   (2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132   (2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132   (214)    432                                  M3M 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3M   (21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43M   (21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3M    (21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43N   (21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43C   (2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43D   (220)    -43M                                 M3M 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3M    (22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3N    (2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M3N    (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N3M    (22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M3M    (2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M3C    (22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D3M    (22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D3C    (22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M3M    (22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A3D    (230)    M3M                 M3M              M3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2"/>
          <w:szCs w:val="22"/>
        </w:rPr>
      </w:pPr>
      <w:r>
        <w:rPr>
          <w:rFonts w:eastAsia="Courier New" w:cs="Courier New" w:ascii="Courier New" w:hAnsi="Courier New"/>
          <w:b/>
          <w:bCs/>
        </w:rPr>
        <w:t>CARD ORDER SUMMARY OF THE PROGRAM  BONVIB</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LL VAR.-COVAR.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D IS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2"/>
          <w:szCs w:val="22"/>
        </w:rPr>
        <w:t>TITL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TITEL   ANY SEQUENCE OF SYMBOLS USED AS TITLE OF TH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2"/>
          <w:szCs w:val="22"/>
        </w:rPr>
        <w:t>CONTRO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3I1,3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MBODAN  BOND DISTANCE, ANGLE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NE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ISTANCES ON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DISTANCES AND ANGLES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MELVIB  THERMAL ELLIPSOID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ELLIPSOIDS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THERMAL ELLIPSOIDS COMPUTED FOR ANISOTRIP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3  MTENSA  HIGHER ORDER ANALYSIS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0      NO ANALYSI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1      ANALYSIS OF HIGHER ORDER THERMAL TENS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1  DLIMIT(1)      MINIMUM BOND DISTANC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19  DLIMIT(2)      MAXIMUM BOND DISTANCE USED IN ANGLES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7  DLIMIT(3)      MAXIMUM BOND DISTANC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2"/>
          <w:szCs w:val="22"/>
        </w:rPr>
        <w:t>CELL VAR.-COVAR.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4 CARDS CONTAIN THE CELL VARIANCE-COVARIANCE MATRI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MATRIX CAN NOT BE CALCULATED BY THE PROMETHEUS SYSTEM UP TO N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 IS COMPUTED E.G. BY THE  PARAM PROGRAM  OF THE XRAY-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EWARD ET. AL. 196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OU CAN GIVE 0 RESP. BLANKS ON THESE CARDS. THIS MEANS THAT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FFECT OF ERRORS IN THE CELL CONSTANTS ON THE DISTANCE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GLEC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E12.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1-12          VARIANCE OF A (IN ANGSTROMS</w:t>
      </w:r>
      <w:r>
        <w:rPr>
          <w:rFonts w:eastAsia="Courier New" w:cs="Courier New" w:ascii="Courier New" w:hAnsi="Courier New"/>
          <w:sz w:val="18"/>
          <w:szCs w:val="18"/>
          <w:vertAlign w:val="superscript"/>
        </w:rPr>
        <w:t>2</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24          COVARIANCE OF A WITH 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6          COVARIANCE OF A WITH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7-48          COVARIANCE OF A WITH ALPHA (IN ANGSTROMS-RADIA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60          COVARIANCE OF A WITH BE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72          COVARIANCE OF A WITH GAM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E12.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2          VARIANCE OF 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24          COVARIANCE OF B WITH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6          COVARIANCE OF B WITH ALPH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7-48          COVARIANCE OF B WITH BE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60          COVARIANCE OF B WITH GAMM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72          VARIANCE OF 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E12.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2          COVARIANCE OF C WITH ALPH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24          COVARIANCE OF C WITH BE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6          COVARIANCE OF C WITH GAMMA</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37-48          VARIANCE OF ALPHA (IN RADIANS</w:t>
      </w:r>
      <w:r>
        <w:rPr>
          <w:rFonts w:eastAsia="Courier New" w:cs="Courier New" w:ascii="Courier New" w:hAnsi="Courier New"/>
          <w:sz w:val="18"/>
          <w:szCs w:val="18"/>
          <w:vertAlign w:val="superscript"/>
        </w:rPr>
        <w:t>2</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60          COVARIANCE OF ALPHA WITH BE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72          COVARIANCE OF ALPHA WITH GAM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E12.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2          VARIANCE OF BE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24          COVARIANCE OF BETA WITH GAMM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6          VARIANCE OF GAM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rPr>
        <w:t>CARD ORDER SUMMARY OF THE PROGRAMME  FOURI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OUTPU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NGLE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HKL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TTERSON 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EL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ELL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YMMETR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ORMA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ULTIPLICITY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SE CARDS ARE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TITL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TITEL   ANY SEQUENCE OF SYMBOLS USED AS TITLE OF THE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INPUT-OUTPU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8I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ISELEC  SHEER ANGLE OF THE PRINTED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REAL ANGLE OF THE AXES LAYING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D SECTION WILL BE THE SHEER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THE VALUE OF ISELEC WILL BE THE SHEER ANG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6  ISTAT   SWITCH FOR PRINT THE REFLECTIONS USED FOR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PRINT THE REFEL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PRINT FOR ALL REFLECTIONS USED THE FOLLO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F(OBS),F(CALC),A(CALC),B(CALC),PHAS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    MILLER INDI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BS)   OBSERVED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ALC)  CALCULATED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ALC)  REAL     PART OF F(CAL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CALC)  IMGINARY PART OF F(CAL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HASE    PHASE ANGLE OF F(CALC)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9  IFILE   LOGICAL NUMBER OF THE INPUT FILE (FOURIER-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13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FILE IS THE LOGICAL NUMBER OF THE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FILE IS ALSO NEEDED IF HKL-CARDS ARE READ (IPAT NOT 0). IN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THE FILE IS TEMPORARILY USED TO STORE THE DATA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12  IAUSG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11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AUSG IS THE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15  IPAT    SWITCH FOR READ HKL-CARDS INSTEAD OF A FOURIER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CALCULATE A PATTERSON SYNTHES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URIER FILE IN THIS CASE IS CREATED BY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RIE  PROGRAMME ITSEL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ATA ARE READ FROM A FOURIER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READ HKL-CARDS AND CALCULATE A PATTERS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NTHES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KL-CARDS ARE READ NO ANGLE SELECTION IS POSSIBLE AND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ETER IPART IS SET TO 0.</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PATTERSON SYNTHESIS CAN ALSO BE CALCULATED FROM A FOURIER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HKL-CARDS HOWEVER ONLY A PATTERSON SYNTHESIS CAN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18  IPART   SWITCH FOR READ ANGLE SELECTION CARDS OR HKL SE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AD NO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G.   READ ANGLE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   READ HKL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21  IMINI   IN THE PRINTED POINT ARRAY ALL VALUES BETWEEN IMIN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4  IMAXI   ANS IMAXI ARE SUPPRES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ANGLE SELECTION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CARD IS ONLY READ IF THE PARAMETER  IPART  ON THE INPUT-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IS LESS THAN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F8.5,I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SINMIN  ONLY THOSE REFLECTIONS WILL BE USED FOR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SINMAX  FOR WHICH  SIN(THETA) / LAMBDA  IS GREATER THAN SINM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LESS THAN SINMA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19  IMORE   SWITCH FOR READ THE SECOND ANGLE SEL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IS IS THE LAST ANGLE SEL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THE FOLLOWING CARD IS AGAIN AN ANGLE SE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 MOST THERE CAN BE 2 ANGLE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HKL SELECTION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CARDS ARE ONLY READ IF THE PARAMETER  IPART  ON THE IN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CARD IS GREATER THAN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3,10X,3I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IMEHR   SWITCH FOR READ ONE MORE HKL SEL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THIS IS THE LAST HKL SEL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END THE FOLLOWING CARD IS AGAIN A HKL SE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16  IHKL    USE THE REFLECTION WITH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19  JHKL    MILLER INDICES IHKL,JHKL, AND KHK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2  KHKL    FOR THE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THE PRESENT VERSION THE PROGRAMME CAN READ AT MOST  100  HK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PATTERSON TITE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CARD IS ONLY NECESSARY IF THE PARAMETER  IPAT  ON THE IN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CARD IS NOT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3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2  LABEL   ANY SEQUENCE OF SYMBOLS USED AS LABEL OF THE FOU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TO BE CRE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EL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IPAT  IS NOT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A       LATTICE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B       GIVEN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C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ALPHA   LATTICE ANG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0  BETA    GIVEN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  GAMMA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ELL TYP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IPAT  IS NOT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I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CENT   FLAG FOR CETRIC OR ACENTRIC C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ENTRIC  CE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CENTRIC C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6  ICELL   INDICATOR FOR THE TYPE OF THE C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PRIMITI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B-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C-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I-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F-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RHOMBOHEDR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YMMETRY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IPAT  IS NOT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3(3A3,1X),I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JTNS    TRANSLATIONAL      PART OF  X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RE CAN APPEAR ONE OF THE OPERATORS DESCRIBED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  END  TO INDICATE THAT ALL SYMMETRY CARDS  WE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6  IRMAT   FIRST  POSITIONAL  PART OF  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9  IRMAT   SECOND POSITIONAL  PART OF  X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3          TRANSLATIONAL      PART OF  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16          FIRST  POSITIONAL  PART OF  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19          SECOND POSITIONAL  PART OF  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26          SAME FOR  Z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2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33  IEF     END OF SYMMTERY CARDS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NEXT CARD IS A SYMMETRY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THIS IS THE LAST SYMMETRY CARD (TH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SELF MUST ALSO CONTAIN SYMMETRY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TRANSLATIONAL OPERATORS MUST BE OF THE FOLLOWING FORM (B = BLAN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BB, 1/2, 1/3, 2/3, 1/4, 3/4, 1/6, OR 5/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OSITIONAL OPERATOR MUST BE OF THE FORM (W = X, Y, OR Z)</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 BW (=+W), OR -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YMMETRIY POSITION  X Y Z  MUST BE INCLUDED. THE MAXIMU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 OF SYMMETRY CARDS IS 24. SYMMETRY OPERATIONS INCLU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INVERSION OR A TRANSLATION DUE TO LATTICE CENTERING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ATED BY THE PROGRAM AND MUST NOT BE INCLUDED HE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FORMA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IPAT  IS NOT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FRMT    INDICATOR FOR THE FORMAT OF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A3,   THIS BEGINNING IS NECESSARY TO RECOGNIZ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CARD AFTER THE LAST HKL-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2                 REST OF THE FORMAT IN STANDARD FORTRAN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DATA ON A HKL-CARD CAN ONLY BE READ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DEFINED IN  HKL CARDS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HKL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IPAT  IS NOT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3, (REST DEFINED IN THE FORMAT CARD ABO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DATA ARE READ FROM EACH CARD IN THE FOLLOWING SEQUENC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AG,H,K,L,MREJ,F(OBS),SIG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AG   VARIABLE TO RECOGNIZE THE  END  CARD  (SEE DESCRIPTION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  MILLER INDE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REJ   MARK FOR  LESS THAN  REFLECTIONS (REJECTION FL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 LESS THAN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LESS THAN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BS) INTENSIT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  STANDARD DEVIATION OF THE INTENSI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END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IPAT  IS NOT ZERO, BUT THEN IS MUST FOLLOW AF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AST HK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FLAG    HKL     THIS IS A HKL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HKL THIS IS THE END CARD AFTER THE LAST HK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ONTRO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7I1,1X,9I4,2F8.0,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TYPE   MAP TYPE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FOURIER MAP USING F-OBSERV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IFFERENCE FOURIER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FOURIER MAP USING F-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PATTERSON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PROJECTION ON A PLANE GIVEN BY ISECT  FO-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             "     "        "    DEL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             "     "        "    FC-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ON THE  INPUT,OUPUT CARD  THE PARAMETER  IPAT  IS NOT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YPE IS SET TO BE 3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SECT   SELECTION FLAG FOR DIFFERENT ORIENTATIONS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TION(S) TO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ROSS     DOWN    SECTION(S)   UP  OR  DO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AGE  THE PAGE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X         Y          Z            DO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X         Z          Y             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X          Z             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Z          X            DO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Z         Y          X             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Z         X          Y            DOW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 THE SECTION COORDINATE INCREASES WITH INCREAS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T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WN   THE SECTION COORDINATE DECREASES WITH INCREAS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T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MEANS THAT THE SYSTEM IS ALWAYS RIGHT HAN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CENT   CENTRIC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SUBSTANCES WITH CENTRIC CELL AND HIGH ANOMALOU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ERSION IT IS NECESSARY HERE, TO DECLARE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ENTRIC CELL, BECAUSE IN THE  FOURIE PROGRAMM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NTRIC CELLS THE IMAGINARY PART OF THE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TOR IS ALWAYS NEGLEC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ENTR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CENTRI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KREJ    SWITCH FOR INCLUDE THE REFLECTIONS WITH REJ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AG SET IN THE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JECTION FLAG  SEE HKL-CARD 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IGNORE REJECTION FLAG AND INCLUDE A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IT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 NOT INCLUDE ANY REFLECTIONS WITH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AG S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IPLT    SWITCH FOR SAVE THE CALCULATED MAP FOR LATER PLO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OTTE) OF CALCULATION OF AN ARBITRARY S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S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SAVE THE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SAVE THE MAP ON UN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LSPC    SWITCH FOR SINGLE- OR DOUBLE SPACED PRINTED OU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UBLE SPACED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INGEL SPACED LIN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NPNT    SWITCH FOR PRINT THE CALCULATED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PRINT THE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 NOT PRINT THE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2  IX      NUMBER OF DIVISIONS ALONG THE X-AX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16  IXI     INITIAL POINT ALONG THE X-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0  IXF     FINAL   POINT ALONG THE X-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24  IY      NUMBER OF DIVISIONS ALONG THE Y-AX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28  IYI     INITIAL POINT ALONG THE Y-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2  IYF     FINAL   POINT ALING THE Y-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36  IZ      NUMBER OF DIVISIONS ALONG THE Z-AX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7-40  IZI     INITIAL POINT ALONG THE Z-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4  IZF     FINAL   POINT ALONG THE Z-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52  EXXAG   EXAGGERATION FACTOR (OUTPUT VALUES ARE MULTIPLI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 EXXA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3-60  F000    NUMBER OF ELECTRONS IN THE UNIT CELL, NEEDED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RIER AND PATTERSON SYTHES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 BE OMITTED DIFFERENCE FOURIER IS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64  IWAHL   SWITCH FOR READ OR CALCULATE MULTIPLICITI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C      CALCULATE THE MULTIPLICIT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CALC  READ MULTIPLICITIES FROM THE FOLLO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ICITY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72  FMGNR   MULTIPLICITY OF GENERAL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MULTIPLICITY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CESSARY IF THE PARAMETER  IWAHL  ON THE CONTROL CARD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EQUAL CAL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2F6.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6  FMULT   MULTIPLICITY OF   H00  OR  0K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2          MULTIPLICITY OF   00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18          MULTIPLICITY OF   H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24          MULTIPLICITY OF   H0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0          MULTIPLICITY OF   0K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36          MULTIPLICITY OF   H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7-42          MULTIPLICITY OF   H0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48          MULTIPLICITY OF   0K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54          MULTIPLICITY OF   HH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5-60          MULTIPLICITY OF   HH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66          MULTIPLICITY OF   HKK  OR  HK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7-72          MULTIPLICITY OF   HK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rPr>
      </w:pPr>
      <w:r>
        <w:rPr>
          <w:rFonts w:eastAsia="Courier New" w:cs="Courier New" w:ascii="Courier New" w:hAnsi="Courier New"/>
          <w:b/>
          <w:bCs/>
        </w:rPr>
        <w:t xml:space="preserve">L I S T F C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sz w:val="16"/>
          <w:szCs w:val="16"/>
        </w:rPr>
      </w:pPr>
      <w:r>
        <w:rPr>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ORDER SUMMARY OF THE PROGRAMME  LISTF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THESE CARDS ARE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LABE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3A4,A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12      LABEL           ANY SEQUENCE OF SYMBOLS USED AS PROGRAMME TIT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3-15     INPUT           BLANK    INPUT IS VIA FOURIER-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      INPUT IS VIA STANDARD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0A4)</w:t>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1- 40        TITLE          ANY SEQUENCE OF SYMBOLS USED AS PROGRAM TIT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NTRO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3Il,I4,Al,I3,5(1X,Il),3(1X,Al),9(lX,Il).2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X,Il),2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ISORH         (1)/(2)/(3) FOR H INDEX VARIES (MOST)/(NEXT MOST)/(LEA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PID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DE TO TELL HOW INPUT DATA ARE   SOR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           ISORK           SORTING FREQUENCY FOR K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           ISORL           SORTING FREQUENCY FOR L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 7        LINE            NUMBER OF LINES PER *LISTFC* PA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8           IAPAGE         (BLANK)/(A) FOR (DO)/(ABSOLUTELY DO NOT) INTERN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NGE THE VALUE OF THE NUMBER OF LINES IN ORDER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KE THE BOTTOM OF THE LAST PAGE AS EVEN AS POSSIB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9-11        ICOLPP          NUMBER OF LIST COLUMNS PER *LISTFC* PAGE</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 O T E</w:t>
      </w:r>
      <w:r>
        <w:rPr>
          <w:rFonts w:eastAsia="Courier New" w:cs="Courier New" w:ascii="Courier New" w:hAnsi="Courier New"/>
          <w:sz w:val="18"/>
          <w:szCs w:val="18"/>
        </w:rPr>
        <w:t xml:space="preserve">   THE PRODUCT OF THE NUMBER OF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THE NUMBER OF COLUMNS PER *LISTFC* P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CEED 3000.  THAT IS, NO MORE THAN 3000 FOR THE TOT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TIONS AND HEADINGS (INCLUDING ALL SPACES), P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b/>
          <w:bCs/>
          <w:sz w:val="18"/>
          <w:szCs w:val="18"/>
        </w:rPr>
        <w:t>PREFATORY NOTICE</w:t>
      </w:r>
      <w:r>
        <w:rPr>
          <w:rFonts w:eastAsia="Courier New" w:cs="Courier New" w:ascii="Courier New" w:hAnsi="Courier New"/>
          <w:sz w:val="18"/>
          <w:szCs w:val="18"/>
        </w:rPr>
        <w:t xml:space="preserve"> PAY ATTENTION - ZERO (OR BLANK) IN ANY</w:t>
      </w:r>
    </w:p>
    <w:p>
      <w:pPr>
        <w:pStyle w:val="Normal"/>
        <w:rPr>
          <w:rFonts w:ascii="Courier New" w:hAnsi="Courier New" w:eastAsia="Courier New" w:cs="Courier New"/>
          <w:sz w:val="18"/>
          <w:szCs w:val="18"/>
        </w:rPr>
      </w:pPr>
      <w:r>
        <w:rPr>
          <w:rFonts w:eastAsia="Courier New" w:cs="Courier New" w:ascii="Courier New" w:hAnsi="Courier New"/>
          <w:sz w:val="18"/>
          <w:szCs w:val="18"/>
        </w:rPr>
        <w:t>OF THE NEXT FIVE FIELDS MEANS JUST TH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3     IBLNK         NUMBER OF BLANK PRINT COLUMNS BEFORE THE LISTFC COLUM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5     IIN           NUMBER OF PRINT COLUMNS FOR THE MOST RAPID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NGING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7     IFOC          NUMBER OF PRINT COLUMNS FOR FO TIMES 1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9     IFCC          NUMBER OF PRINT COLUMNS FOR FC TIME5 1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1     IPHC          NUMBER OF PRINT COLUMNS FOR SIGFO TIMES 1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3     IFLLT         SPECIAL FLAG FOR LESS THANS (BLAN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5     IFLEX         SPECIAL FLAG FOR EXTINCT REFLECTIONS (BLANK=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7     IFLSPC        SPECIAL FLAG FOR SPECIAL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b/>
          <w:bCs/>
          <w:sz w:val="18"/>
          <w:szCs w:val="18"/>
        </w:rPr>
        <w:t>PREFATORY NOTICE</w:t>
      </w:r>
      <w:r>
        <w:rPr>
          <w:rFonts w:eastAsia="Courier New" w:cs="Courier New" w:ascii="Courier New" w:hAnsi="Courier New"/>
          <w:sz w:val="18"/>
          <w:szCs w:val="18"/>
        </w:rPr>
        <w:t xml:space="preserve"> THE NEXT NINE FIELDS ARE (BLANK)/(l) FOR {DO NOT)/(D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9     ISIGNO        PRINT SYMBOLS FOR LESS THAN OR EXTINCT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SYMBOL SWITCH ADDS ONE MORE PRINT COLUM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1     ISIGNC        FOR CENTRIC STRUCTURES ATTACH SIGN OF A TO F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3     ISPACE        DOUBLE SPACE THE LIN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5     IRESTO        RESTORE EACH *LISTFC* PAGE TO BE THE TOP OF 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 PA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7     ITIT          PRINT CURRENT TITLE AT TOP OF EACH PRINTER PA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9     IPNCH         PUNCH A SET OF =FCARD= (HAS H,K,L,FO,FC,A,B,JCO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LEVEL INDICATORS) PUNCH UNIT AT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1     NOT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3     ISIGS         PRINT MINUS SIGN ON THE FO OF THE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CH ARE LESS THA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5     ITWOT         WRITE A SEPERATE COPY OF THE FC LIST ON UN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9     ITRY          NUMBER OF TIMES TO TRY TO GET HEADINGS AT THE TO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b/>
          <w:bCs/>
        </w:rPr>
        <w:t>CARD ORDER SUMMARY OF THE PROGRAMME  PDF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IAL PLA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SEL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SE CARDS ARE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ITLE CAR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7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8  TITEL   ANY SEQUENCE OF SYMBOLS USED AS PROGRAMME TIT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5I1,1X,6I1,10I5,F6.3,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5  IPDFF   SELECTION FLAGS FOR ORDERS OF THERMAL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BE INCLUDED IN THE PDF- OR POTENTIAL-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INCLUDE THIS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NCLUDE THIS ORD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ECOND ORDER  OF THERMAL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THIRD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FOUR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FIF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SIX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IPDF    SELECTION FLAG FOR CALCULATE A NORMAL OR AN EXTEND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GEWORTH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ENDED MAP IS ONLY MEANINGFUL FOR THE EDGEWOR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ANS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ALCULATE A NORMAL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AN EXTENDED 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ISECT   SELECTION FLAG FOR DIFFERENT ORIENTATIONS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TION(S) TO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ROSS     DOWN    SECTION(S)   UP  OR  DO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AGE  THE PAGE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X         Y          Z            DO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X         Z          Y             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X          Z             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Z          X            DO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Z         Y          X             U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Z         X          Y            DOW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 THE SECTION COORDINATE INCREASES WITH INCRE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 SECT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WN   THE SECTION COORDINATE DECREASES WITH INCRE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 SECT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MEANS THE SYSTEM IS ALWAYS RIGHT HAN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IPLT    SWITCH FOR SAVE THE CALCULATED MAP FOR LATER PLO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GRAM  PLOTT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SAVE THE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AVE THE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B: THE VAX-VMS VERSION WILL CREATE SEVER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S FOR LATER PLO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XXX_PD.S2  CONTAINS THE PD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XXX_PD.S4  CONTAINS THE ERROR-PD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XXX_PD.S6  CONTAINS THE SIGNIFICANCE-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LSPC    SWITCH FOR SINGLE- OR DOUBLE SPACED PRINTED OU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UBLE SPACED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INGLE SPACED LIN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NPNT    SWITCH FOR PRINT THE CALCULATED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PRINT THE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 NOT PRINT THE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IOR     SWITCH FOR DIFFERENT POSTIONS OF THE ATOM FOR WHIC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DFMAP IS CALCULATED WITHIN THE S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ATOM POSITION AT THE GRID COORDINATES  0,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ORIGIN OF THE CELL AT THE GRID COORDINA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17  IX      NUMBER OF DIVISIONS ALONG THE X-AX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22  IXI     INITIAL POINT ALONG THE X-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27  IXF     FINAL   POINT ALONG THE X-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32  IY      NUMBER OF DIVISIONS ALONG THE Y-AX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37  IYI     INITIAL POINT ALONG THE Y-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42  IYF     FINAL   POINT ALONG THE Y-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47  IZ      NUMBER OF DIVISIONS ALONG THE Z-AX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Z=0  THE  SPECIAL PLANE CARDS  WILL BE READ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DF (OR POTENTIAL) WILL BE CALCULATED ONLY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NE DEFINED BY THES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8-52  IZI     INITIAL POINT ALONG THE Z-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3-57  IZF     FINAL   POINT ALONG THE Z-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8-62  MC      NUMBER OF MONTE-CARLO LOOPS FOR ERROR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MC = 0 NO ERRORS WILL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MC &gt; 0 ONLY ONE PLANE OR ONE SECTION MAY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SAVE NUMBER FOR MC USUALLY IS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3-66  SIFA    SIGNIFICANCE LIMIT FOR MONTE-CARLO SIGNIFICANCE MAP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EQ.A6 IN W.F.KUHS ACTA CRYST.A (199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7-69  ISQ     0   MEAN SQUARE DEVIATIONS ARE CALCULATED (DEFAUL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POSITIVE AND NEGATIVE DEVIATIONS AR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PARATEL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OUTPU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F9.0,3I5,I2,1X,I2,I5,F8.0,A1,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9  EXXAG   EXAGGERATION FACTOR (OUTPUT VALUES ARE MULTIPLI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  EXXAG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14  IMINI   IN THE PRINTED OUTPUT ALL VALUES BEWTEEN IMINI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19  IMAXI   IMAXI ARE SUPPRES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4  ISELEC  SHEER ANGLE OF THE PRINTED POINT ARR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APPROXIMATION OF THE REAL CRYSTAL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SELEC IS THE VALUE OF THE ANGLE IN DEGREES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APROXIM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26  IPLU    LOGICAL UNIT NUMBER OF THE PLOT-FILE TO BE 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AULT VALUE  1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29  MAIN    LOGICAL UNIT NUMBER OF THE MAIN-FILE TO BE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AULT VALUE  1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34  ICCH    SELECTION FLAG FOR TREATEMENT OF THE MIXED PRODUCT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THIRD ORDER TENSOR IN THE EDGEWORTH EXPAN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EDGEWOTH EXPANSION IS SELEC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INCLUDE THE TER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J,K) * C(P,Q,R) * H(I,J,K,P,Q,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STEIN SUMMATION CONVENTION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 NOT  INCLUDE  THIS TER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DO ONLY INCLUDE  THIS TE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42  T       TEMPERATURE AT WHICH THE DATA HAVE BEEN MEASUR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ALCULATE THE PROBABILITY DENSIT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 (PD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NSTEAD OF THE PDF THE  POTENTIAL  WILL BE C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LATED. THE NORMALISATION IS DONE BY US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IMUM VALUE OF THE  PDF  OF THE FIRST CALC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TED SECTION IF THERE IS NOT GIVEN A VALU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ORM (PNORM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  KELVIN  UNIT OF THE TEMPERATURE  T (ONLY NEEDED IF T IS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      TEMPERATURE IS GIVEN IN  KELVI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K  TEMPERATURE IS GIVEN IN  CELSIU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ELSIUS MUST BE GIVEN AS  273.16 K  BECA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 = 0. THE PDF WOULD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4-51  PNORM   VALUE OF THE  PROBABILITY DENSITY FUNCTION (PDF) TO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D FOR THE NORMALISATION OF THE POTENTIAL (ON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EDED IF  T  IS NOT 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MAXIMUM VALUE OF THE FIRST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TION OF THE  PDF  WILL BE USED FOR NORMAL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PNORM WILL BE USED FOR NORMALIS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PECIAL PLANE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SE CARDS ARE ONLY NECESSARY IF THE PARAMETER  IZ  ON TH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IS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2X,3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6  MTYP    SWITCH FOR DIFFERENT POSSIBILITIES OF DEFINITION OF 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NTER THE POINT GIVEN ON THIS CARD SHOULD B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NTER OF THE PLAN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RNER THE POINT GIVEN ON THIS CARD SHOULD LAY ON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GE OF THE PLA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4  E(1)    X-COORDINATE OF THE POINT IN FRACTIONAL COORDINA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2  E(2)    Y-COORDINATE OF THE POINT IN FRACTIONAL COORDINA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30  E(3)    Z-COORDINATE OF THE POINT IN FRACTIONAL COORDINAT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MUST BE EXACTY  THREE SUCH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ONE OF THE POINTS CAN BE THE  CENTER  OF THE PLA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LLOWING PARAMETERS ARE MEANINGLESS WHEN SPECIAL PLA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GIVE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CONTROL CARD   ISECT,IOR,IZI, AND IZ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OUTPUT  CARD   ISEL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ATOM SELECTION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0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PLOT   SWITCH FOR CALCUATION OF THE PDF (OR POTENTI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E FIRST A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CALCULATE A PDF (RESP. POTENTI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THE PDF (OR POTENTIAL) FOR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RST A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AME FOR THE SECOND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AME FOR THE THIRD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AND SO O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CAN BE MORE THAN ONE PARAMETER SET TO 1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p>
    <w:p>
      <w:pPr>
        <w:pStyle w:val="Normal"/>
        <w:jc w:val="center"/>
        <w:rPr>
          <w:rFonts w:ascii="Courier New" w:hAnsi="Courier New" w:eastAsia="Courier New" w:cs="Courier New"/>
          <w:sz w:val="18"/>
          <w:szCs w:val="18"/>
        </w:rPr>
      </w:pPr>
      <w:r>
        <w:rPr>
          <w:rFonts w:eastAsia="Courier New" w:cs="Courier New" w:ascii="Courier New" w:hAnsi="Courier New"/>
          <w:b/>
          <w:bCs/>
        </w:rPr>
        <w:t>P L O T T 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2"/>
          <w:szCs w:val="22"/>
        </w:rPr>
        <w:t>CARD ORDER SUMMARY OF THE PROGRAMME  PLOTTE</w:t>
      </w: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PUT-OUTPU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ITLE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AYOU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TOUR-LINE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LINE DRAWING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CROSS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PDFMAP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TION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LABEL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CROSS CONTINUE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THESE CARDS ARE OPTIONA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INPUT-OUTPUT CARD</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A4,2X,4I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AND POSSIBLE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WAEHL  INDICATOR FOR THE PROGRAMME WHICH HAS WRITTEN TH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ILE TO BE READ (FILE GENERATING PROGRAM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U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DF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RB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6  INRFIL  LOGICAL NUMBER OF THE INPUT FI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DEPENDING ON THE VALUE OF IWAEHL THE FOLLOW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FAULT VALUES ARE US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WAEHL           DEFAULT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URIE                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RBSEC                12                   </w:t>
      </w:r>
    </w:p>
    <w:p>
      <w:pPr>
        <w:pStyle w:val="Normal"/>
        <w:rPr>
          <w:rFonts w:ascii="Courier New" w:hAnsi="Courier New" w:eastAsia="Courier New" w:cs="Courier New"/>
          <w:sz w:val="18"/>
          <w:szCs w:val="18"/>
        </w:rPr>
      </w:pPr>
      <w:r>
        <w:rPr>
          <w:rFonts w:eastAsia="Courier New" w:cs="Courier New" w:ascii="Courier New" w:hAnsi="Courier New"/>
          <w:sz w:val="18"/>
          <w:szCs w:val="18"/>
        </w:rPr>
        <w:t>*** Note for PDFMAP_Files :</w:t>
        <w:tab/>
        <w:t xml:space="preserve">  no default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 xml:space="preserve">  take  31 for densit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w:t>
        <w:tab/>
        <w:tab/>
        <w:tab/>
        <w:tab/>
        <w:t>33 for Errm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t>35 for Signif.-map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NOT 0  INRFIL IS THE LOGICAL NUMBER OF THE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9-10  IFRAC   INDICATOR FOR THE COORDINATES USED ON THE  LIN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RAWING CARD(S), THE  CROSS CARD(S), AND THE  LIN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ABEL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COORDINATES ARE GIVEN IN GRID COORDINAT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CORDING TO THE GRID SELECTION IN THE FI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ENERATING PROGRAM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OORDINATES ARE GIVEN IN FRACTIONAL COORDINA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F THE UNIT CELL, IF SECTIONS PARALLEL TO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XES ARE PLOTT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12  NRCROS  SWITCH FOR DIFFERENT POSSIBILITIES OF DRAWING CROSS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N THE PL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   FOR EACH PLOT NEW COORINATES FOR THE CROSSES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E DRAWN WILL BE READ FROM A  CROSS (CONTIN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CROSSES WILL ONLY BE DRAWN ON THE FIRST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T THE POINTS GIVEN ON THE  CROS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EG.   CROSSES WILL BE DRAWN ON THE NEXT  NRCRO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LOTS AT THE POINTS GIVEN ON THE  CROS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TITLE CARD</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8A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AND POSSIBLE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32  ITITLE  ANY SEQUENCE OF SYMBOLS TO BE PRINTED AS A TITLE 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PL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note for POSTSCRIPT following Charaters difficult to us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 ")" , "\" , "Angstroem"</w:t>
      </w:r>
    </w:p>
    <w:p>
      <w:pPr>
        <w:pStyle w:val="Normal"/>
        <w:rPr>
          <w:rFonts w:ascii="Courier New" w:hAnsi="Courier New" w:eastAsia="Courier New" w:cs="Courier New"/>
          <w:sz w:val="18"/>
          <w:szCs w:val="18"/>
        </w:rPr>
      </w:pPr>
      <w:r>
        <w:rPr>
          <w:rFonts w:eastAsia="Courier New" w:cs="Courier New" w:ascii="Courier New" w:hAnsi="Courier New"/>
          <w:sz w:val="18"/>
          <w:szCs w:val="18"/>
        </w:rPr>
        <w:t>*** look at the POSTSCRIPT-Manu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LAYOUT CARD</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F5.0,I5,3F5.0,4I5,F5.0,I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AND POSSIBLE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5  TLEHGT  HEIGHT OF THE LETTERS OF THE TITLE TO BE WRITTEN 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PL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EG.   NO TITLE WILL BE WRITTEN ON THE PL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THE DEFAULT VALUE OF 1. CM IS US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S.   TLEHGT IS THE HEIGHT OF THE LETTERS IN CM.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 xml:space="preserve"> </w:t>
      </w:r>
      <w:r>
        <w:rPr>
          <w:rFonts w:eastAsia="Courier New" w:cs="Courier New" w:ascii="Courier New" w:hAnsi="Courier New"/>
          <w:sz w:val="20"/>
          <w:szCs w:val="20"/>
        </w:rPr>
        <w:t>REMARK</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THE TITLE GIVEN ON THE  TITLE CARD  WOULD BECOME LONGER THA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PAPER USING THE SELECTED DIMENSION OF THE LETTERS THIS DIMENS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S NOT DECREASED AUTOMATICALL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10 NLABL   NUMBER OF  LABEL CARDS  TO BE 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15  A       THESE TWO VARIABLES ARE USED TO DETERMINE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6-20  B       DIMENSION OF THE PL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FINITION OF WIDTH AND LENGTH SEE PICTURE BELO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0, B=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 THE FIRST PLOT A SCALE FACTOR IS DETERMINED 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AKE A = 16. CM . THE SAME FACTOR IS USED FOR 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 THE FOLLOWING PLOTS THE SCALE OF THE FIRST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ILL BE USED PROVIDED THAT  A  IS LESS THAN 16. C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A  WOULD BECOME  GREATER THAN 16 CM A NEW SCA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ACTOR IS DETERMINED USING THE SAME PROCEDURE AS F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FIRST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 LESS THAN -1        , B ARBITRARY BUT NOT 0    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 ARBITRARY BUT NOT 0 , B LESS THAN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 NEW SCALE FACTOR WILL BE CALCULATED USING THE S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CEDURE AS FOR THE FIRST PLOT IN THE CA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0, B=0 . (USEFUL FOR CHANGING THE SCALE IF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URRENT  LAYOUT CARD  IS NOT FOR THE FIRST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0, B LESS THAN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ABS(B) WILL BE USED AS SCALE FACT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BS(B) IS THE SCALE OF THE PLOT IN CM/ANGSTROM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 GREATER THAN 0, B = 0              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 = 0           , B GREATER THAN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OR B WILL BE TAKEN AS THE WIDTH OR THE LENGTH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LOT IN  CM  RESPECTIVELY AND THE OTHER AXIS WILL B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LOTTED IN THE SAME SCA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EVER THE INPUT LEADS TO A WIDTH (A) GREATER THAN 16. CM THE PL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ILL BE SCALED TO  A = 16. C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1-25  ALP     ANGLE BETWEEN THE AXES DEFINED IN THE FOLLOW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ICTUR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X  /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ALP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 I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 A -----I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LANATION OF THE SYMBOL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X      AXIS WHICH WAS PRINTED ACROSS THE PAGE IN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 ARRAY OF THE FILE GENERATING PROGRAM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      LENGTH OF THE AXIS PLOTTED IN VERTICAL DIRE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ION.(IN THIS DESCRIPTION ONLY CALLED  LENGT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F THE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      WIDTH OF THE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P    ANGLE BETWEEN  B  AND  X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LP IS  0  THE REAL ANGLE BETWEEN  B AND X  WILL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LOTT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6-30  NP      NUMBER OF INTERPOLATION POINTS PER SPLIN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NP IS LESS THAN 6 THE DEFAULT VALUE NP=6 IS US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1-35  NCONT   NUMBER OF  CONTOUR-LINE CARDS  TO BE 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POSSIBLE MAXIMUM VALUE OF NCONT IS 1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6-40  NLINE   NUMBER OF  LINE DRAWING CARDS  TO BE READ AND SWITC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 MAKE A FRAME AROUND THE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MAKE A FR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S.   AROUND THE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EG.   MAKE NO FR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ABS(NLINE) IS THE NUMBER OF  LINE DRAWING CARDS TO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AD. (THE POSSIBLE MAXIMUM VALUE OF NLINE IS 2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1-45  NCROSS  NUMBER OF  CROSS CARDS  TO BE READ. (SEE ALSO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RAMETER  NRCROS  ON THE  INPUT-OUTPU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POSSIBLE MAXIMUM VALUE OF NCROSS IS 2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6-50  SCROSS  DIMENSION OF THE CROSS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THE DEFAULT VALUE  0.75 CM  IS US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OT 0  SCROSS IS THE DIMENSION IN C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1-55  NSECT   NUMBER OF SECTION CARDS TO BE REA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POSSIBLE MAXIMUM VALUE OF NSECT IS 1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CONTOUR-LINE CARD(S)</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CARD MUST APPEAR  NCONT TIMES (SEE LAYOUT CARD)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3F5.0,I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5  SBEG    HEIGHT OF THE INITIAL CONTOUR-LINE (OF THE GROUPE 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F LINES DEFINED ON THI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10  CSTEP   STEP BETWEEN THE CONTOUR-LINES (DEF. ON THI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15  SLIM    HEIGHT OF THE FINAL CONTOUR LINE (OF THE GROUP O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INES DEFINED ON THI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6-20  NSIG    NUMBER OF DIGITS AFTER DECIMAL POINT USED FOR WRIT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HEIGHT AT EACH CONTOUR LIN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EG.   DO NOT WRITE THE HEIGHTS ON THE PLO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0      ONLY INTEGER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S.   WRITE THE HEIGHTS WITH NSIG DIGI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LINE DRAWING CARD(S)</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CARD MUST APPEAR  ABS(NLINE)  TIMES (SEE LAYOUT CARD)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2F5.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AND POSSSIBLE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5  XLINE   COORDINATES OF A POINT. LINES ARE DRAWN FROM THE POI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10  YLINE   GIVEN IN THE LAST LINE DRAWING CARD TO THIS ONE (I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IS NOT THE FIRST CARD) AND FROM THIS POINT TO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NE GIVEN IN THE NEXT LINE DRAWING CARD (IF THIS WA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OT THE LAS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CROSS CARD(S)</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CARD MUST APPEAR  NCROSS  TIMES (SEE LAYOUT CARD)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2F5.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AND POSSIBLE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5  BX      COORDINATES OF THE POINT, WHERE A CROSS SHOULD B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10  BY      PLOTT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SECTION(S) ON WHICH A CROSS WILL BE DRAWN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INED BY THE PARAMETER  NRCROS  ON THE INPUT-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RD. THE COORDINATES MUST BE GIVEN IN THE SYSTEM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FINED BY THE PARAMETER  IFRAC ON THE SAME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SECTION CARD(S)</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CARD MUST APPEAR  NSECT  TIMES (SEE LAYOUT CARD)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3I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AND POSSIBLE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5  INITZ   FOR THE SECTIONS FROM SECTION NUMBER  INITZ  TO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10  ISTEPZ  SECTION NUMBER  IFINZ  IN STEPS OF  ISTEPZ  CONTOU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15  IFINZ   MAPS WILL BE PLOTT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SECTIONS WERE NUMBERED BY THE FILE GENERAT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GRAM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LABEL CARD(S)</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CARD MUST APPEAR  NLABL  TIMES (SEE LAYOUT CARD)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MAT (5F5.0,A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UMN NAME    FUNCTION AND POSSIBLE VALU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5  WX      COORDINTES OF THE POINT WHICH SHOULD BE MARKED B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10  WY      THE LABEL  LABL  GIVEN ON THI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X AND WY MUST BE GIVEN IN GRID COORDINATES. W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S TAKEN ALONG THE X-AXIS AND WY ALONG THE B-AX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SCRIBED IN THE PICTURE UNDER THE  LAYOU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1-15  DX      PLOTTER OFFSET FROM THE POINT DEFINED BY WX AND W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6-20  DY      FOR STARRING THE LABE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X AND DY MUST BE GIVEN IN CM. DX IS TAKEN ALONG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X-AXIS AND DY ALONG THE B-AXIS DESCRIBED IN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ICTURE UNDER THE  LAYOU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DX=0. AND DY=0. THE DEFAULT VALUES  DX=0.5 CM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Y=0. CM  ARE USE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1-25  HGT     HEIGHT OF THE SYMBOLS OF THE LABEL TO BE PLOTT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HGT=0. THE DEFAULT VALUE HGT=0.75 CM  IS US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6-31  LABL    ANY SEQENCE OF SYMBOLS TO BE PLOTTED AT THE POIN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ND IN THE DIMENSION DEFINED ON THI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CROSS CONTINUE CARD(S)</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CARD IS ONLY NECESSARY IF THE PARAMETER  NRCROS  ON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PUT-OUTPUT CARD IS POSITIV, BUT THEN IT MUST APPEA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RCROS * NCROSS)  TIMES (NCROSS SEE LAYOUT CARD)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CARD HAS EXACTLY THE SAME FORM AS THE  CROS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b/>
          <w:bCs/>
        </w:rPr>
        <w:t>P O T C A 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CARD ORDER SUMMARY OF THE PROGRAM  POTC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t>DATA                        CARD</w:t>
      </w:r>
    </w:p>
    <w:p>
      <w:pPr>
        <w:pStyle w:val="Normal"/>
        <w:rPr>
          <w:rFonts w:ascii="Courier New" w:hAnsi="Courier New" w:eastAsia="Courier New" w:cs="Courier New"/>
          <w:sz w:val="18"/>
          <w:szCs w:val="18"/>
        </w:rPr>
      </w:pPr>
      <w:r>
        <w:rPr>
          <w:rFonts w:eastAsia="Courier New" w:cs="Courier New" w:ascii="Courier New" w:hAnsi="Courier New"/>
          <w:sz w:val="18"/>
          <w:szCs w:val="18"/>
        </w:rPr>
        <w:t>DIR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ATOM SEL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7A4)</w:t>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1-68     TITLE      ANY HOLLERITH TEXT AS PROGRAM TIT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NTRO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0I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IDIR      0      DIRECTION GIVEN BY FRACTIONAL COORDINATE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AST POINT TO BE CALCULATED.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REFERRED EITHER TO THE REFINED ATOM 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 THE MAXIMUM IN PDF (S.VARIABLE ISR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S 0 BUT DIRECTION GIVEN BY A VECTOR (UV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DIRECTION GIVEN BY A VECTOR (UVW).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RTS AT A GIVEN POINT (S.VARI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E ON DIR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        ISRT      0      CALCULATION STARTS AT THE REFINED ATOM 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 THE MAXIMUM OF PDF OR AT A GIVEN POI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ION STARTS AT A GIVEN POINT AND STOP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 AN OTHER GIVEN POI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CALCULATION STARTS IN THE OPPOSITE OF THE GIV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ECTION, GOES THROUGH THE REFERENCE POINT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PS AT THE GIVEN LAST POI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        IRNM      0      NO SEARCH FOR LOCAL MAXIMA IN PD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 SEARCH FOR ) + NO CALCULATION OF B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 LOCAL MAX- ) + CALCULATION OF BOND DISTAN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 IMA IN PDF ) + CALCUL. OF BONDS AND ANG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AS 1  ( ADDITIONAL REPLACE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AS 2  ( REFINED ATOM 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AS 3  ( BY THE MAXIMUM IN PD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READ MAXIMUM IN PDF AND NORMALIZE TO THIS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VARIABLE RNORM ON DATA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       IPLT       0       NO PLOTTING OF THE CALCULATED POTENTI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PLOT AND PRINT THE CALCULATED POTENTI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ONLY PLOTTING OF THE CALCULATED POTENTI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5       IMOM       0       DO NOT CALCULATE MOMENTS AND CUMULA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MOMENTS AND CUMULANTS NUMERICAL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ONG A GIVEN DIRECTION (SEE DIR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ONG THE SHIFT VECTOR IF DIRECTION IS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FIED (VA AND VE EQUAL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6      IEXT        0       NORMAL EDGEWORTH-SERIES (AND GRAM-CHARL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EXTENDED EDGEWORTH-SERIES TO BE CALCUL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REQUISITE IS THE PRESENCE OF THE HARMONIC DATA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 IHARMO).</w:t>
      </w:r>
    </w:p>
    <w:p>
      <w:pPr>
        <w:pStyle w:val="Normal"/>
        <w:rPr>
          <w:rFonts w:ascii="Courier New" w:hAnsi="Courier New" w:eastAsia="Courier New" w:cs="Courier New"/>
          <w:sz w:val="18"/>
          <w:szCs w:val="18"/>
        </w:rPr>
      </w:pPr>
      <w:r>
        <w:rPr>
          <w:rFonts w:eastAsia="Courier New" w:cs="Courier New" w:ascii="Courier New" w:hAnsi="Courier New"/>
          <w:sz w:val="18"/>
          <w:szCs w:val="18"/>
        </w:rPr>
        <w:t>7      IPRI        0       NO PRINT OF POINTS WITH ZERO OR NEGATIVE PD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PRINT ALL CALCULATED POI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O PRINT AT A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8      ISGL        0       SIGNIFICANCE LIMIT AUTOMATICALLY CALCULATED 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1 P.C. POI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SIGNIFICANCE LIMIT GIVEN BY THE USER (S. VARIABLE SIGL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DATA CARD).</w:t>
      </w:r>
    </w:p>
    <w:p>
      <w:pPr>
        <w:pStyle w:val="Normal"/>
        <w:rPr>
          <w:rFonts w:ascii="Courier New" w:hAnsi="Courier New" w:eastAsia="Courier New" w:cs="Courier New"/>
          <w:sz w:val="18"/>
          <w:szCs w:val="18"/>
        </w:rPr>
      </w:pPr>
      <w:r>
        <w:rPr>
          <w:rFonts w:eastAsia="Courier New" w:cs="Courier New" w:ascii="Courier New" w:hAnsi="Courier New"/>
          <w:sz w:val="18"/>
          <w:szCs w:val="18"/>
        </w:rPr>
        <w:t>9      IPLO        0       PLOTSCALES GIVEN BY THE USER, PLOT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ORDINGLY (S. VARIABLES GRIDX AND GRIDY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PLOTSIZE GIVEN BY THE USER, PLOTSCA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ORDINGLY (S. VARIABLES GRIDX AND GRIDY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0     IWHL        0       ENERGY IN THE PLOT IS GIVEN IN E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ENERGY IN THE PLOT IS GIVEN IN 10**-19 J.</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DATA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6F8.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8    TMPT       TEMPERATURE OF THE DIFFRACTION EXPERIMENT IN 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9-16    GRID       INTERVAL FOR PRINTED OUTPUT OF POTENTIAL IN A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AULT = 0.05 A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7-24   GRIDX      SCALE FOR DISPLACEMENT (X-AXIS) IN THE PL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CM/AE (DEFAULT = 10.0 CM/AE)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OTSIZE (X-AXIS) IN CM (DEFAULT = 10.0 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5-32   GRIDY      SCALE FOR ENERGY (Y-AXIS) IN THE PLOT IN CM/E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 CM/10**-19 J (DEFAULT = 50 CM/EV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0 CM/10**-19 J)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OTSIZE (Y- AXIS) IN CM (DEFAULT = 10.0 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3-40   SIGLN      SIGNIFICANCE LIMIT IN EV OR 10**-19 J (ACCOR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VARIABLE IWHL ON CONTROL CARD). ALL POI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OVE THIS LIMIT WILL NOT BE PLOT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1-48   RNORM      PDF AT THE MAXIMUM FOR NORMALIZATION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TENTIAL (TO SAVE THE TIME FOR REPE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ARCHING OF THE LOCAL MAXIMU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DIR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6F8.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1- 8     VE(l)     ( COORDINATES OF THE LAST  )  FOR A-DIREC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9-16     VE(2)     ( POINT TO BE CALCULATED   )  FOR B-DIRECTION </w:t>
      </w:r>
    </w:p>
    <w:p>
      <w:pPr>
        <w:pStyle w:val="Normal"/>
        <w:rPr>
          <w:rFonts w:ascii="Courier New" w:hAnsi="Courier New" w:eastAsia="Courier New" w:cs="Courier New"/>
          <w:sz w:val="18"/>
          <w:szCs w:val="18"/>
        </w:rPr>
      </w:pPr>
      <w:r>
        <w:rPr>
          <w:rFonts w:eastAsia="Courier New" w:cs="Courier New" w:ascii="Courier New" w:hAnsi="Courier New"/>
          <w:sz w:val="18"/>
          <w:szCs w:val="18"/>
        </w:rPr>
        <w:t>17-24    VE(3)     ( OR COMPONENT OF (UVW)    )  FOR C-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5-32    VA(l)     ( COORDINATES OF THE FIRST )  FOR A-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33-40    VA(2)     ( POINT TO BE CALCULATED   )  FOR B-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41-48    VA(3)     ( ONLY IF IDIR=2 OR ISRT=l )  FOR C-DI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TOM SELECTION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60I.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ICALC     0     DO NOT CALCULATE POTENTIAL OF THIS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POTENTIAL OF THIS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C                     (SEQUENCE ACCORDING TO THE ORDER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N UN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P R E D E 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CARD ORDER SUMMARY OF THE PROGRAMME  PRED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ITLE            </w:t>
        <w:tab/>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EXT            </w:t>
        <w:tab/>
        <w:t>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END             </w:t>
        <w:tab/>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D IS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ITL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5Al,I3,lX,Al,lX,6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5     IT        THIS COLUMNS MUST CONTAIN THE WORD  TITLE  FOR RECO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ITION OF THIS CARD AS A 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6- 8     NPAGE     STARTING NUMBER FOR NUMERATING THE PRINTED PA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IPART     INDICATOR FOR THE PART OF THE SYSTEM DESCRIPTION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CH THE PRINTED PAGES BELO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ANK    GENERAL (ONLY THE SYMBOLS GIVEN IN COLUMN 12-1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KENN ARE PRINTED IN THE PAGE HEA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ESCRIPTION (DESCRIPTION OF THE FORMALIS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D IN THE PROGRAMM. THE WORD DESCRIPTION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LUDED IN THE PAGE HEA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CARD ORDER (CARD ORDER SUM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WORD CARD ORDER IS INCLUDED IN THE P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AD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2-17    KENN      ANY SEQUENCE OF SYMBOLS TO BE PRINTED ON EACH PAGE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PAGE HEAD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REMARK</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LTHOUGH THE TITLE CARD ALWAYS MUST BE THE FIRST CARD IT CAN BE</w:t>
      </w:r>
    </w:p>
    <w:p>
      <w:pPr>
        <w:pStyle w:val="Normal"/>
        <w:rPr>
          <w:rFonts w:ascii="Courier New" w:hAnsi="Courier New" w:eastAsia="Courier New" w:cs="Courier New"/>
          <w:sz w:val="18"/>
          <w:szCs w:val="18"/>
        </w:rPr>
      </w:pPr>
      <w:r>
        <w:rPr>
          <w:rFonts w:eastAsia="Courier New" w:cs="Courier New" w:ascii="Courier New" w:hAnsi="Courier New"/>
          <w:sz w:val="18"/>
          <w:szCs w:val="18"/>
        </w:rPr>
        <w:t>REPEATED BETWEEN THE TEXT CARDS AS OFTEN AS THE PAGE HEADER MUST BE</w:t>
      </w:r>
    </w:p>
    <w:p>
      <w:pPr>
        <w:pStyle w:val="Normal"/>
        <w:rPr>
          <w:rFonts w:ascii="Courier New" w:hAnsi="Courier New" w:eastAsia="Courier New" w:cs="Courier New"/>
          <w:sz w:val="18"/>
          <w:szCs w:val="18"/>
        </w:rPr>
      </w:pPr>
      <w:r>
        <w:rPr>
          <w:rFonts w:eastAsia="Courier New" w:cs="Courier New" w:ascii="Courier New" w:hAnsi="Courier New"/>
          <w:sz w:val="18"/>
          <w:szCs w:val="18"/>
        </w:rPr>
        <w:t>CHANG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TEXT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Al,71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IT        THE SIGN IN THE FIRST COLUMN IS ALWAYS INTERPRE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A MONITORING SIGN AND NOT PRINTED IN TH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ANK      NORMAL PRINTING OF THE LINE (COLUMN 2 - 7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LIKE BLAN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TART A NEW PAGE WITH THIS L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INT THIS LINE ON THE SAME LINE AS THE 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NO LINEFE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          LEAVE ONE BLANK LINE BEFORE PRINTING THIS LI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PRINT THIS LINE TWO TIMES WITHOUT LINEFE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 THEN LOOKS DARKER THAN THE NORMAL TEX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THE NEXT 4 LINES SHOULD NOT BE SEPARATED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RTING A NEW PAGE. IF THERE ARE LESS THAN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NES LEFT ON THE CURRENT PAGE A NEW PAGE WI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STARTED WITH THIS L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AME AS 2 FOR THE NEXT 6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AME AS 2 FOR THE NEXT 8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S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SAME AS 2 FOR THE NEXT 18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SAME FOR 20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SAME FOR 22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SAME FOR 24 L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SAME FOR 26 LIN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3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 3     IT        IF IN THE FIRST THREE COLUMNS THE WORD  END  IS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MEANS THAT ALL THE TEXT CARDS ARE READ AND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ING IS NOW FINISH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2"/>
          <w:szCs w:val="22"/>
        </w:rPr>
      </w:pPr>
      <w:r>
        <w:rPr>
          <w:rFonts w:eastAsia="Courier New" w:cs="Courier New" w:ascii="Courier New" w:hAnsi="Courier New"/>
          <w:b/>
          <w:bCs/>
        </w:rPr>
        <w:t>CARD ORDER SUMMARY OF THE PROGRAMME  REFI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CLE STAR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N 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EL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OND LIMITS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ELL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YMMETR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CAT.CURVE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PONENT. FORM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ULATION FORM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NOMALOUS DISP.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CALE FA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TIN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TOM SELE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IAL PARAM.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IAL VALU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LPHA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FACT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CALE REFIN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TINC. REFIN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LPHA REFIN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IAL REFIN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EW VALU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PENDENC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IFFRACTO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IENTA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ORMA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ATA DEFINING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EASUREMEN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ONOCHROMA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RTIA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INU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SE CARDS ARE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LABE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3A4,2X,I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2  LABEL   ANY SEQUENCE OF SYMBOLS TO BE USED AS LABEL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D OUTPUT AND THE BINARY DATA FILE FOR ALL RU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THE PROGRAMME REFINE AND ALL FOLLOWING RUN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GRAMMES READING A BINARY DATA FILE (FOURIE, PDF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CURRENT CYCLE IS NOT AN -A PRIORI- CYCL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READ FROM THE -MAINFILE- FILE OVERWRITE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GIVEN HE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16  ICFILE  LOGICAL NUMBER OF THE -MAINFILE- FROM WHICH RESULT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ARLIER RUNS HAVE TO BE READ IF THIS IS A -CONTIN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C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10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CFILE IS THE LOGICAL NUMBER OF THE MAIN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CYCLE STAR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TITLE   ANY SEQUENCE OF SYMBOLS TO BE USED AS TITLE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RENT CYCLE. IF OTHER PROGRAMMES WILL US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ULTS OF THIS CYCLE, THIS TITLE IS USED AS A LABE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AIN CONTROL CAR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1,3I1,1X,5I1,1X,8I1,3F8.0,1X,I1,1X,3I1,1X,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EEF    SWITCH FOR PRINTED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PRINT THE OUTPUT ON THE STANDARD OUTPUT UNI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PRINT ALL INFORMATIONS ONLY ON A TEMPORA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LOGICAL NUMBER 15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MFSEL   STRUCTURE FACTOR EQUATION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ONLY STRUCTURE FACTOR AND R-VALUE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STRUCTURE FACTOR EQUATION (SF-EQ.) NO.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LEAST-SQUARES REFINEMENT FOR SF-EQ. NO. 1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AM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F-EQ. NO. 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AM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SF-EQ. NO. 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SAM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SF-EQ. NO. 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TRUCTURE FACTOR EQUATIONS A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1  FOURIERTRANSFORM OF THE EDGEWORTH EXPAN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2  FOURIERTRANSFORM OF THE GRAM-CHARLIER EXPAN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3  MODIFIED EDGEWORTH EXPAN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4  ALPHA FORMALISM  (MODIFIED GRAM-CHARLIER EXPANS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CHANGE OF THE STRUCTURE FACTOR EQUATION USED DURING THE REFINE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ONLY POSSIBLE BY SETTING  IOVER  (SEE BELOW)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FORE IN -CONTINUE- CYCLES USING THE SAME SF-EQ. YOU MUST ON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OSE BETWEEN  MFSEL=0  FOR  STRUCTURE FACTOR CALCULATION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FSEL=1  FOR  REFINEM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MREF    SWITCH FOR DIFFERENT REFINEMENT TYP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CHANGE THE CURRENT REFINEMENT 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AN -A PRIORI- CYCLE 0 IS OVERWRITTEN BY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FINE R(W) (WEIGHTED R-VALUE) ON 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REFINE R(U) (WEIGHTED R-VALUE BUT USING UNI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EIGHTS) ON 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REFINE R(W) ON F**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REFINE R(U) ON F**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IREJ    SWITCH FOR DIFFERENT REJECT POSSIBILITI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CHANGE THE FORMALISM USED FOR REJEC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AN -A PRIORI- RUN  IREJ=0 IS INTERPRETED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NCLUDE ALL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REJECT REFLECTIONS MARKED ON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LESS T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DELMAX (THIS CARD COL.36-43) IS NOT EQU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ALL REFLECTIONS WITH A RATIO I/SIGMA(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 F/SIGMA(F)) SMALLER THAN DELMAX WILL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JEC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REJECT ALL REFLECTIONS MARKED AS LESS THAN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ADDITION ALL REFLECTIONS WIT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S(F(OBS)-F(CALC)) GREATER THAN (DELMAX*SIG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LAN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BS)  = OBSERVED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ALC) = CALCULATED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MAX  = FACTOR WHICH CAN BE GIVEN ON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IS IS NOT AN -A PRIORI- CYC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IF IN THIS CYCLE A FOURIER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S BEEN CREATED, DELMAX IS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BE 9 TIMES THE VALUE FOR WHIC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ACTLY HALF OF THE REFLECTIONS WOU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REJEC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   = STANDARD DEVIATION OF F(OBS) I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ARAMETER  IWT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DEFINING CARD IS NOT EQUAL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WT = 2 SIGMA IS CALCULATED FR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WEIGH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REFINING ON  F**2, NEVERTHELES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 ABOVE IS CALCULATED USING F AND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DARD DEVIATION OF 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LIKE 3 BUT NO SPECIAL CONDITION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SS THAN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LIKE 3 BUT NO SPECIAL COMPUTATION OF  DELMA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MAX MUST BE GIVEN ON THIS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LIKE 4 BUT NO SPECIAL COMPUTATION OF  DELMA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MAX MUST BE GIVEN ON THIS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REJECT ALL REFLECTIONS MARKED AS LESS THAN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ADDITION THOSE LAYING OUTSIDE THE INTERV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SIN(THETA)/LAMBDA DEFINED BY THE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TEN  AND  OBEN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REJECT ALL REFLECTIONS MARKED AS LESS THAN B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OSE FOR WI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ALC)  LESS THAN  F(OB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LIKE 8 BUT IN ADDITION REJECT ALL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YING OUTSIDE THE INTERVALL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THETA)/LAMBDA  DEFINED BY THE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TEN  AND  OBEN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5 IS EMP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MSF     STRUCTURE FACTOR OUPUT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STRUCTUR FACTOR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PRINTED LIST OF STRUCTURE FACTORS CONTAI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LLOWING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        = MILLER INDIC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BS)       = OBSERVED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TIONS MARKED AS LESS T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QUAREROOT(Y * (A*A + B*B))</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INPUT CARDS ARE MARK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RE WITH  LT  PRINTED BEHI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B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ALC)      = CALCULATED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ALC)      = REAL PART OF F(CAL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CALC)      = IMAGINARY PART OF F(CAL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TA F      = F(OBS) - F(CAL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T/WEIGHT  = (DELTA F) / WEIGH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 FACTOR  = EXTINCTION FACTOR Y DEFINED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AL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T/LAM     = SIN(THETA) / LAMBD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JECTED REFLECTIONS ARE MARK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  RJ  PRINTED BEHI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T/LAM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TRUCTURE FACTORS PRINTED ON OUTPUT AND 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FOURIER FILE . THIS FILE IS TH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FOR THE PROGRAMMES FOURIE, ERRMAP, LISTF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 AVER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TRUCTURE FACTORS WRITTEN ON FOURIER FILE ONL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LIKE 1/2 BUT SHORT STRUCTURE FACTOR LI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MCORR   CORRELATION MATRIX OUTPUT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ORRELATION MATRIX NOT PRIN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VALUES OF THE 20 LARGEST OFF-DIAG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RRELATION COEFFICIENTS ARE PRINTED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VERY LEAST-SQUARES CYC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ENTIRE CORRELATION MATRIX PRINT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2/3    LIKE 0/1 BUT ALSO OUTPUT TO A LEVERAGE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everedge file is only created if this cycle is 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inement cycle or a calc. of structure facto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MBODAN  BOND DISTANCES AND ANGLES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DISTANCES AND ANGLES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ONLY DISTANCES BETWEEN DMIN AND DMAX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IN AND DMAX SEE  BOND LIMIT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DISTANCES BETWEEN DMIN AND DMAX AND CORRESP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NG ANGLES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IN AND DMAX SEE  BOND LIMITS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ROGRAMME REFINE CALCULATES DISTANCES AND ANGLES WITHOUT STAND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ATIONS. FOR CALCULATION WITH STANDARD DEVIATIONS CALL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NVI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BOND LIMITS (DMIN,DMAX) MAY NOT BE READ IN THE CURRENT CYCLE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NE BEFORE (THEY MUST BE READ IN AN -A PRIORI- CYCLE INDEPEND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OM THE VALUE GIVEN FOR  MBODA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MELVIB  SELECTOR FOR COMPUTATION OF ELLIPSOIDS OF VIBR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ELLIPSOIDS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THERMAL ELLIPSOIDS COMPUTED FOR ATOMS WITH 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AST ANISOTROPIC TEMPERATURE FACT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IN THE CASE OF HARMONIC REFINEMENT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MAL ELLIPSOIDS REPRESENT THE MEAN SQU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LACEMENTS OF THE ATOMS ALONG THE PRINCIP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X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REFINING ANHARMONIC TEMPERATURE FACT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LLIPSOIDS COULD BE CALCULATED AS A TE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E POSITIVITY OF THE SECOND ORDER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POSITIVITY IS A PREREQUISITE FOR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STENCE OF THE PROBABILITY DENSITY 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LIKE 1 AND IN ADDITION THERMAL CORR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THE BOND LENGTHS COMPU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IFILE   READ AND REWRITE DATA SET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ATA SET REWRITTEN ON THE MAINFILE IF THIS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AST CYCLE OF THE CURRENT RU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ATA SET NOT RE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LIKE  0  BUT IN ADDITION (DURING INPUT)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TANDARD DEVIATIONS OF PARAMETERS REFIN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PREVIOUS CYCLES FROM THE  MAINFILE  (SE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ARK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LIKE  1  BUT IN ADDITION (DURING INPUT)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TANDARD DEVIATIONS OF PARAMETERS REFIN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PREVIOUS CYCLES FROM THE  MAINFILE  (SE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ARK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OR 3 ARE ONLY NECESSARY, IF CALCULATION IS NOT A FULL MATRIX LEA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QUARES F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11 IS EMP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AN -A PRIORI- CYCLE ALL THE FOLLOWING VARIABLES  NEW(1)-NEW(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ST BE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NEW(1)  READ NEW CELL PARAMETERS (CEL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  NEW(2)  READ NEW BOND DISTANCE LIMITS USED IN CALCULATION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NDS (BOND LIMITS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NEW(3)  READ NEW SYMMETRY INFORMATION (CELL TYPE CARD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ETR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  NEW(4)  READ NEW SCATTERING FACTORS (SCAT.CURVE TYP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EXPONENT. FORM CARD(S) OR  TABULATION FOR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 PLUS ANOMALOUS DISP. CARD(S) IF NEE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  NEW(5)  SELECTOR FOR READ NEW PARAMETER VALUES (SCAL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EXTINCTION CARD,  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AL PARAM. CARD, AND  ALPHA PARAMETER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READ ANY NEW PARAMETER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ENTIRE PARAMETER LIST OF PARAMETER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LIST OF CARDS IN BRACKETS ABO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READ ONLY NEW SCALE FACTORS (SCALE FA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READ ONLY NEW EXTINCTION PARAMETERS (EXTI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READ ONLY NEW ATOM PARAMETERS (ATOM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 ) SELECTED BY  ATOM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READ ONLY NEW SPECIAL PARAMETERS (SPECI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READ ONLY NEW ALPHA PARAMETER(S) (ALPHA PA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TER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  NEW(6)  READ NEW TEMPERATURE FACTOR TYPES (T-FACT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D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  NEW(7)  READ NEW PARAMETER SELECTIONS AND DEPENDENCIES (SCA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INE CARD,  EXTINC. REFINE CARD,  ALPHA REFIN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AL REFINE CARD,  ATOM REFINE CARD(S), NEW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 AND DEPENDENCY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XTINC. REFINE CARD  IS ONLY NEEDED IF EXTINCTION CORRECTION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AS WELL THE  ALPHA-  AND THE  SPECIAL REFINE CARD CAN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MITTED. THE  NEW VALUE CARD(S)  ARE ONLY NEEDED FOR SPECIAL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THE PARAMETERS GIVEN ON THE  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  NEW(8)  INDICATOR FOR DIFFERENT TYPES OF HKL-CARDS TO BE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SPECIFIED BY THE  FORMAT CARD ) AND SWITCH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  DIFFRACTOMETER CARD  AND ORIENTA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READ HKL-CARDS. (I.E. READ MAIN UNI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READ HKL CARDS. THE VALUES 1-9 CORRESPOND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OUS OPTIONS FOR THE ORDER OF TH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EXPLAINED BELOW. IF THE VALUES IN BRACKE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USED (6-9) IN ADDITION THE  DIFFRACTO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AND THE  ORIENTATION CARDS  ARE REA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TABEL OF VERSIONS OF HKL-CARDS ACCEPTED BY THE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8)   LABEL    IH     MREJ     ISG    FOBS   TBAR   SIG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6)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7)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8)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9)      X       X       X       X       X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X       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EXPLANATION OF THE T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HKL CARD DESIGNATOR. IT IS ONLY NEEDED TO INDIC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ND OF TH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THE LAST HKL-CARD WAS READ. (NO FURT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ORMATION IS READ FROM THE CARD WITH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 = 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END  THIS CARD IS AN HKL=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H           MILLER INDI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REJ         DESIGNATOR FOR REFLECTIONS USED AS  OBSERVED  OR  L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AN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OBSERVED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LESS THAN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G          NUMBER OF THE SCALE GROUP TO WHICH THE REFL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LO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BS         INTENSITY OR STRUCTURE FACTOR (SEE PARAMETER  IFOBS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DATA DEFINING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BAR         ABSORPTION WEIGHTED MEAN PATH LENGTH OF THE BEAM THROUG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CRYST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        STANDARD DEVIATION OR WEIGHT OF THE PARAMETER FOB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ING ON THE VALUE OF  IWT  ON THE  DATA DEFI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8)=5 CAN BE USED FOR READING ONLY MILLER INDICES FOR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TOR CALCUL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7  UNTEN   LOWER AND UPPER LIMIT OF THE INTERVAL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35  OBEN    SIN(THETA)/LAMBDA NEEDED FOR THE REJECTION OF CERT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TIONS IF THE PARAMETER  IREJ  ON THIS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ABOVE) IS  7  OR  9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43  DELMAX  FACTOR NEEDED FOR THE REJECTION OF CERTAIN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PARAMETER  IREJ  ON THIS CARD (SEE ABOVE)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N SOME CASES), 3, 4, 5, OR 6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44 IS EMP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IPART   PARTIAL STRUCTURE FACTOR CALCULATION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ALCULATE STRUCTURE FACTORS FOR THE COMPLE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URE.</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VALUES IPART = 1 AND 2  ARE ONLY POSSIBLE I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ETER NEW(8) ON THIS CARD IS NOT EQUAL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STRUCTURE FACTORS ONLY FOR A PARTI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URE BY DELETING ATOM(S) SELECTED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TIA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REMARK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LIKE  1  BUT NOW F(OBS) IS OVERWRITTEN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ALC) OF THE COMPLETE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ING THIS PROCEDURE ONE CAN CALCULAT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IMUM INFLUENCE OF THE SELECTED ATO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R-VALUE).</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PART=1 OR 2 NO REFINEMENT IS POSSIBLE AND THE DATA SET CANNOT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THE CALCULATION OF PARTIAL STRUCTURE FACTORS IS SELECTED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TING IPART=1 OR 2 THE  PHASE  WILL BE CALCULATED US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LETE STRUCTURE. IF THE PHASE SHOULD BE CALCULATED TOO ONLY US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ARITAL STRUCTURE TOO, THE ATOMS MUST BE DELETED BY SETT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CCUPANCIES TO ZERO. (THEN THE PARAMETER  IPART  IS NOT NEE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46 IS EMP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7  IHARM   SELECTOR FOR WRITE A HARMONIC-FILE FOR CALCULATION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 EXTENDED EDGEWORTH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AN EXTENDED EDGEWORTH MAP SHOULD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CULATED WITH THE PROGRAMME  PDFMAP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WRITE A HARMONIC-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WRITE A HARMONIC-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GICAL NUMBER OF THE HARMONIC-FILE = 9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8  JXPAR   INDICATOR FOR THE USE OF SPECIAL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USE SPECIAL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USE SPECIAL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SPECIAL PARAMETERS SEE DESCRIPTION 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  IFSGEN  ORIENTATION DETERMINATION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IENTATION  MEANS THE TWO DIFFERENT ORIENTATION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ANTIOMORPHIC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DETERMINE THE ORIENT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HANGE TO THE ORIENTATION WITH LOWER  R(W)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50 IS EMP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  IOVER   INDICATOR FOR CHANGE OF THE STRUCTURE FACTOR EQU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ALLOW A CHANGE OF THE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QUATION IF THE CURRENT CYCLE IS NOT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PRIORI- CYC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LLOW THE CHANGE OF THE STRUC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QUATION ALTHOUGH THE CURRENT CYCLE IS NOT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PRIORI- CYC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ELL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1) NOT EQUAL 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AG      LATTICE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BG      A, B, AND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CG      GIVEN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WINKEL  LATTICE ANG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0  WINKEL  ALPHA, BETA, AND GAMM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  WINKEL  GIVEN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BOND LIMITS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2) IS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DMIN    MINIMUM BOND DISTANCE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DMAX    MAXIMUM BOND DISTANCE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IN AND DMAX ARE ONLY USED FOR THE CALCULATION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ND DISTANCES AND ANGELS IF THE PARAMETER  MBOD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MAIN CONTROL CARD  IS 1 OR 2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CELL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3) IS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25X,2A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ICENT   FLAG FOR CENTRIC OR ACENTRIC C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NT   CENTRIC  CE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EN   ACENTRIC C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3 ICELL   INDICATOR FOR THE TYPE OF THE CELL (CAN BE 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COLUMN 22 OR 2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PRIMITI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B-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C-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I-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F- CENTE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RHOMBOHEDR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CAUSE OF THE SPECIAL FORMAT THIS CARD CAN BE WRITTEN IN THE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NTRIC CELL OF TYPE 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ENTRIC CELL OF TYPE 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SO 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YMMETRY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3) IS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3A3,1X,3A3,1X,3A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JTNS    TRANSLATIONAL      PART OF  X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RE ONE OF THE OPERATORS DESCRIBED BELOW OR THE W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TO INDICATE THAT ALL SYMMETRY CARDS  WERE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ST APPE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6  IRMAT   FIRST  POSITIONAL  PART OF  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9  IRMAT   SECOND POSITIONAL  PART OF  X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3          TRANSLATIONAL      PART OF  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16          FIRST  POSITIONAL  PART OF  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19          SECOND POSITIONAL  PART OF  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26          SAME FOR  Z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2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YMMETRY OPERATIONS MUST BE WRITTEN IN THE FORM USED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RNATIONAL TABLES OF CRYSTALLOGRAPHY. THIS MEANS TH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TRANSLATIONAL OPERATORS ARE OF THE FOLLOWING FORM  (B = BLAN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BB, 1/2, 1/3, 2/3, 1/4, 3/4, 1/6, OR 5/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OSITIONAL OPERATOR ARE OF THE FORM  (W = X, Y, OR Z)</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 BW (=+W), OR -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YMMETRY POSITION  X Y Z  MUST BE INCLU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CAN BE A MAXIMUM OF 24 SYMMETRY CARDS, BECAUSE POSI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ATED BY A CENTER OF INVERSION OR LATTICE CENTERING MAY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INCLU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CAT.CURVE TYP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4) IS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1,3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FLAG   ANOMALOUS DISPERSION INDICATOR AND END FLA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ANK  NO ANOMALOUS DISPERSION CORRECTION TO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NOMALOUS DISPERSION CORRECTION TO BE READ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SCATTERING CURVE (ANOMALOUS DISP.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      END FLAG  INDICATING THAT ALL SCATTERING CURV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ERE REA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9  L       ANY SEQUENCE OF SYMBOLS TO BE USED AS A LABEL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SCATTERING CUR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13  ITABLE  INDICATOR FOR THE REPRESENTATION OF THE SCATTE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VE TO BE REA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ANKS ON THE FOLLOWING CARD THE COEFFICIENTS FOR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ONENTIAL REPRESENTATION OF THE SCATTE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RVE ARE GIV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ONENT. FORM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LE  ON THE FOLLOWING CARDS THE SCATTERING CUR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GIVEN IN TABULATION FOR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BULATION FORM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SCATTERING CURVE THERE MUST BE A  SCAT.CURVE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LLOWED BY AN  EXPONENT. FORM CARD  OR BY  TABULATION FORM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US (IF IFLAG=A) AN  ANOMALOUS DISP.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ND OF THE LIST MUST BE INDICATED BY AN  END CARD  CONTAI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THE WORD  END  TYPED IN COLUMNS 1-3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EXPONENT. FORM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FOR THE PARAMETER  ITABLE  ON THE  SCAT.CURVE 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JUST WRITTEN ONLY BLANKS WERE TYP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9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A(1)    IF X-RAY DATA ARE REFINED THESE COEFFICIENTS MU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B(1)    SATISFY THE FOLLOWING EQU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A(2)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B(2)    F(X) = C + SUM ( A(I) * EXP(-B(I) * X * X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0  A(3)               I=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  B(3)    WITH  X = SIN(THETA) / LAMBD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56  A(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64  B(4)    IF NEUTRON DATA ARE REFINED  C  MUST BE THE SCATTE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72  C       LENGTH. (A(I) AND B(I) ARE MEANINGL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ABULATION FORM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PARAMETER  ITABLE  ON THE  SCAT.CURV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UST WRITTEN IS EQUAL  TABL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X       SIN(THETA) / LAMBD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Y       CORRESPONDING VALUE OF THE SCATTERING CUR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ONE SCATTERING CURVE THERE MAY BE A MINIMUM OF 10 AND CAN BE 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IMUM OF 35 TABULA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ND OF THE LIST IS INDICATED BY X=0. AND Y=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VALUES OF X MUST INCREASE MONOTONICALLY WHILE THE VALUES OF  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ULD DECREASE MONOTONICALLY. A 5 PERCENT DEVIATION FROM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NOTONY OF Y IS ALLOW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ANOMALOUS DISP.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PARAMETER  IFLAG  ON THE LAST  SCAT.CURVE 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IS EQUAL  A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ANOM1   REAL      PART OF ANOMALOUS DISPERS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ANOM2   IMAGINARY PART OF ANOMALOUS DISPERS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SCALE FA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LY NEEDED IF NEW(5)=1 OR 2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0F7.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7  SCALE(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1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1    .            A MAXIMUM OF  10  SCALE FACT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8    .            CAN BE GIV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5                 (IF MORE THAN ONE SCALE FACTOR IS GIVEN ON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42                  CARD, EACH HKL CARD MUST CONTAIN THE NUMBER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49                  THE SKALE FACTOR TO BE USED FOR THE REFLE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0-56                  TION (NEW(8) = 3(8) OR 4(9)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6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70  SCALE(1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EXTINCTION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LY NEEDED IF NEW(5)=1 OR 3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I1,7F8.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IEXT   INDICATOR FOR THE EXTINCTION MODEL TO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6    EXTINCTION CORRECTION BASED ON THE CALCULA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BECKER AND COPPE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          EXTINCT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SOTROPIC   EXTINCTION CORRECTION  TYPE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SOTROPIC   EXTINCTION CORRECTION  TYPE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SOTROPIC   EXTINCTION CORRECTION  GENERAL CA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ANISOTROPIC EXTINCTION CORRECTION  TYPE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ANISOTROPIC EXTINCTION CORRECTION  TYPE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ANISOTROPIC ECTINCTION CORRECTION  GENERAL CAS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ISOTROPIC ZACHARIASEN CORRECTION OR ANISOTROP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PPENS AND HAMILTON CORRECTION. (SE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DIST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DISTR  DISTRIBUTION AND EXTINCTION CHANGE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PARAMETER HAS DIFFERENT MEANINGS DEPENDING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XTINCTION MODEL INDICATOR  NIEX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IEXT  LESS EQUAL  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CKER AND COPPENS EXTI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2)  DISTRIBUTION OF MOSAIC SPREAD IS GAUSSI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DISTRIBUTION OF MOSAIC SPREAD IS LORENTZI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NDISTR=0 OR 1 AN AUTOMATIC DAMPING ROUT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USED IF PARAMETERS BECOME UNPHYSICAL AND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FIXED DAMPING FACTORS ARE SELECTED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INC. REFINE CARD. IF NDISTR=2 OR 3 N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TOMATIC DAMPING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IEXT  =  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ZACHARIASEN OR HAMILTON AND COPPENS EXTI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ISOTROPIC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ANISOTROPIC TYPE I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ANISOTROPIC TYPE II,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SOTROPIC          , CHANGE TO ANISOTROPIC TYPE I</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ISOTROPIC          , CHANGE TO ANISOTROPIC TYPE II</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ANISOTROPIC TYPE I , CHANGE TO ISOTROPI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ANISOTROPIC TYPE II, CHANGE TO ISOTROPI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ANISOTROPIC TYPE I , CHANGE TO ANISOTROPIC TYPE II</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ANIXOTROPIC TYPE II, CHANGE TO ANISOTROPIC TYPE I</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DO NOT CHANGE TYPE BUT RESET PARAMETER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8  RNEUEX  INITIAL VALUES FOR THE EXTINCTION PARAMETERS TO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D MULTIPLIED WITH A FACTOR OF 10000 .(SO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S GIVEN HERE ARE IDENTICAL WITH THOSE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BECAUSE THERE THEY ARE PRINTED WITH THE S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0  PARAMETE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2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34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4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58  PARAMETER 7</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BECKER AND COPPENS EXTINCTION IS USED THESE PARAMETERS HAV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LLOWING MEAN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S O T R O P I C....      ***A N I S O T R O P I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1   TYPE 2    GENERAL      TYPE 1   TYPE 2    GENER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                       CASE                            CA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G        R          R          Z(11)    Z(11)     Z(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G          Z(22)    Z(22)     Z(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Z(33)    Z(33)     Z(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Z(12)    Z(12)     Z(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Z(13)    Z(13)     Z(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Z(23)    Z(23)     Z(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TYPE OF THE EXTINCTION IS CHANGED, THE CYCLE IS NOT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PRIORI- CYCLE, AND THERE ARE NO VALUES GIVEN FOR  RNEU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NEUEX = 0.), THE PROGRAMME CONVERTS THE PARAMETER(S) REFINED BEF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O THE NEW ONE(S). A CONVERSION FROM ISOTROPIC TO ANISOTROPIC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POSSIBLE IF THE ORIENTATION MATRIX WAS READ OR WILL BE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NEW(8) ON THE  MAIN 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CONVERSION FROM THE ZACHARIASEN (RESP. COPPENS AND HAMILTON) MODE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THE BECKER AND COPPENS MODEL OR VICE VERSA IS NOT POSSIBL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NGING THE MODEL AN -A PRIORI- CYCLE MUST BE STAR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20"/>
          <w:szCs w:val="20"/>
        </w:rPr>
        <w:t>ATOM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PREFATORY NOTICE</w:t>
      </w:r>
      <w:r>
        <w:rPr>
          <w:rFonts w:eastAsia="Courier New" w:cs="Courier New" w:ascii="Courier New" w:hAnsi="Courier New"/>
          <w:sz w:val="18"/>
          <w:szCs w:val="18"/>
        </w:rPr>
        <w:t xml:space="preserve">     (CONCERNING THIS AND THE ATOM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ARE TWO POSSIBILITIES OF READING  ATOM PARAMETER CARDS. IN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PRIORI- CYCLE THE ENTIRE ATOM PARAMETER LIST FOR ALL ATOMS HAS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READ AND NO  ATOM SELECTION CARD CAN BE GIVEN. THE END OF TH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ST BE INDICATED BY AN  END CARD  WHICH CONTAINS ONLY THE WORD  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COLUMNS 1-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N A -CONTINUE CYCLE- YOU WANT TO CHANGE PARAMETERS OF CERT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S OR ADD SOME ATOMS TO THE CURRENT LIST, YOU MUST USE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SELEC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ATOM SELECTION CARD IS ONLY NEEDED IF  NEW(5) = 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I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  I       NUMBER OF THE ATOM FOR WHICH NEW ATOM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ULD BE READ (ATOM PARAMETER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ATOMS ARE NUMBERED IN THE -A PRIORI- RU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OM  1  TO  NATOM  ACCORDING TO THE SEQUENCE THE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LISTED ON THE  ATOM PARAMETER CARDS. THE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VEN FOR  I  HERE CAN BE GREATER THAN  NATOM , B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N  I  MUST INCREASE MONOTONICALLY STARTING WI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NATOM+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 MENTIONED ABOVE THE END OF THE LIST OF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ION CARDS MUST BE INDICATED BY  I =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5) = 1 OR 4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PREFATORY NOTI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ATOM PARAMETER CARD FOR ONE ATOM IN REALITY CONSISTS OF AT LEA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CARDS AND AT MOST OF 11 CARDS DEPENDING ON THE ORDER OF THERM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NSORS TO BE REA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1,2A3,I4,2X,2F6.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FLAG   INDENTIFIER FOR THE END OF ATOM PARAMETER LI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ANK     THERE ARE MORE ATOM PARAMETER CARDS TO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BLANK THE ATOM PARAMETER CARDS WERE READ FOR A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S. (ATTENTION.. THIS CARD IDENTIFI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END OF THE ATOM PARAMETER CARDS IS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ITIONAL CARD. IT S  CONTENS IS NO M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7  TAG     ANY SEQUENCE OF SYMBOLS USED AS IDENTIFIER FOR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11  SITE    MULTIPLICITY OF THE POSITION OCCUPIED BY THE A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19  OCCUP   TOTAL OCCUPANCY OF THE S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5  OCCA    OCCUPANCY OF SPECIES  A  (SEE CARD 2) IN THIS S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CCA IS ONLY NEEDED IF MULTIPLE OCCUPANCY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I2,1X,A2,1X,9F7.5,I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  ISCAT1  NUMBER OF THE SCATTERING CURVE FOR SPECIES  A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CATTERING CURVES ARE NUMBERED ACCORDING TO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THEY WERE REA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4  ISCAT2  NUMBER OF THE SCATTERING CURVE FOR SPECIES  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RE IS A MULTIPLE OCCUPANCY OF TW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ERENT ATOMS IN THIS 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7  BTYP    TEMPERATUR FACTOR 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BETA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CRUICKSHANK NOTATION (MULTIPLIED BY 1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  INPUT BETA, OUTPUT 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  INPUT U, OUTPUT BE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AULT IS 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5  XYZ(1)  X COORDINATE     FOR THE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22  XYZ(2)  Y COORDINATE     GIVEN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29  XYZ(3)  Z COORDINATE     FRACTIONAL COORDINA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71  BETA    VALUES OF THE ELEMENTS FO THE THERMAL TENSOR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OND ORDER (ANISOTROPIC TEMPERATURE FACTOR) RES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OTROPIC  B-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36          BETA(11) OR THE  B-VALUE  IF ONLY ISOTROPIC THERM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IBRATONS ARE REFIN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7-43          BETA(2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4-50          BETA(33)                          ) OR U(IJ)*100 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57          BETA(12)                          ) PENDING ON BTY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8-64          BETA(1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71          BETA(23)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2-73  IEF     INDICATOR FOR THIRD ORDER CUMULANTS TO BE READ FR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LLOWING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READ THIRD ORDER CUMULANTS, THIS I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 PARAMETER CARD FOR THIS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THIRD ORDER CUMULANTS (CARD 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0F7.0,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70 CR      VALUES OF THE ELEMENTS OF THE THIRD ORDER CUMULA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IED WITH 1000. (THIS MEANS THAT TH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VEN HERE ARE IDENTICAL WITH THOSE PRINTED I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7          C(1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14          C(2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1          C(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8          C(1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5          C(1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42          C(1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49          C(1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0-56          C(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63          C(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70          C(12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  IEF     INDICATOR FOR FOURTH ORDER CUMULANTS TO BE READ FR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LLOWING TWO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READ FOURTH ORDER CUMULANTS. THIS I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 PARAMETER CARD FOR THIS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FOURTH ORDER CUMULA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4  AND  CARD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CARD 4  (10F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5  (5F7.0,35X,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0  DR      VALUES OF THE ELEMENTS OF THE FOURTH ORDER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IED WITH 10 000 LIKE ON TH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4        CARD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7          D(1111)       D(1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14          D(2222)       D(1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1          D(3333)       D(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8          D(1112)       D(2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5          D(1113)       D(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42          D(11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49          D(11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0-56          D(11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63          D(12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70          D(122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  IEF     (CARD 5 ONLY) INDICATOR FOR FIFTH ORDER CUMULANTS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READ FROM THE NEXT THRE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READ FIFTH ORDER CUMULA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IS THE LAST PARA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IS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FIFTH ORDER CUMULA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6, CARD 7, AND CARD 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CARD 6  (10F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7  (10F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8  (F7.0,63X,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0  ER      VALUES OF THE ELEMENTS OF THE FIFTH OREDER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IED WITH 100 000  LIKE ON TH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6        CARD 7        CARD 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7          E(11111)      E(11233)      E(2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14          E(22222)      E(11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1          E(33333)      E(122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8          E(11112)      E(1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5          E(11113)      E(12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42          E(11122)      E(1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49          E(11123)      E(1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0-56          E(11133)      E(2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63          E(11222)      E(22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70          E(11223)      E(2233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  IEF     INDICATOR FOR SIXTH ORDER CUMULANTS TO BE READ FR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NEXT THREE CARDS (IEF MAY APPEAR ONLY ON CARD 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READ SIXTH ORDER CUMULANTS. THIS IS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 PARAMETER CARD FOR THIS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AD SIXTH ORDER CUMULA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9, CARD 10, AND CARD 1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CARD  9  (10F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10  (10F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11  (8F7.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0  FR      VALUES OF THE ELEMENTS OF THE SIXTH ORDER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IED WITH 1000 000  LIKE ON THE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 9        CARD 10       CARD 1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7          F(111111)     F(111233)     F(12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14          F(222222)     F(111333)     F(12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1          F(333333)     F(112222)     F(13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8          F(111112)     F(112223)     F(22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5          F(111113)     F(112233)     F(222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42          F(111122)     F(112333)     F(22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49          F(111123)     F(112222)     F(22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0-56          F(111133)     F(122222)     F(23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63          F(111222)     F(12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70          F(111223)     F(12223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RE ARE MORE ATOMS TO BE READ, START AGAIN WITH AN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ION CARD  RESP. WITH  CARD 1  OF THE 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IS WAS THE LAST ATOM OF THE LIST THIS MUST BE INDICATED BY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CARD  CONTAINING ONLY THE WORD  END  IN COLUMNS 1-3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PECIAL PARAM.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ON THE MAIN CONTROL CARD  JXPAR  NOT EQUAL  0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5) = 5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X,I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4  NPAR    NUMBER OF SPECIAL PARAMETERS TO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PECIAL VALUE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MUST BE  NPAR  SPECIAL VALUE CARDS  CONTAINING THE NAM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ITIAL VALUES, AND IDENTIFIERS OF THE SPECIAL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A4,3I2,F10.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PARNAM  NAME OF SPECIAL PARAMETER, UP TO 8 ALPHANUMER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ACT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0  ITEM(1) TYPE OF SPECIAL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LINEAR FUNCTION WITH COEFFICIENT GIVEN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ENCY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IGID BODY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DEFINED BY USER IN SUBROUTINES  SPVAL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DERI (SEE DESCRIPTION 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2  ITEM(2) INTEGER INDICATING WHICH RIGID-BODY-SYSTEM, IF M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AN ONE, THIS PARAMETER REFERS T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14  ITEM(3) PARAMETER DESIGNATOR. IF THE TYPE IS 1 THE CODE I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LLOW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X COORDINATE OF ORIGIN (IN CRYSTAL AXES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COORDINATE OF ORI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Z COORDINATE OF ORIGI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OMEGA ANGLE FOR TRANSFORMATION TO STAND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THONORMAL COORDINATE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CHI ANGLE FOR TRANS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PHI ANGLE FOR TRANS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X COORDINATE OF AN ATOM IN THE SPECIAL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Y COORDINATE OF AN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Z COORDINATE OF AN A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T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T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T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     T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T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     T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     L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     L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     L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     L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     L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     L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     S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     S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     S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     S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     S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     S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     S2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     S3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     S3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4  PAR     INITIAL VALUE OF THIS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ALPHA PARAMETER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5)=1 OR 6  AND THE STRUCTURE FACTOR EQU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3 OR 4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9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VALUE OF ALPHA FOR THE FIRST ATOM (ATOM NUMBER ACC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NG TO THE SEQUENCE OF ATOMS ON THE ATOM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PHA VALUES ARE READ FOR  ALL  ATOMS, NOT ONLY FOR THOSE WHICH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INED WITH ANHARMONIC TEMPERATURE FACTORS. YOU HAVE TO TYPE 0.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AVE EIGHT BLANKS FOR ATOMS WHICH DO NOT NEED AN ALPH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VALUE OF ALPHA FOR THE SECOND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                    THIRD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5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6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72          VALUE OF ALPHA OF THE NINETH A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NUMBER OF INITIAL VALUES (= NUMBER OF ATOMS) IS GREATER T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ADD AS MANY OF ALPHA PARAMETER CARDS AS YOU NE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THE CURRENT VERSION OF THE PROGRAMME NO DEPENDENCIES BETW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PHA-PARAMETERS ARE POSSIB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T-FACTOR TYP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6) NOT EQUQ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0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SOT    INDICATOR FOR THE TEMPERATURE FACTOR TYPE TO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D FOR ATOM NUMBER 1  (NUMBER ACCORDING TO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THE ATOMS ON THE 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NOW ISOTROPIC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NOW ANISOTROPIC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OW ISOTROPIC        , CHANGE TO ANISOTROP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OW ANISOTROPIC      , CHANGE TO ISOTROP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OW 3RD ORDER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OW ANISOTROPIC      , CHANGE TO 3RD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OW 3RD ORDER        , CHANGE TO ANISOTROP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NOW 4TH ORDER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NOW 3RD ORDER        , CHANGE TO 4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NOW 4TH ORDER        , CHANGE TO 3RD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NOW 5TH ORDER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NOW 4TH ORDER        , CHANGE TO 5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NOW 5TH ORDER        , CHANGE TO 4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NOW 6TH ORDER        , DO NO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      NOW 5TH ORDER        , CHANGE TO 6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NOW 6TH ORDER        , CHANGE TO 5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AME FOR ATOM NUMBER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AME FOR ATOM NUMBER 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AND SO O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0 ATOMS IN THE ASSYMMETRIC UNIT ARE ALLOWED AS LONG AS ONLY TEMPE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E FACTORS UP TO 4TH ORDER ARE REFIN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EMPERATURE FACTORS ARE REFINED IN HIGHER THAN 4TH ORDER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TUATION IS AS FOLLOW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THE FIRST SIX ATOMS GIVEN ON THE 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N BE REFINED WITH 5TH OR (AND) 6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ATOMS WITH THE NUMBERS 7 TO 40 CAN BE REFINED WI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MPERATURE FACTORS UP TO 4TH OR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ATOMS WITH THE NUMBERS 41 TO 60 MUST BE RESTRICTED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ISOTROPIC TEMPERATURE FACTO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CALE REFIN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7)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0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BUFF   REFINEMENT SWITCH FOR SCALE FACTOR NUMBER 1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PARAMETER IS FIXED, DO NOT REF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FINE TH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REFINE PARAMETER, BUT DAMP THE SHIFT BY MULT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YING THE CALCULATED VALUE WITH      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REFINE PARAMETER, BUT DAMP WITH THE FACTOR 0.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REFINE PARAMETER, BUT DAMP WITH THE FACTOR 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REFINE PARAMETER, BUT DAMP WITH THE FACTOR 0.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REFINE PARAMETER, BUT DAMP WITH THE FACTOR 0.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AME FOR SCALE FACTOR NUMBER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SAME FOR SCALE FACTOR NUMBER 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AND SO O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EXTINC. REFIN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7) NOT EQUAL 0  AND EXTINCTION IS SELC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1,6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BUFF   REFINEMENT SWITCH FOR THE FIRST EXTINCTION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E FUNCTION OF THE VALUES SEE  SCALE REFIN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UST ABO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AME FOR THE SECOND EXTINCTION PARAMETER (IF NEED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AND SO O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N CASE OF BECKER AND COPPENS EXTINCTION THE REFINEMENT SWITCH(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SET TO 1 AN AUTOMATIC DAMPING CAN BE SELECTED (SE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DISTR  ON THE  EXTIN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LPHA REFIN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7) NOT EQUAL 0 AND THE STRUCTURE FACTOR EQU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 3 OR 4 IS USED AND AT LEAST ONE ATOM IS REFINED WI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HARMONIC TEMPERATURE FACTO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5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BUFF   REFINEMENT SWITCH FOR THE ALPHA PARAMETER OF THE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 1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THE MEANING OF THE VLAUES SEE  SCALE REFINE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AME FOR ATOM NUMBER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AND SO 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MUST BE AS MANY REFINEMENT SWITCHES AS ATOM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ERE GIVEN ON THE ATOM PARAMETER CARDS. THE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S CORRESPOND TO THE SEQUENCE OF THE ATOMS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S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SPECIAL REFIN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7) NOT EQUAL 0 AND SPECIAL PARAMETERS ARE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65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RPAR   REFINEMENT SWITCH FOR THE FIRST SPECIAL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ANING OF THE VALUES SEE  SCALE REFINE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SAME FOR THE SECOND SPECIAL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AND SO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MUST BE  NPAR (SEE SPECIAL PARAM. CARD) REF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T SWITCH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ATOM REFINE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7)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PREFATORY NOTI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KE THE  ATOM PARAMETER CARD  THE  ATOM REFINE CARD  CONSIST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VERAL CARDS (UP TO 5) FOR EACH A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0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PARA   REFINEMENT SWITCH FOR THE TOTAL OCCUPANCY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TE RESP. FOR THE OCCUPANCY OF SPECIES  A  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E OCCUPANCY IS USED (SEE  ATOM PARA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PARAMETER IS FIXED, DO NOT REF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FINE THE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DO NOT REFINE AND SET BACK THE PARAMETER TO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DO NOT REFINE BUT READ NEW PARAMETER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OM A NEW VALUE CARD (THE NEW VALU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LLOW AFTER THE ENTIRE LIST OF  ATOM REF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LIKE 3 BUT NOW REFINE THE NEW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REFINE THE PARAMETER, BUT CAMP THE SHIFT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PLYING THE CALCULATED VALUE WITH      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REFINE PARAMETER, BUT DAMP WITH THE FACTOR 0.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REFINE PARAMETER, BUT DAMP WITH THE FACTOR 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REFINE PARAMETER, BUT DAMP WITH THE FACTOR 0.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REFINE PARAMETER, BUT DAMP WITH THE FACTOR 0.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POSSIBLE PARAMETER VALUES HAVE THE SAME MEANING IN A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INEMENT SWITCHES ON THE  ATOM REFINE CARD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X       REFINEMENT SWITCH FOR THE X-COORDINATE OF THE AT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REFINEMENT SWITCH FOR THE Y-COORDIN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Z       REFINEMENT SWITCH FOR THE Z-COORDIN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0          REFINEMENT SWITCHES FOR THE ELEMENTS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OND ORDER TENSOR (ANISORPIC TEMPERATUR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P. FOR THE ISOTROPIC  B-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B-VALUE RESP. BETA(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BETA(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BETA(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BETA(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BETA(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BETA(2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FOR THIS ATOM AT LEAST 3RD ORDER CUMULANT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SEE  T-FACT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0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0  IPARA   REFINEMENT SWITCHES FOR THE 10 REFINABLE ELEMENT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3RD ORDER THERMAL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THE ELEMENTS SEE  ATOM PARAMETER CARDS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ENC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SIBLES VALUES OF THE SWITCHES SEE  CARD 1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FOR THIS ATOM AT LEAST 4TH ORDER CUMULANT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SEE  T-FACT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5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5  IPARA   REFINEMENT SWITCHES FOR THE 15 REFINABLE ELEMENT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4TH ORDER THERMAL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THE ELEMENTS SEE  ATOM PARAMETER CARDS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ENC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SIBLES VALUES OF THE SWITCHES SEE  CARD 1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FOR THIS ATOM AT LEAST 5TH ORDER CUMULANT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SEE  T-FACT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1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1  IPARA   REFINEMENT SWITCHES FOR THE 21 REFINABLE ELEMENT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5TH ORDER THERMAL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THE ELEMENTS SEE  ATOM PARAMETER CARDS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ENC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SIBLES VALUES OF THE SWITCHES SEE  CARD 1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FOR THIS ATOM 6TH ORDER CUMULANT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ED (SEE  T-FACT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8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8  IPARA   REFINEMENT SWITCHES FOR THE 28 REFINABLE ELEMENT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6TH ORDER THERMAL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THE ELEMENTS SEE  ATOM PARAMETER CARDS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ENC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SIBLES VALUES OF THE SWITCHES SEE  CARD 1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NEW VALUE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7) NOT EQUAL 0  AND AT LEAST ONE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INEMENT SWITCHES ON THE  ATOM REFINE CARDS IS 3 OR 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     NEW VALUE FOR THE PARAMETER FOR WHICH THE REFINE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WITCH ON THE  ATOM REFINE CARDS  WAS SET TO 3 OR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 NAME DEPENDS ON THE SELECTED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MUST BE ONE  NEW VALUE CARD  FOR EACH REFINEMENT SWTICH SET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OR 4 . THE SEQUENCE OF THE PARAMETER VALUES  ON THE  NEW 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  MUST CORRESPOND WITH THE SEQUENCE OF THE SELECTED PARAME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EPENDENCY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7)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1,I2,I3,5(2I3,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LABEL   DEPENDENCY CHANGE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THIS IS A  NEW  LIST OF DEPENDENCIES. IF DEP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NCIES WERE READ IN AN EARLIER CYCLE THEY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VERWRITTEN BY THIS NEW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LABEL=N  IS USED IT MUST APPEAR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RST DEPENDENCY CARD. THE END OF THE LIST MU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INDICATED BY LABEL=E (SEE BELOW). AL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TWEEN THE  LABEL=N  AND THE  LABE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ST START WITH LABEL=BLAN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      USE AGAIN THE  OLD  LIST OF DEPENDENCIES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EARLIER CYC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LABEL=O IS USED NO FURTHER DEPENDENC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ALLOW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 IS ONLY SENSEFUL IF THE CURRENT CYCLE IS N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 -A PRIORI- CYC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USE THE OLD LIST OF DEPENDENCIES, AND  ADD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LLOWING DEPENDENCIES. (FOLLOWING DEPEND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E..  THE DEPENDENCY ON THE CARD WITH LABEL=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SELF PLUS THE DEPENDENCIES ON THE FOLLO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S IF THESE CARDS START WITH LABEL=BLANK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A). IF NO OTHER LABEL-FUNCTION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IST MUST BE TERMINATED WITH LABEL=E, B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 CAN ALSO BE FOLLOWED BY A LIST OF DEPEND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ES TO BE DELETED (LABE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A  IS DESIGNED FOR ADDING DPENDENCI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A CURRENT LIST DURING A -CONTINUE CYC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USE THE OLD LIST OF DEPENDENCIES, BUT  DELE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LLOWING DEPENDENCIES. (FOR FURTHER EXPL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TIONS SEE LABEL=A. CARDS WITH LABEL=A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D CAN BE ARBITRARILY MIX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LIKE LABEL=O BUT IN ADDITION THE DEPEND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ST WILL BE PRINTED. (NO FURTHER DEPENCY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ALLOW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      THIS IS THE END OF THE LIST (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AST DEPENDECY MUST BE GIVEN ON TH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FORE THE END CARD. THERE IS NO DEPEND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 FROM THE  END CARD  ITSEL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LANK  LABEL=BLANK HAS DIFFERENT MEANINGS DEPENDING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AST LABEL READ BEF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BLANK ON THE FIRST DEPENDENCY CARD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RPRETED AS LABEL=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BEL=BLANK AFTER LABEL=A OR LABEL=D IST 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TED AS  A  OR  D  RESPECTIVE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ONLY LABEL=BLANK BUT ALSO BLANKS IS COLUM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AND THREE IS INTERPRETED AS LABE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CARDS AFTER LABEL=N TILL THE END CARD MU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RT WITH LABEL=BLAN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3  IDPAR1  NUMBER OF THE ATOM TO WHICH THE  DEPENDA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LO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6  IDPAR2  NUMBER OF THE DEPENDANT PARAMETER (SEE TABL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9  INPAR   NUMBER OF THE ATOM THE FIRST INDEPENDA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LONGS TO. (SPECIAL PARAMETERS ARE ARBITRARI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ICATED AS ATOM NUMBER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12  INPAR   PARAMETER NUMBER OF THE FIRST INDEPENDA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NUMBER 0 AND PARAMETER NUMBER 0 DESIGNATES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ITIALIZING CONSTANT ON A LINEAR DEPEND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20  CNPAR   COEFFICIENT OF FIRST RELATIONSHI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23  INPAR   ATOM NUMBER OF SECOND INDEPENDE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26  INPAR   SECOND INDEPENDENT PARAMETER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34  CNPAR   SECOND COEFFICI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3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40          SAME FOR THE THIRD INDEPENDE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5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2-54          SAME FOR THE FOURTH INDEPENDE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5-6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3-6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68          SAME FOR THE FIFTH INDEPENDE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9-7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INDEPENDENT ATOM NUMBER IS ZERO, DESIGNATING A SPECIAL PA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TER, AND THE CONSTRAINTS ARE NON LINEAR, THE SECOND AND FOUR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PENDENT PARAMETER NUMBERS MAY BE NEGATIVE TO DENOTE THE END OF 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LUSIVE LIST BEGINNING WITH THE FIRST (THIRD) INDEPENDENT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ATTEN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 LIST OF DEPENDENCIES IS READ THE END OF THE LIST MUST BE IND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TED BY AN  END CARD. (SEE LABEL E IN COLUMN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RE ARE NO DEPENDENCIES THE  END CARD  MUST BE GIVE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20"/>
          <w:szCs w:val="20"/>
        </w:rPr>
        <w:t>TABLE OF THE PARAMETER NUMBER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  PARAMETER       PARAM.  PARAMETER      PARAM.  PARAME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NO.                    N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OCCUPANCY(OCCA)   2     X                5     B OR BETA(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REMARK       3     Y                6     BETA(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LOW)           4     Z                7     BETA(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BETA(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BETA(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BETA(2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C(111)           21     D(1111)         36     E(111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C(222)           22     D(2222)         37     E(222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     C(333)           23     D(3333)         38     E(3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C(112)           24     D(1112)         39     E(111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     C(122)           25     D(1113)         40     E(111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     C(113)           26     D(1122)         41     E(111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     C(133)           27     D(1123)         42     E(111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     C(223)           28     D(1133)         43     E(111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     C(233)           29     D(1222)         44     E(112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     C(123)           30     D(1223)         45     E(11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     D(1233)         46     E(11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     D(1333)         47     E(11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     D(2223)         48     E(122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     D(2233)         49     E(1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     D(2333)         50     E(12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     E(1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2     E(1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3     E(2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4     E(22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5     E(2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6     E(2333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      F(111111)        67     F(111233)       77     F(12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8      F(222222)        68     F(111333)       78     F(12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9      F(333333)        69     F(112222)       79     F(13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0      F(111112)        70     F(112223)       80     F(22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      F(111113)        71     F(112233)       81     F(2222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2      F(111122)        72     F(112333)       82     F(222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3      F(111123)        73     F(113333)       83     F(22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      F(111133)        74     F(122222)       84     F(2333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      F(111222)        75     F(1222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      F(111223)        76     F(12223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THE CURRENT VERSION OF THE PROGRAM NO DEPENDENCIES BETWEEN  TOT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CCUPANCIES OF SITES ARE POSSIBLE. HOWEVER THIS MAY BE ACCOMPLISH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THE FOLLOWING W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YOU DEFINE A  NULL SCATTERING CURVE  ON AN ADDITIONAL SCAT. CUR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AND EXPONENT. FORM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N THE ATOM PARAMETER CARDS OF THE ATOMS WHO S OCCUPANCIES SHOUL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DEPENDANT YOU WRITE THE NUMBER OF THIS SCATTERING CURVE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ES B (COLUMNS 3-4 ON CARD 2 OF THE 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N CARD 1 OF THE  ATOM PARAMETER CARDS OF THESE ATOMS YOU HAVE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 FOR  OCCUP  (TOTAL OCCUPANCY) THE MAXIMUM OCCUPANCY WHICH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SIBLE FOR SPECIES A ON THIS S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OCCA  YOU HAVE TO SET THE STARTING VALUE FOR THE OCCUPA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SPECIES 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W YOU CAN DEFINE DEPENDENCIES BETWEEN THE PARAMETERS NO.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THESE ATOMS, E.G. DEPENDENCIES BETWEEN THE OCCUPANCIES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ES A. (THE DIFFERENCE TO THE MAXIMUM OCCUPANCY OF EACH S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ALWAYS FILLED WITH THE  NULL SCATTERING CUR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20"/>
          <w:szCs w:val="20"/>
        </w:rPr>
        <w:t>EXAMP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TTERING LENGTHS.. (NEUTRON DIFFRA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0.      0.      0.      0.      0.      0.      0.      6.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0.      0.      0.      0.      0.      0.      0.      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G1     12  .3333 .2656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    .25    .0     .5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G2      6  .6667 .135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    .0     .5     .5     2.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REFIN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ENCY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2  1  0  0 .6667    1  1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LAN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OCCUPANCY PER SITE OF AG2 ON 0,1/2,1/2 IS  2/3 MINUS TWO TIM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OCCUPANCY PER SITE OF AG1 ON 1/4,0,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LATER VERSION OF PROMETHEUS WILL BE CHANGED IN THIS POI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DIFFRACTOMETER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8) IS GREATER THAN 5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MACHIN  INDICATOR FOR THE DEFINITION OF THE COORDINATE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DIFFRACTOMETER USED FOR THE MEASUREM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I   THE COORDINATE SYSTEM DEFINITION OF BUSING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VY IS USED. (SEE DESCRIPTION 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UMM   A SPECIAL DEFINITION IS USED WHICH HAS TO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GRAMMED BY THE USER. FOR DETAIL SEE DESCRI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ON PAR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YTH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THE COORDINATE SYSTEM DEFINITION OF THE PHILIP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W1100 DIFFRACTOMETER IS USED. (SEE 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RIENTATION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EEDED ONLY IF  NEW(8) IS GREATER THAN 5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OF EACH CARD  (3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UB(1)   U11    COMPONENTS OF THE FIRST LINE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UB(2)   U12    ORIENTATION MATRIX. (DEFINITION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UB(3)   U13    ORIENTATION MATRIX SEE DESCRIPTION 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ARD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UB(4)   U2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UB(5)   U22    SECOND L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UB(6)   U2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ARD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UB(7)   U3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UB(8)   U32    THIRD L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UB(9)   U3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FORMA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8) NOT EQUQ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FRMT    INDICATOR FOR THE FORMAT OF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STAN   THE HKL-CARDS ARE READ WITH THE STANDARD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3,10X,3I3,3X,I3,3X,F9.0,9X,F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QUENCE OF VARIABLES SEE HKL-CARDS BELOW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8) ON THE  MAIN CONTROL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TAN  IS TYPED IN COLUMNS 1-4 NO FURT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ST BE GIVEN ON THIS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3,   THE HKL-CARDS TO BE READ HAVE NO STAND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BEHIND  (A3,  THERE MUST FOLLOW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T OF THE FORMAT TO BE USED, WRITTEN IN ST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RD FORTRAN N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BEGINNING WITH  (A3,  IS NECESSARY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OGNIZE THE  END  CARD INDICATING THE END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DATA DEFINING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8)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I2,2I1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  ITEMP   INPUT UNIT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HKL CARDS ARE ON STANDARD INPUT UNIT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TEMP IS THE LOGICAL NUMBER OF THE IN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 CONTAINING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FOBS   INTENSITY OR STRUCTURE FACTOR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INTENSITIES I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TRUCTURE FACTORS 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IWT     STANDARD DEVIATION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STANDARD DEVIATION OF I 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NSIT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ARK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STANDARD DEVIATION IS MODIFIED BY AN IGNORA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TOR (PARAMETER  WTFAC  ON THIS CARD) THE FOLLO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QUATION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F*F) = SQRT ( (SIGMA(I))**2 + (WTFAC*I)**2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CALCULATE THE STANDARD DEVIATION OF F THE FORMALIS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REES IS USED (SEE DESCRIPTION PA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STANDARD DEVIATION OF F 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20"/>
          <w:szCs w:val="20"/>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DIFICATION BY AN IGNORANCE FACTOR (PARAMETER  WTFA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IS CARD ) IS DONE IN THE FOLLOWING W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F) = SQRT( (SIGMA(F))**2 + (WTFAC * F)**2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WEIGHT 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EFINEMENT IS REQUESTED ON F THE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UM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EIGHT = 1 / (SIGMA(F)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PRESUMPTION IS USED IF SIGMA(F)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DIFIED BY AN IGNORANCE FACTOR AS DESCRIB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DER IWT = 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EFINEMENT IS REQUESTED ON F*F THE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UM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EIGHT = 1 / (SIGMA(I)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A MODIFICATION BY AN IGNORANCE FACTOR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NE AS DESCRIBED UNDER  IWT =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LIKE IWT=0 BUT FOR CALCULATION OF THE STAND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ATION OF F INSTEAD OF THE FORMALISM OF RE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IS USED THE FORMUL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GMA(F) = 0.5 * SIGMA(I) / 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STANDARD DEVIATION OF I 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CULATION OF THE STANDARD DEVIATION OF 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ORDING TO THE FORMULA OF RE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VALUE OF SIGMA(F) CAN IN ADDITION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DIFIED BY THE ROUTINE  WEIGHT  TO BE 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 THE US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STANDARD DEVIATION OF F 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TANDARD DEVIATION CAN BE MODIFIED BY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UTINE WEIGHT TO BE WRITTEN BY THE US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IREJL   0/1    DO NOT READ/READ REFLECTIONS NOT TO B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LUDED IN THE REFINEMENT FROM REJECT-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2  WTFAC   IGNORANC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STANDARD DEVIATION WILL NOT BE MODIFIED B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 IGNORANCE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THE STANDARD DEVIATION WILL BE MODIFIED BY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GNORANCE FACTOR  WTFAC  AS DESCRIBED UND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ARAMETER  IWT  ABO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EASUREMEN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NEW(8) NOT 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I1,2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NEUT   RADIATION AND MONOCHROMATOR INDICA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REFLECTIONS WERE MEASURED WITH XRAY-RADI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ING A GRAPHITE MONOCHROMATOR MOUNTED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RACTOMETER WITH A DIHEDRALE ANGLE OF 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GREES. (IF NO  MO-K-ALPHA RADIATION WA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UT MUST BE 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REFLECTIONS WERE MEASURED WITH NEUTR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I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REFLECTIONS WERE MEASURED WITH XRAY-RADI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 IN THE MONOCHROMATOR DATA (MONOCHROM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LPCORP  LORENTZ AND POLARISATION CORRECTION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CALCULATE A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A LORENTZ AND POLARISATION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NEUT=1  ONLY LORENTZ CORR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0  WVLNGT  WAVELENGTH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8  TBAR    ABSORPTION WEIGHTED MEAN PATH LENGTH IN MICROMETERS T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 USED FOR ALL REFLECTIONS. THE VALUE GIVEN HERE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VERWRITTEN, IF TBAR IS READ FROM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8) = 2 (7)  OR  4 (9)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A SPHERE TBAR MUST BE 3/2 TIMES THE RADIU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OF 300 MICROMETERS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TBAR IS THE PATH LENGTH IN MICROMET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ONOCHROMATOR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LY NEEDED IF  NEW(8) NOT EQUAL 0  AND THE PARAMETER  INEUT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ASUREMENT CARD EQUAL 2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2F8.0,I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DIHED   DIHEDRALE ANGLE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TM      IF ICOS = 0     TM = MONOCHROMATOR ANGLE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  ICOS    IF ICOS = 1     TM = SQUARE OF THE COSINE OF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NOCHROMATOR ANG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PARTIAL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NEEDED IF THE PARAMETER  IPART  ON THE  MAIN CONTROL CARD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EQUAL 0 AND  NEW(8)=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I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  I       NUMBER OF THE ATOM TO BE DELET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INDICATOR THAT ALL PARTIAL CARDS WERE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NUMBER OF AN ATOM. THE NEXT CARD WILL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GAIN A PARTIA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HKL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LY NEEDED IF NEW(8) NOT EQUAL 0  AND THE HKL-CARDS SHOULD BE 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OM STANDARD INPUT UNIT (PARAMETER TEMP ON THE DATA DEFINING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QUAL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INFORMATION READ FROM THE HKL-CARDS IS DESCRIBED UNDER THE PA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TER  NEW(8) ON THE MAIN CONTROL CARD, AND THE FORMAT OF THES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PENDS ON THE INPUT GIVEN ON THE  FORMA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20"/>
          <w:szCs w:val="20"/>
        </w:rPr>
        <w:t>CONTINUE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 (4I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EF     NEW CYCLE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CALCULATE NO MORE CYCLE. END OF THE PROGRAM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I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ALCULATE ONE MORE CYCLE. (THE CYCLE IS STAR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READING THE  CYCLE START CAR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FLAG   PARAMETER OUTPUT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O NOT PRINT ANY ATOM PARAMETERS ON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 WITH THE LOGICAL NUMBER  IPUN (IPUN=0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PRINT UIJ-ATOMCARD OF XRAY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UIJ-ATOMCARD SEE XRAY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PRINT THE FOLLOWING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E FA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INC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 PARAMETER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AL PARAM.  CARD   (ODER SPECIAL VALU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PHA PARAMETE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FACTOR TYP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PRINT THE CARDS DESCRIBED UNDER NFLAG=1 PLU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OSE UNDER NFLAG=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    ISC1    LOGICAL NUMBER OF THE MAINFILE TO BE WRITTEN IF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THE LAST CYCLE OF THE CURRENT RU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10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SC1 IS THE LOGICAL NUMBER OF THE MAIN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 P H E R 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ORDER SUMMARY OF THE PROGRAM SPHER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ABEL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PUT UNI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UTPUT UNI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SORP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ELL CONSTANT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IST SELE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D IS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REMARK</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THE CARD ORDERS OF SPHERE AND TDSCOR DIFFER FROM THOSE OF THE OTHER</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PROGRAMS OF THE SYSTEM PROMETHEUS. SPACE IS LEFT TO WRITE THE MEANING</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OF EACH PARAMETER IN FRONT OF ITS POSITION ON THE CARD SO THAT THE</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USER CAN INSERT OR CHANGE PARAMETERS WITHOUT HAVING TO REFER TO THE</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CARDORDER. (THE PARAMETERS ARE READ FORM THE CARDS WITH A FORMAT THAT</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AGREES WITH THE THE POSITIONS IN THE EXAMPLE BELOW)</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EXAMPLE OF A CALL OF THE PROGRAM SPHERE</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709" w:leader="none"/>
        </w:tabs>
        <w:rPr>
          <w:rFonts w:ascii="Courier New" w:hAnsi="Courier New" w:eastAsia="Courier New" w:cs="Courier New"/>
          <w:sz w:val="18"/>
          <w:szCs w:val="18"/>
        </w:rPr>
      </w:pPr>
      <w:r>
        <w:rPr>
          <w:rFonts w:eastAsia="Courier New" w:cs="Courier New" w:ascii="Courier New" w:hAnsi="Courier New"/>
          <w:sz w:val="18"/>
          <w:szCs w:val="18"/>
        </w:rPr>
        <w:t>TITEL                     =LIKSO4 022C</w:t>
      </w:r>
    </w:p>
    <w:p>
      <w:pPr>
        <w:pStyle w:val="Normal"/>
        <w:tabs>
          <w:tab w:val="clear" w:pos="708"/>
          <w:tab w:val="left" w:pos="709" w:leader="none"/>
          <w:tab w:val="left" w:pos="2268" w:leader="none"/>
        </w:tabs>
        <w:rPr>
          <w:rFonts w:ascii="Courier New" w:hAnsi="Courier New" w:eastAsia="Courier New" w:cs="Courier New"/>
          <w:sz w:val="18"/>
          <w:szCs w:val="18"/>
        </w:rPr>
      </w:pPr>
      <w:r>
        <w:rPr>
          <w:rFonts w:eastAsia="Courier New" w:cs="Courier New" w:ascii="Courier New" w:hAnsi="Courier New"/>
          <w:sz w:val="18"/>
          <w:szCs w:val="18"/>
        </w:rPr>
        <w:t>LABEL                     =LIK022</w:t>
      </w:r>
    </w:p>
    <w:p>
      <w:pPr>
        <w:pStyle w:val="Normal"/>
        <w:tabs>
          <w:tab w:val="clear" w:pos="708"/>
          <w:tab w:val="left" w:pos="993" w:leader="none"/>
          <w:tab w:val="left" w:pos="2410" w:leader="none"/>
        </w:tabs>
        <w:rPr>
          <w:rFonts w:ascii="Courier New" w:hAnsi="Courier New" w:eastAsia="Courier New" w:cs="Courier New"/>
          <w:sz w:val="18"/>
          <w:szCs w:val="18"/>
        </w:rPr>
      </w:pPr>
      <w:r>
        <w:rPr>
          <w:rFonts w:eastAsia="Courier New" w:cs="Courier New" w:ascii="Courier New" w:hAnsi="Courier New"/>
          <w:sz w:val="18"/>
          <w:szCs w:val="18"/>
        </w:rPr>
        <w:t>INPUT -UNIT OF HKL CARDS  =1</w:t>
      </w:r>
    </w:p>
    <w:p>
      <w:pPr>
        <w:pStyle w:val="Normal"/>
        <w:tabs>
          <w:tab w:val="clear" w:pos="708"/>
          <w:tab w:val="left" w:pos="993" w:leader="none"/>
          <w:tab w:val="left" w:pos="2410" w:leader="none"/>
        </w:tabs>
        <w:rPr>
          <w:rFonts w:ascii="Courier New" w:hAnsi="Courier New" w:eastAsia="Courier New" w:cs="Courier New"/>
          <w:sz w:val="18"/>
          <w:szCs w:val="18"/>
        </w:rPr>
      </w:pPr>
      <w:r>
        <w:rPr>
          <w:rFonts w:eastAsia="Courier New" w:cs="Courier New" w:ascii="Courier New" w:hAnsi="Courier New"/>
          <w:sz w:val="18"/>
          <w:szCs w:val="18"/>
        </w:rPr>
        <w:t>OUTPUT-UNIT OF HKL CARDS  =11</w:t>
      </w:r>
    </w:p>
    <w:p>
      <w:pPr>
        <w:pStyle w:val="Normal"/>
        <w:tabs>
          <w:tab w:val="clear" w:pos="708"/>
          <w:tab w:val="left" w:pos="567" w:leader="none"/>
          <w:tab w:val="left" w:pos="2410" w:leader="none"/>
        </w:tabs>
        <w:rPr>
          <w:rFonts w:ascii="Courier New" w:hAnsi="Courier New" w:eastAsia="Courier New" w:cs="Courier New"/>
          <w:sz w:val="18"/>
          <w:szCs w:val="18"/>
        </w:rPr>
      </w:pPr>
      <w:r>
        <w:rPr>
          <w:rFonts w:eastAsia="Courier New" w:cs="Courier New" w:ascii="Courier New" w:hAnsi="Courier New"/>
          <w:sz w:val="18"/>
          <w:szCs w:val="18"/>
        </w:rPr>
        <w:t>MUE*R   =0.57707  RADIUS  = 0.335      WAVELENGTH = .71069</w:t>
      </w:r>
    </w:p>
    <w:p>
      <w:pPr>
        <w:pStyle w:val="Normal"/>
        <w:tabs>
          <w:tab w:val="clear" w:pos="708"/>
          <w:tab w:val="left" w:pos="993" w:leader="none"/>
          <w:tab w:val="left" w:pos="2268" w:leader="none"/>
          <w:tab w:val="left" w:pos="2552" w:leader="none"/>
        </w:tabs>
        <w:rPr>
          <w:rFonts w:ascii="Courier New" w:hAnsi="Courier New" w:eastAsia="Courier New" w:cs="Courier New"/>
          <w:sz w:val="18"/>
          <w:szCs w:val="18"/>
        </w:rPr>
      </w:pPr>
      <w:r>
        <w:rPr>
          <w:rFonts w:eastAsia="Courier New" w:cs="Courier New" w:ascii="Courier New" w:hAnsi="Courier New"/>
          <w:sz w:val="18"/>
          <w:szCs w:val="18"/>
        </w:rPr>
        <w:t>A       = 5.145          B       = 5.145          C       = 3.632</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ALPHA   = 90.            BETA    = 90.               GAMMA= 120.</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INPUT FORMAT (A3,10X,3I3,3X,2I3,F9.0,9X,F5.0)</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OUTPUT FORMAT(A3,4X,A4,A2,3I3,3X,2I3,F9.0,F9.5,F5.0,7X,F8.4)</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LISTING OF HKL CARDS=YES</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FORMAT (7X,16A4)</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8-72      TITLE      ANY SEQUENCE OF SYMBOLS USED AS TITLE OF THE PROGRAM</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b/>
          <w:bCs/>
          <w:sz w:val="18"/>
          <w:szCs w:val="18"/>
        </w:rPr>
        <w:t>LABEL CARD</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FORMAT (7X,A4,A2)</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8-14       LABEL      ANY SEQUENCE OF SYMBOLS USED TO LABEL THE HKL CARDS</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b/>
          <w:bCs/>
          <w:sz w:val="18"/>
          <w:szCs w:val="18"/>
        </w:rPr>
        <w:t>INPUT-UNIT CARD</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FORMAT(25X,I5)</w:t>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993" w:leader="none"/>
        </w:tabs>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6-30      NUIN       LOGICAL NUMBER OF THE INPUT FILE CONTAIN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NUIN IS THE LOGICAL NUMBER OF THE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UTPUT-UNI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25X,I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6-30      NUOUT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02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NUOUT IS THE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BSORPTION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7X,F10.5,8X,F10.5,12X,F10.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8-17       UMR       ABSORPTION COEFFICIENT * RADIUS OT THE CRYST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7-36      RADIUS    RADIUS OF THE SPHERE IN MILLIMET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8-57      WLGTH     WAVELENGTH OF THE RADIATION IN ANGSTROE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0.71069 ANGSTROEM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WLGTH IS THE WAVELENGTH IN ANGSTROE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ELL CONSTANT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RD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7X,F10.5,6X,F12.5,7X,F10.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8-17       A          LENGTH OF THE A-AXIS IN ANGSTROEMS</w:t>
      </w:r>
    </w:p>
    <w:p>
      <w:pPr>
        <w:pStyle w:val="Normal"/>
        <w:rPr>
          <w:rFonts w:ascii="Courier New" w:hAnsi="Courier New" w:eastAsia="Courier New" w:cs="Courier New"/>
          <w:sz w:val="18"/>
          <w:szCs w:val="18"/>
        </w:rPr>
      </w:pPr>
      <w:r>
        <w:rPr>
          <w:rFonts w:eastAsia="Courier New" w:cs="Courier New" w:ascii="Courier New" w:hAnsi="Courier New"/>
          <w:sz w:val="18"/>
          <w:szCs w:val="18"/>
        </w:rPr>
        <w:t>24-35      B          LENGTH OF THE B-AXIS</w:t>
      </w:r>
    </w:p>
    <w:p>
      <w:pPr>
        <w:pStyle w:val="Normal"/>
        <w:rPr>
          <w:rFonts w:ascii="Courier New" w:hAnsi="Courier New" w:eastAsia="Courier New" w:cs="Courier New"/>
          <w:sz w:val="18"/>
          <w:szCs w:val="18"/>
        </w:rPr>
      </w:pPr>
      <w:r>
        <w:rPr>
          <w:rFonts w:eastAsia="Courier New" w:cs="Courier New" w:ascii="Courier New" w:hAnsi="Courier New"/>
          <w:sz w:val="18"/>
          <w:szCs w:val="18"/>
        </w:rPr>
        <w:t>43-52      C          LENGTH OF THE C-AXI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RD 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7X,F10.5,6X,F12.5,7X,Fl0.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8-17       ALPHA      VALUE OF ALPHA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t>24-35      BETA       VALUE OF BETA</w:t>
      </w:r>
    </w:p>
    <w:p>
      <w:pPr>
        <w:pStyle w:val="Normal"/>
        <w:rPr>
          <w:rFonts w:ascii="Courier New" w:hAnsi="Courier New" w:eastAsia="Courier New" w:cs="Courier New"/>
          <w:sz w:val="18"/>
          <w:szCs w:val="18"/>
        </w:rPr>
      </w:pPr>
      <w:r>
        <w:rPr>
          <w:rFonts w:eastAsia="Courier New" w:cs="Courier New" w:ascii="Courier New" w:hAnsi="Courier New"/>
          <w:sz w:val="18"/>
          <w:szCs w:val="18"/>
        </w:rPr>
        <w:t>43-52      GAMMA      VALUE OF GAM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RD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3X,13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4-65      FORMIN     INPUT FORMAT FOR 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FOLLOWING PARAMETERS ARE READ BY TH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LABEL HKL, THE MILLER INDICES H, K, L,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JECT FLAG, THE SCALE GROUP. THE INTENSITY 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BS AND SIG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EFAULT FORMAT USED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3,10X,3I3,3X,2I3,F9.0,9X,F5.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FORMIN IS THE INPUT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RD 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3X,13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4-65      FOROUT     OUTPUT FORMAT FOR 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DEFAULT FORMAT USED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3,4X,A4,A2,3I3,3X,2I3,F9.0,F9.5,F5.0,7X,F8.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FOROUT IS THE OUTPUT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LIST SELE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9X,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0-13      LIS        SWITCH FOR PRINT A LIST OF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ES          A LIST IS PRIN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YES      NO LIST IS PRIN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T D S C O 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ORDER SUMMARY OF THE PROGRAM  TDSCO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UNIT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UNIT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NS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NSOR VALU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TE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AVELENGTH          CARD</w:t>
      </w:r>
    </w:p>
    <w:p>
      <w:pPr>
        <w:pStyle w:val="Normal"/>
        <w:tabs>
          <w:tab w:val="clear" w:pos="708"/>
          <w:tab w:val="center" w:pos="15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MPERATURE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FIC WEIGHT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ST SELE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GRATION         CA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L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ON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HKL                 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THESE CARDS ARE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MAR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CARDS FOR THE PROGRAM  TDSCOR  LIKE THOSE OF THE PROGRAM  SPHERE DIFFER FROM THE CARDS OF THE OTHER PARTS OF THE SYSTEM  PROMETHEUS. TEXT CAN BE INCLUDED ON THE CARDS WHICH EXPLAINS THE MEANING OF THE PARAMETERS. THE USER CAN INSERT HIS PARAMETER VALUES WITHOUT HAVING TO REFER TO THE CARD ORDER. (THE CARDS ARE NOT READ UNFORMATED. THE FORMAT IS ONLY CHOSEN SO THAT THE VALUES ARE READ AT THE POSITIONS SHOWN IN THE EXAMPL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AMPLE OF A CALL OF THE PROGRAM  TDSC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DSC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IS THE TITLE CARD FOR THE PROGRAM  TDSCOR</w:t>
      </w:r>
    </w:p>
    <w:p>
      <w:pPr>
        <w:pStyle w:val="Normal"/>
        <w:rPr>
          <w:rFonts w:ascii="Courier New" w:hAnsi="Courier New" w:eastAsia="Courier New" w:cs="Courier New"/>
          <w:sz w:val="18"/>
          <w:szCs w:val="18"/>
        </w:rPr>
      </w:pPr>
      <w:r>
        <w:rPr>
          <w:rFonts w:eastAsia="Courier New" w:cs="Courier New" w:ascii="Courier New" w:hAnsi="Courier New"/>
          <w:sz w:val="18"/>
          <w:szCs w:val="18"/>
        </w:rPr>
        <w:t>INPUT-UNIT OF HKL CARDS=            01</w:t>
      </w:r>
    </w:p>
    <w:p>
      <w:pPr>
        <w:pStyle w:val="Normal"/>
        <w:rPr>
          <w:rFonts w:ascii="Courier New" w:hAnsi="Courier New" w:eastAsia="Courier New" w:cs="Courier New"/>
          <w:sz w:val="18"/>
          <w:szCs w:val="18"/>
        </w:rPr>
      </w:pPr>
      <w:r>
        <w:rPr>
          <w:rFonts w:eastAsia="Courier New" w:cs="Courier New" w:ascii="Courier New" w:hAnsi="Courier New"/>
          <w:sz w:val="18"/>
          <w:szCs w:val="18"/>
        </w:rPr>
        <w:t>OUTPUT-UNIT OF HKL CARDS=        02</w:t>
      </w:r>
    </w:p>
    <w:p>
      <w:pPr>
        <w:pStyle w:val="Normal"/>
        <w:rPr>
          <w:rFonts w:ascii="Courier New" w:hAnsi="Courier New" w:eastAsia="Courier New" w:cs="Courier New"/>
          <w:sz w:val="18"/>
          <w:szCs w:val="18"/>
        </w:rPr>
      </w:pPr>
      <w:r>
        <w:rPr>
          <w:rFonts w:eastAsia="Courier New" w:cs="Courier New" w:ascii="Courier New" w:hAnsi="Courier New"/>
          <w:sz w:val="18"/>
          <w:szCs w:val="18"/>
        </w:rPr>
        <w:t>STIFFN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5   0.39    0.18    0.00    0.00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5    0.18    0.00    0.00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8    0.00    0.00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17    0.00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17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38</w:t>
      </w:r>
    </w:p>
    <w:p>
      <w:pPr>
        <w:pStyle w:val="Normal"/>
        <w:rPr>
          <w:rFonts w:ascii="Courier New" w:hAnsi="Courier New" w:eastAsia="Courier New" w:cs="Courier New"/>
          <w:sz w:val="18"/>
          <w:szCs w:val="18"/>
        </w:rPr>
      </w:pPr>
      <w:r>
        <w:rPr>
          <w:rFonts w:eastAsia="Courier New" w:cs="Courier New" w:ascii="Courier New" w:hAnsi="Courier New"/>
          <w:sz w:val="18"/>
          <w:szCs w:val="18"/>
        </w:rPr>
        <w:t>DET-HEIGHT= 1.5  WIDTH=  2.</w:t>
      </w:r>
    </w:p>
    <w:p>
      <w:pPr>
        <w:pStyle w:val="Normal"/>
        <w:rPr>
          <w:rFonts w:ascii="Courier New" w:hAnsi="Courier New" w:eastAsia="Courier New" w:cs="Courier New"/>
          <w:sz w:val="18"/>
          <w:szCs w:val="18"/>
        </w:rPr>
      </w:pPr>
      <w:r>
        <w:rPr>
          <w:rFonts w:eastAsia="Courier New" w:cs="Courier New" w:ascii="Courier New" w:hAnsi="Courier New"/>
          <w:sz w:val="18"/>
          <w:szCs w:val="18"/>
        </w:rPr>
        <w:t>OMEGA-SCAN TILL  60. DEGREE   (PARAMETER SCT OF PW1100)</w:t>
      </w:r>
    </w:p>
    <w:p>
      <w:pPr>
        <w:pStyle w:val="Normal"/>
        <w:rPr>
          <w:rFonts w:ascii="Courier New" w:hAnsi="Courier New" w:eastAsia="Courier New" w:cs="Courier New"/>
          <w:sz w:val="18"/>
          <w:szCs w:val="18"/>
        </w:rPr>
      </w:pPr>
      <w:r>
        <w:rPr>
          <w:rFonts w:eastAsia="Courier New" w:cs="Courier New" w:ascii="Courier New" w:hAnsi="Courier New"/>
          <w:sz w:val="18"/>
          <w:szCs w:val="18"/>
        </w:rPr>
        <w:t>WAVELENGTH                      =0.70169</w:t>
      </w:r>
    </w:p>
    <w:p>
      <w:pPr>
        <w:pStyle w:val="Normal"/>
        <w:rPr>
          <w:rFonts w:ascii="Courier New" w:hAnsi="Courier New" w:eastAsia="Courier New" w:cs="Courier New"/>
          <w:sz w:val="18"/>
          <w:szCs w:val="18"/>
        </w:rPr>
      </w:pPr>
      <w:r>
        <w:rPr>
          <w:rFonts w:eastAsia="Courier New" w:cs="Courier New" w:ascii="Courier New" w:hAnsi="Courier New"/>
          <w:sz w:val="18"/>
          <w:szCs w:val="18"/>
        </w:rPr>
        <w:t>TEMPERATURE(C)                  = 615.</w:t>
      </w:r>
    </w:p>
    <w:p>
      <w:pPr>
        <w:pStyle w:val="Normal"/>
        <w:rPr>
          <w:rFonts w:ascii="Courier New" w:hAnsi="Courier New" w:eastAsia="Courier New" w:cs="Courier New"/>
          <w:sz w:val="18"/>
          <w:szCs w:val="18"/>
        </w:rPr>
      </w:pPr>
      <w:r>
        <w:rPr>
          <w:rFonts w:eastAsia="Courier New" w:cs="Courier New" w:ascii="Courier New" w:hAnsi="Courier New"/>
          <w:sz w:val="18"/>
          <w:szCs w:val="18"/>
        </w:rPr>
        <w:t>SPECIFIC WEIGHT                 = 1.293</w:t>
      </w:r>
    </w:p>
    <w:p>
      <w:pPr>
        <w:pStyle w:val="Normal"/>
        <w:rPr>
          <w:rFonts w:ascii="Courier New" w:hAnsi="Courier New" w:eastAsia="Courier New" w:cs="Courier New"/>
          <w:sz w:val="18"/>
          <w:szCs w:val="18"/>
        </w:rPr>
      </w:pPr>
      <w:r>
        <w:rPr>
          <w:rFonts w:eastAsia="Courier New" w:cs="Courier New" w:ascii="Courier New" w:hAnsi="Courier New"/>
          <w:sz w:val="18"/>
          <w:szCs w:val="18"/>
        </w:rPr>
        <w:t>LISTING OF HKL-CARDS            = YES</w:t>
      </w:r>
    </w:p>
    <w:p>
      <w:pPr>
        <w:pStyle w:val="Normal"/>
        <w:rPr>
          <w:rFonts w:ascii="Courier New" w:hAnsi="Courier New" w:eastAsia="Courier New" w:cs="Courier New"/>
          <w:sz w:val="18"/>
          <w:szCs w:val="18"/>
        </w:rPr>
      </w:pPr>
      <w:r>
        <w:rPr>
          <w:rFonts w:eastAsia="Courier New" w:cs="Courier New" w:ascii="Courier New" w:hAnsi="Courier New"/>
          <w:sz w:val="18"/>
          <w:szCs w:val="18"/>
        </w:rPr>
        <w:t>NUMBER OF GRIDS FOR INTEGRATION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3.7235 B= 3.7235  C= 3.881</w:t>
      </w:r>
    </w:p>
    <w:p>
      <w:pPr>
        <w:pStyle w:val="Normal"/>
        <w:rPr>
          <w:rFonts w:ascii="Courier New" w:hAnsi="Courier New" w:eastAsia="Courier New" w:cs="Courier New"/>
          <w:sz w:val="18"/>
          <w:szCs w:val="18"/>
        </w:rPr>
      </w:pPr>
      <w:r>
        <w:rPr>
          <w:rFonts w:eastAsia="Courier New" w:cs="Courier New" w:ascii="Courier New" w:hAnsi="Courier New"/>
          <w:sz w:val="18"/>
          <w:szCs w:val="18"/>
        </w:rPr>
        <w:t>ALPHA= 90. BETA= 90. GAMMA= 120.</w:t>
      </w:r>
    </w:p>
    <w:p>
      <w:pPr>
        <w:pStyle w:val="Normal"/>
        <w:rPr>
          <w:rFonts w:ascii="Courier New" w:hAnsi="Courier New" w:eastAsia="Courier New" w:cs="Courier New"/>
          <w:sz w:val="18"/>
          <w:szCs w:val="18"/>
        </w:rPr>
      </w:pPr>
      <w:r>
        <w:rPr>
          <w:rFonts w:eastAsia="Courier New" w:cs="Courier New" w:ascii="Courier New" w:hAnsi="Courier New"/>
          <w:sz w:val="18"/>
          <w:szCs w:val="18"/>
        </w:rPr>
        <w:t>ROTATION ANGLE OF CRYSTALL    LEFT    TILL MAXIMUM=      1.5</w:t>
      </w:r>
    </w:p>
    <w:p>
      <w:pPr>
        <w:pStyle w:val="Normal"/>
        <w:rPr>
          <w:rFonts w:ascii="Courier New" w:hAnsi="Courier New" w:eastAsia="Courier New" w:cs="Courier New"/>
          <w:sz w:val="18"/>
          <w:szCs w:val="18"/>
        </w:rPr>
      </w:pPr>
      <w:r>
        <w:rPr>
          <w:rFonts w:eastAsia="Courier New" w:cs="Courier New" w:ascii="Courier New" w:hAnsi="Courier New"/>
          <w:sz w:val="18"/>
          <w:szCs w:val="18"/>
        </w:rPr>
        <w:t>ROTATION ANGLE OF CRYSTALL    RIGHT   TILL MAXIMUM=      1.5</w:t>
      </w:r>
    </w:p>
    <w:p>
      <w:pPr>
        <w:pStyle w:val="Normal"/>
        <w:rPr>
          <w:rFonts w:ascii="Courier New" w:hAnsi="Courier New" w:eastAsia="Courier New" w:cs="Courier New"/>
          <w:sz w:val="18"/>
          <w:szCs w:val="18"/>
        </w:rPr>
      </w:pPr>
      <w:r>
        <w:rPr>
          <w:rFonts w:eastAsia="Courier New" w:cs="Courier New" w:ascii="Courier New" w:hAnsi="Courier New"/>
          <w:sz w:val="18"/>
          <w:szCs w:val="18"/>
        </w:rPr>
        <w:t>FINISH</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TITL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8A4)</w:t>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1-72      TITEL       ANY SEQUENCE OF SYMBOLS USED AS A TITLE OF TH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PUT-UNI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25X,Il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6-35     INUNIT       LOGICAL NUMBER OF THE INPUT FILE CONTAINING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01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NUNIT IS THE LOGICAL NUMBER OF THE IN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E  CAN ALSO BE THE STANDARD INPUT UN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UTPUT-UNIT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25X,Il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6-35     OTUNIT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02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OTUNIT IS THE LOGICAL NUMBER OF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TENSOR TYP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A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l- 4      ITYPE        INDICATOR FOR COMPLIANCE OR STIFFNESS TENSOR GIV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FOLLOWING TENSOR VALU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         COMPLIANCE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IF         STIFFNESS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ENSOR VALUE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FOLLOWING SIX CARDS CONTAIN THE VALUES OF THE TENSOR ELEMENTS. </w:t>
      </w:r>
    </w:p>
    <w:p>
      <w:pPr>
        <w:pStyle w:val="Normal"/>
        <w:rPr>
          <w:rFonts w:ascii="Courier New" w:hAnsi="Courier New" w:eastAsia="Courier New" w:cs="Courier New"/>
          <w:sz w:val="18"/>
          <w:szCs w:val="18"/>
        </w:rPr>
      </w:pPr>
      <w:r>
        <w:rPr>
          <w:rFonts w:eastAsia="Courier New" w:cs="Courier New" w:ascii="Courier New" w:hAnsi="Courier New"/>
          <w:sz w:val="18"/>
          <w:szCs w:val="18"/>
        </w:rPr>
        <w:t>(UNIT   IN CASE OF STIFFN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RAMMS*10**12/(CM*S**2) = 10**12 DYN/(CM**2) </w:t>
      </w:r>
    </w:p>
    <w:p>
      <w:pPr>
        <w:pStyle w:val="Normal"/>
        <w:rPr>
          <w:rFonts w:ascii="Courier New" w:hAnsi="Courier New" w:eastAsia="Courier New" w:cs="Courier New"/>
          <w:sz w:val="18"/>
          <w:szCs w:val="18"/>
        </w:rPr>
      </w:pPr>
      <w:r>
        <w:rPr>
          <w:rFonts w:eastAsia="Courier New" w:cs="Courier New" w:ascii="Courier New" w:hAnsi="Courier New"/>
          <w:sz w:val="18"/>
          <w:szCs w:val="18"/>
        </w:rPr>
        <w:t>AND THE INVERSE IN CASE OF COMPLIANCE).</w:t>
      </w:r>
    </w:p>
    <w:p>
      <w:pPr>
        <w:pStyle w:val="Normal"/>
        <w:rPr>
          <w:rFonts w:ascii="Courier New" w:hAnsi="Courier New" w:eastAsia="Courier New" w:cs="Courier New"/>
          <w:sz w:val="18"/>
          <w:szCs w:val="18"/>
        </w:rPr>
      </w:pPr>
      <w:r>
        <w:rPr>
          <w:rFonts w:eastAsia="Courier New" w:cs="Courier New" w:ascii="Courier New" w:hAnsi="Courier New"/>
          <w:sz w:val="18"/>
          <w:szCs w:val="18"/>
        </w:rPr>
        <w:t>BECAUSE BOTH TENSORS (COMPLIANCE TENSOR AND STIFFNESS TENSOR)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YMMETRIC, ONLY THE DIAGONAL ELEMENTS AND THE ELEMENTS ABOVE THE </w:t>
      </w:r>
    </w:p>
    <w:p>
      <w:pPr>
        <w:pStyle w:val="Normal"/>
        <w:rPr>
          <w:rFonts w:ascii="Courier New" w:hAnsi="Courier New" w:eastAsia="Courier New" w:cs="Courier New"/>
          <w:sz w:val="18"/>
          <w:szCs w:val="18"/>
        </w:rPr>
      </w:pPr>
      <w:r>
        <w:rPr>
          <w:rFonts w:eastAsia="Courier New" w:cs="Courier New" w:ascii="Courier New" w:hAnsi="Courier New"/>
          <w:sz w:val="18"/>
          <w:szCs w:val="18"/>
        </w:rPr>
        <w:t>DIAGONAL ARE READ BY TH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6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48      RMAT         VALUES OF THE FIRST LINE OF THE TENS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8  C(11)  RESP.  S(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C(1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C(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C(1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0  C(1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  C(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2</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8X,7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9-48      RMAT         VALUES OF THE SECOND ROW OF THE TENSOR STAR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HE DIAGONAL ELEM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6  C(22)  RESP.  S(2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C(2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C(2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0  C(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0-48  C(2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6X,4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7-48     RMAT         VALUES OF THE THIRD LINE OF THE TENSOR STAR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HE DIAGONAL ELE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4  C(33)  RESP.  S(3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C(3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0  C(3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0-48  C(3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24X,3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5-48     RMAT         VALUES OF THE FOURTH LINE OF THE TENSOR STAR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HE DIAGONAL ELEM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2  C(44)  RESP.  S(4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0  C(4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  C(4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32X,2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2-48     RMAT         VALUES OF THE FIFTH LINE OF THE TENSOR STAR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HE DIAGONAL ELEM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40  C(55)  RESP.  S(5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48  C(56)  RESP.  S(5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6</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40X,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41-48     RMAT         C(66)  RESP.  S(6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DETECTOR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llX,F6.0,6X,F6.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2-17     DCHI         HIGHT OF DETECTOR APERTURE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4-29     DNY          WIDTH OF DETECTOR APERTURE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CAN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5X,F6.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6-21     SCT          SCATTERING ANGLE IN DEGREES FOR THE TRANSITION FRO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ASUREMENTS WITH THE OMEGA SCAN (BELOW SCT) TO ME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REMENTS WITH THE THETA-TWO THETA SCAN (ABOVE S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ANGLE IS IDENTICAL WITH THE PARAMETER  S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THE PHILIPS PW1100 FOUR CIRCLE DIFFRACTOMET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AVELENGTH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llX,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2-19     WVLNTH       WAVELENGTH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0.71069 ANGSTROMS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K(ALPHA) RADI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WVLNTH IS THE WAVELENGTH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TEMPERATUR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2X,A1,3X,F8.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     ITEMP        IDENTIFIER FOR THE UNIT OF THE TEMPERAT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TEMPERATURE IS GIVEN IN DEGREES CELSIU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C    TEMPERATURE IS GIVEN IN KELVI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7-24     T            MEASURING TEMPERATURE IN THE UNIT DEFINED BY  ITEM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SPECIFIC WEIGHT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16X,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7-24     RHO          SPECIFIC WEIGHT IN GRAMMS/(CM**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LIST SELECTOR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21X,4A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2-25     IPUT         SELECTOR FOR PRINT A LIST OF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THE CORRECTED INTENSITI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N ONE OF THE FOUR COLUMNS A   Y  IS READ TH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LL BE PRINTED (Y = YES). IF NO   Y   IS READ TH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LL NOT BE PRIN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TEGRATION CA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32X,I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3-40     IGRID        NUMBER OF GRIDS TO BE USED FOR THE GAUSSAIN IN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THE DEFAULT VALUE  20  WILL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IGRID IS THE NUMBER OF GRIDS TO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ELL CARD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 FOLLOWING TWO CARDS CONTAIN THE PARAMTERS OF THE UNIT CE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RD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3(2X,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0     CELL         LENGTH OF THE A-AXIS IN ANGSTROMS</w:t>
      </w:r>
    </w:p>
    <w:p>
      <w:pPr>
        <w:pStyle w:val="Normal"/>
        <w:rPr>
          <w:rFonts w:ascii="Courier New" w:hAnsi="Courier New" w:eastAsia="Courier New" w:cs="Courier New"/>
          <w:sz w:val="18"/>
          <w:szCs w:val="18"/>
        </w:rPr>
      </w:pPr>
      <w:r>
        <w:rPr>
          <w:rFonts w:eastAsia="Courier New" w:cs="Courier New" w:ascii="Courier New" w:hAnsi="Courier New"/>
          <w:sz w:val="18"/>
          <w:szCs w:val="18"/>
        </w:rPr>
        <w:t>13-20                                B-AXIS</w:t>
      </w:r>
    </w:p>
    <w:p>
      <w:pPr>
        <w:pStyle w:val="Normal"/>
        <w:rPr>
          <w:rFonts w:ascii="Courier New" w:hAnsi="Courier New" w:eastAsia="Courier New" w:cs="Courier New"/>
          <w:sz w:val="18"/>
          <w:szCs w:val="18"/>
        </w:rPr>
      </w:pPr>
      <w:r>
        <w:rPr>
          <w:rFonts w:eastAsia="Courier New" w:cs="Courier New" w:ascii="Courier New" w:hAnsi="Courier New"/>
          <w:sz w:val="18"/>
          <w:szCs w:val="18"/>
        </w:rPr>
        <w:t>23-30                                C-AXI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CARD 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6X,F8.0,5X,F8.0,6X,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4     CELL         VALUE OF ALPHA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t>20-27                           BETA</w:t>
      </w:r>
    </w:p>
    <w:p>
      <w:pPr>
        <w:pStyle w:val="Normal"/>
        <w:rPr>
          <w:rFonts w:ascii="Courier New" w:hAnsi="Courier New" w:eastAsia="Courier New" w:cs="Courier New"/>
          <w:sz w:val="18"/>
          <w:szCs w:val="18"/>
        </w:rPr>
      </w:pPr>
      <w:r>
        <w:rPr>
          <w:rFonts w:eastAsia="Courier New" w:cs="Courier New" w:ascii="Courier New" w:hAnsi="Courier New"/>
          <w:sz w:val="18"/>
          <w:szCs w:val="18"/>
        </w:rPr>
        <w:t>34-41                           GAMM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ROTATION ANGLE 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SE TWO CARDS ARE ALWAYS READ, BUT IF ONE OF THE TWO VALUES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HE INDIVIDUEL ROTATION ANGLES FOR EACH REFLECTION MUST BE GIVEN </w:t>
      </w:r>
    </w:p>
    <w:p>
      <w:pPr>
        <w:pStyle w:val="Normal"/>
        <w:rPr>
          <w:rFonts w:ascii="Courier New" w:hAnsi="Courier New" w:eastAsia="Courier New" w:cs="Courier New"/>
          <w:sz w:val="18"/>
          <w:szCs w:val="18"/>
        </w:rPr>
      </w:pPr>
      <w:r>
        <w:rPr>
          <w:rFonts w:eastAsia="Courier New" w:cs="Courier New" w:ascii="Courier New" w:hAnsi="Courier New"/>
          <w:sz w:val="18"/>
          <w:szCs w:val="18"/>
        </w:rPr>
        <w:t>ON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51X,F8.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52-59     SCMOG        CARD 1 ROTATION ANGLE OF THE CRYSTALL LEFT TILL PEA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LGORITHMS LIKE THE LEHMANN-LARSON (AC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YST. A30,580(74)) ARE USED FOR THE DETERM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TION OF THE INTEGRATED INTENSITIES, SCMO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THE WIDTH OF THE CALCULATED REFLECTION P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FROM THE LEFT (RIGHT) SIDE TO THE PEA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IMU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SCMOG IS INDIVIDUALLY GIVEN FOR EAC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FLECTION ON THE 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T 0     SCMOG IS GIVEN HE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52-59     SCMOG        CARD 2 ROTATION ANGLE OF THE CRYSTALL RIGHT TILL PEA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 AB0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HKL-CAR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LY NECESSARY HERE IF ON THE INPUT UNIT CARD THE LOGICAL NUMBER OF</w:t>
      </w:r>
    </w:p>
    <w:p>
      <w:pPr>
        <w:pStyle w:val="Normal"/>
        <w:rPr>
          <w:rFonts w:ascii="Courier New" w:hAnsi="Courier New" w:eastAsia="Courier New" w:cs="Courier New"/>
          <w:sz w:val="18"/>
          <w:szCs w:val="18"/>
        </w:rPr>
      </w:pPr>
      <w:r>
        <w:rPr>
          <w:rFonts w:eastAsia="Courier New" w:cs="Courier New" w:ascii="Courier New" w:hAnsi="Courier New"/>
          <w:sz w:val="18"/>
          <w:szCs w:val="18"/>
        </w:rPr>
        <w:t>THE STANDARD INPUT UNIT WAS SELEC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A4,9X,3I3,3X,2I3,2F9.0.F5.0,lX,F6.4.lX,F6.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4     LAB          LABEL TO RECOGNIZE THE END CARD (SEE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14-22     IH           MILLER INDIC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4-16  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7-19  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2  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6-28     MREJ         INDICATOR FOR  LESS THAN  REFL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INDICATOR IS NOT USED IN THIS PROGRAM. IT IS ONL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WRITTEN ON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9-31     ISC          SCALE GROU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SCALE GROUP IS NOT USED IN THIS PROGRAM. IT 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LY REWRITTEN ON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32-40     FI           INTENSITY</w:t>
      </w:r>
    </w:p>
    <w:p>
      <w:pPr>
        <w:pStyle w:val="Normal"/>
        <w:rPr>
          <w:rFonts w:ascii="Courier New" w:hAnsi="Courier New" w:eastAsia="Courier New" w:cs="Courier New"/>
          <w:sz w:val="18"/>
          <w:szCs w:val="18"/>
        </w:rPr>
      </w:pPr>
      <w:r>
        <w:rPr>
          <w:rFonts w:eastAsia="Courier New" w:cs="Courier New" w:ascii="Courier New" w:hAnsi="Courier New"/>
          <w:sz w:val="18"/>
          <w:szCs w:val="18"/>
        </w:rPr>
        <w:t>41-49     TBAR         ABSORPTION WEIGHTED MEAN PATH LENGTH (ONLY RE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OUTPUT FILE).</w:t>
      </w:r>
    </w:p>
    <w:p>
      <w:pPr>
        <w:pStyle w:val="Normal"/>
        <w:rPr>
          <w:rFonts w:ascii="Courier New" w:hAnsi="Courier New" w:eastAsia="Courier New" w:cs="Courier New"/>
          <w:sz w:val="18"/>
          <w:szCs w:val="18"/>
        </w:rPr>
      </w:pPr>
      <w:r>
        <w:rPr>
          <w:rFonts w:eastAsia="Courier New" w:cs="Courier New" w:ascii="Courier New" w:hAnsi="Courier New"/>
          <w:sz w:val="18"/>
          <w:szCs w:val="18"/>
        </w:rPr>
        <w:t>50-54     SIGMAI       STANDARD DEVIATION OF THE INTENSITY.</w:t>
      </w:r>
    </w:p>
    <w:p>
      <w:pPr>
        <w:pStyle w:val="Normal"/>
        <w:rPr>
          <w:rFonts w:ascii="Courier New" w:hAnsi="Courier New" w:eastAsia="Courier New" w:cs="Courier New"/>
          <w:sz w:val="18"/>
          <w:szCs w:val="18"/>
        </w:rPr>
      </w:pPr>
      <w:r>
        <w:rPr>
          <w:rFonts w:eastAsia="Courier New" w:cs="Courier New" w:ascii="Courier New" w:hAnsi="Courier New"/>
          <w:sz w:val="18"/>
          <w:szCs w:val="18"/>
        </w:rPr>
        <w:t>56-61     RU           WIDTH OF THE PEAK LEFT FROM MAXIMUM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t>63-68     RO           WIDTH OF THE PEAK RIGHT FROM MAXIMUM IN DEGRE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U AND RO ARE ONLY READ IF ROTATION ANGLE CARDS 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P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END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 CARD IS ONLY NECESSARY IF THE HKL CARDS ARE READ FROM T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NDARD INPUT UN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MAT (A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OLUMN    NAME         FUNCTION AND POSSIBLE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3     LAB          IDENTIFIER OF THE C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THE LAST HKL CARD WAS READ. THE INPUT STREAM 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PROGRAM IS TERMINA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5:54:00Z</dcterms:created>
  <dc:creator>MIN.- KRIST.  INST.</dc:creator>
  <dc:description/>
  <dc:language>en-US</dc:language>
  <cp:lastModifiedBy>MIN.- KRIST.  INST.</cp:lastModifiedBy>
  <cp:lastPrinted>1996-04-24T16:23:00Z</cp:lastPrinted>
  <dcterms:modified xsi:type="dcterms:W3CDTF">1996-04-24T16:38:00Z</dcterms:modified>
  <cp:revision>7</cp:revision>
  <dc:subject/>
  <dc:title>TDS</dc:title>
</cp:coreProperties>
</file>