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ComboBox widget for Motif 1.1 or 1.2 (maybe even 2.0.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version 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NEW RESOURCES AVAILABLE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n ComboBox_eng.dvi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the primary source of this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rwth-aachen.de (137.226.112.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in: /pub/packages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campus server in Aachen, Germany. From outsid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x.org (198.112.44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'll find the sourc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trib/widgets/motif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ocal ftp servers that mirror the /contrib director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ay of one or two days you'll also find the source o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. IT ALWAYS CONT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 (changes since the last version are marked with an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changes concerning the drop down list layout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rrect some mino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d files for VMS users (hellooooo -- where are you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al man page for use with troff/groff. It's in ComboBox.g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pplications like GUI development tools or TclMotif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otice of these special resources because they we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core's setValues method. Thus they don't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list because there aren't any instance variable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These mirror resources instead belong to child widgets. With 1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ource list (which can be queried by XtGetResourceList()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for all mirror resources although the initial value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zero. But this should'nt matter. You can switch of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-DDONT_LOOK_IN_THE_MIRROR when compiling ComboBo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lection policies XmSINGLE_SELECT and XmBROWSE_SELEC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resource called XmNstaticList has been added, which switches the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to a new mode with the drop down list st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XmNautomaticSelection (like the resource known from Xm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allbacks XmNunselectionCallback, XmNdefaultAction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NmodifyVerifyCallback, XmNmotionVerifyCallback and XmNvalueChange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don't know whether I forgot to mention on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nvenience function XmComboBoxClearItemSelection() for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in the combo box (if XmNselectionPolicy is XmSINGLE_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demo app called FontSel. It shows how to realize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lection dialog (even for scalable fonts) using combo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dditional casting has been added to the source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ally to be ANS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compiled with Motif 1.2. (Tested on Sun &amp; HP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new resources &amp; a callback that is called whenever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gets dropped down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 few minor typos in the header files (mis-spe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) and some minor quirk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LL-BLOWN ENGLISH DOCUMENTATION (dv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process dvi files you can download a post scrip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tp.informatik.rwth-aachen.de (137.226.112.17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packages/ComboBox/ComboBox_eng.ps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XmNitems and XmNitemCount resources can now be set at any ti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creating the ComboBox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some minor memory leaks in the source as well as some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'n'Drop is now supported with Motif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vwm's handling of FocusOut even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f you never heard of ComboBoxes you'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at these strange widgets really are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plain how to include it into your own code. (Just 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combo boxes are well known from M$ Windoze. A combo box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input field with an arrow button besides it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button the combo box pops up a list just below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can now browse in it or pop it down by pressing the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w in (wide public) use for nearly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is time it was tested for half a year in the Institu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e und Praktische Mathematik, where I'm working). So you get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iece of widget magic. Please feel free to report any trou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ing the ComboBox widget. But be patient - I'm just a stude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I've received a couple of reports and hopefully the widget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many well known systems as well as with Motif 1.1 and 1.2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people using the ComboBox widget with Motif 2.0, becaus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... But there seems to be problems with the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so the sanity check CheckComboBox() fails. This che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source detects a Motif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- I'm collecting picture postcards...if you have one with a nic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're living in, don't hesitat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ompile you will need at least Moti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:-( depending on your point of vie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*ANSI* c compiler (the code is completely AN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mess with the old K&amp;R sty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,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-c Combo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's work. -DFUNCPROTO is needed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would be K&amp;R style without it. In addition you oft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o the compiler that the source is ANSI. (-ansi with g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mboBo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source file and create the widget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dinary widget. The class is xmComboBoxWidgetCla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venience function since it's hardly ever nee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short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ComboBoxDemo.c -o ComboBoxDemo ComboBox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Xm -lXt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achines you'll need to link additional libs (li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cket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makefile (first edit it accordingly to your nee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emo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ComboBox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provide a makefile for every system/compil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widget is intended to be placed seaml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otif widget set. Thus, compile it and if all is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includes to the Xm directory and the objec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place in your file system -- but don'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/null as a good destin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FontSel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(if you haven't already done so), then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the Font Selector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so have the ButtonFace Library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This will use my pictural push buttons for okay, cancel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boBox consists primarily of a XmManager descendan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you'll get from XtCreateWidget(). This widg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idgets as its childs: a XmTextField and some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not modify any resources of the TextField directly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sooner or later to trouble. Instead all the necessa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of the TextField are accessible through the ma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ne XtCreateWidget()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(convenience) functions like the ones for XmTex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Lists to set the TextField's text, add items to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and and... please see ComboBox.h for details (you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s under 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one special resource called "persistentDropDown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"False". Its purpose it not easy to explain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with the way your window manager is set up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xplicit focus methode (that is: you mo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rom application to application by clicking o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) you're lucky - don't ever think of this resource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ther people (like me): if the window manag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keyboard focus to the top level wind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you'll notice one annoying "feature". (It's really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;-) ) If you drop down the ComboBox's list (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right beside the text field) and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window the ComboBox resides in the lis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. That happens because the ComboBox loo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. You can try to bypass that behavior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sistentDropDown" to "True" if you like.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App*ComboBox.persistentDropDown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he job. But remember: whether this will work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indow manager you're using. I have teste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' 4dwm (a mwm 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some window managers the drop down list gets hidde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oves the mouse cursor into the list. If this happen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resource "twmHandlingOn" to "True"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Demo -xrm "*.twmHandlingOn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's job with twm as well as fvwm. With olwm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t one of the speci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mbo box has been reported to run sucessfully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, Sun, HP, IBM RS6000, PC, even V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, of cours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ntion VMS folks! You'll find two files called "motif11.op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tif12.opt" and "vmsmake.com" in this packages. They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ent Li. You'll hopefully know what to do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y are provided "as is" with no warranty.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me.v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Known bugs: you will need a german dictionary to underst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s in the source and in the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njoy using this Combo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than 160 downloads yet within the first 3 weeks -- seems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 real gap in Motif. Thanks to all who encouraged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on the ComboBox widget -- especially Chris Marot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visit my "Motif Programming Corno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/ftp.igpm.rwth-aachen.de/arc/pub/unix/html/motifcor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ps &amp; tricks abou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understand why the folks at OSF did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M$ Windoze ComboBox in Motif. Mayb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moti"f"es... (Rumor has spread it that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2.0 will have one - whow! after many years, the OSF folk go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is software is Free Software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which you should have received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source code of the combo 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find this widget to be useful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 a reasonable amount to a charitable instit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nough people out there who need help! Sometim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ong impression that programmers tend to get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virtual reality" - sitting in front of their screen,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lgorithms and forget about everything around them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about people who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isch-Westfaelische Technische Universitaet A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2056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achen -- Die Stadt der Printe. Warum Aachen ein Kurbad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eso Kurbad? "Bad" heisst doch nur, dass es hier staendig regne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ben 'mal nicht schneit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