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#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eck.def contains the tests, error thresholds and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issued by the program PLATON when run in the 'VALIDATION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This file is read when PLATON is called with the '-u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(e.g. 'platon -u sk1500.ci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est output will be in the order as defined implicit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Tests are identified with three-digi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0xx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1xx - cell/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2xx - adp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3xx - intra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4xx - inter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5xx - coordination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6xx - void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7xx - v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_8xx -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All tests are defined as two line stanz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first line gives the test-number and thresholds (A4, 3A5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E.g. _klm crit_1 crit_2 crit_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The second line defines the message (A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E.g. 'Structure contains solvent accessible Voids of $F A**3'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$I defines where (optionally) an 'integer' threshold/value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$F defines where (optionally) a 'real' threshold/value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A defines where an atom label is inserted (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B defines where an atom label is inserted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X defines where bond,angle,torsion (calculated)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$Y defines where bond,angle,torsion (reported)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s (value &gt; crit) are done from right to left (ie crit_3 crit_2 crit_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list below is incomplete. Some criteria somewhat arbitrary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: Validation runs invoked with the '-u' option will provide more tex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nformation and HELP on the report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Definition of Notification Levels (3A8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ERT C ALERT B AL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Listing header on file *.chk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LATON/CHECK-(------) versus check.def version of 290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Cell Data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Space Group 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Moiety Formula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iety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Sum Formula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m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W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port Z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Z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Mu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F000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F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Transmission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gt;&gt;&gt; Report Estimated Transmission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Hmax,Kmax,Lmax, Theta(max), N(obs),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Hmax,Kmax,Lmax, N(calc), Ratio (Pseudo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Report Refineme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20 0.10 0.15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R(int) ............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int) should be well below 10% and in the order of magn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ed R-values. R(int) may be relatively meaningl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a very limited number of averag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Expected number of Reflections (Max = 1 Centro, 2 - non-ce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21 0.01 0.0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Unique / Expected Reflections too High 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ected number of reflections corresponds to that in the asym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of the Laue group. Expected ratio: less-or-equal 1 for centro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s and less than 2 for non-centrosymmetric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 to exceed those number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Systematic extinctions not omitted from the obsd dat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Refinement with redundant (i.e. not averaged/unique)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Expected number of Ref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22 0.05 0.10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Unique / Expected Reflections too Low 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data completeness. The ratio of the repor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ue reflections and expected for the resolutio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Theta-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023 .010 .025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(too) Low [sin(th)/Lambda &lt; 0.6]... $F De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resolution of the data set. Alert is issued when sin(theta)/lambda &lt;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equired Friedel pair averaging Z&lt;=Si</w:t>
      </w:r>
    </w:p>
    <w:p>
      <w:pPr>
        <w:pStyle w:val="PreformattedText"/>
        <w:bidi w:val="0"/>
        <w:spacing w:before="0" w:after="0"/>
        <w:jc w:val="left"/>
        <w:rPr/>
      </w:pPr>
      <w:r>
        <w:rPr/>
        <w:t>_024    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of Friedel Data preferred for Z&lt;=Si ..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eraging of Friedel pairs is preferred for MoKa datasets containing at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eavier than Si. Use MERG 4 for SHELXL97 refin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Hmin..L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25 .000 .000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in..Lmax data incomplete or missing ........          ?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reported h,k,l - range with calculated range based on reported theta-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weak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26   50   60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Observed / Unique Reflections too Low .. $I Pe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whether a sufficient fraction of the unique data is indeed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igm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_diffrn_reflns_theta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027 .050 .100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iffrn-reflns-theta-full too low ............ $F De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ally, the dataset should be essentially complete, a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iffrn-measured-fraction-theta-full (close to 1.0)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(theta)/lambda = 0.6 (i.e. 25 degrees MoKa)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28 .010 .025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iffrn-measured-fraction-theta-max  low ..... $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ally, this value, corresponding to theta-max, should be close to 1.0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29 0.05 0.10 0.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iffrn-measured-fraction-theta-full low ..... $F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lly, this fraction should be close to 1.0 for theta-full greater o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25 degrees for MoKa radiation (sin(theta/lambda) = 0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reflns_number &gt; reflns_number_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0    0    2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rn-reflns-number .LE. reflns-number-total.          ?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the number of measured reflections will excee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que ref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need for Extinction Correc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31  0.3  0.4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Extinction parameter within range .... $F Sig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checks whether a refined extinction parameter is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whether its value is significantly larger than its corresponding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, this parameter should be removed from the model and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d without this meaningless additional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efault gives a warning when it value is within 3.33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su Flack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2  0.2 10.0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 Uncertainty in Flack parameter too high ..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validity of absolute structur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Flack,H.D. &amp; Bernardinelli, G. (1999) Acta Cryst. A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-915 and (2000) J. Appl. Cryst., 33, 1143-1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lack Par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3  0.3 10.0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ck Parameter value deviates from zero 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validity of absolute structure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fer to Flack,H.D. &amp; Bernardinelli, G. (1999) Acta Cryst. A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8-915 and (2000) J. Appl. Cryst., 33, 1143-11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Flack parameter value specified Z&gt;Si, non-c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4    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ack Parameter Given. Z .GT. Si, NonCentro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lack parameter value given for non-centrosymmetric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iest atom Z &gt; Si. This might be inten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_chemical_absolute_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5    0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-chemical-absolute-configuration info given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'rm', 'ad', 'rmad', 'syn', 'unk' or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_diffrn_reflns_theta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7    0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ffrn-reflns-theta-full ...........not given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information is given on the theta value for which the data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lete subject to the percentage given with the data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diffrn-measured-fraction-theta-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8    0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ffrn-measured-fraction-theta-max  not given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action should be specified in combination with the thet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with the dataname -diffrn-reflns-theta-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_diffrn_measured_fraction_theta_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39    0    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ffrn-measured-fraction-theta-full not given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raction should be specified in combination with the value for theta-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H-atoms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0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-atoms in this Carbon containing compound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for 'no H-atoms' in CIF. This is unusual for carbon containing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Sum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1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 and Rep. SumFormula Strings    Differ 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situation, both SumFormula strings should be identical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 for the difference should be clear. Examples are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ulations do not add up to 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likely be ignored when they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Moiety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2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. and Rep. MoietyFormula Strings Differ 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ideal situation, both strings should be identical. If not,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clear. Examples are cases where there is no separat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two element names or cases where populations do not ad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numbers or when moieties are separated by '.' instead of ',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NO3 should be given as N O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likely be ignored when they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for Mol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3  1.0  5.0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ported Molecular Weight 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tomic weights used in the calculation of the molecular weigh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from Inorg. Chim. Acta 217 (1994) 217-218 which deviate in a few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ly from the older values used in SHELXL97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with calculat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4  1.0  5.0 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Reported Dx Differ 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ideal situation, both data items should be the same withi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. If not, the reason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and Calculate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5  0.0  1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and Reported Z differ by .......... $F 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situation, both data items (Z(calc) &amp; Z(reported)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. If not, the reason for the difference should be clear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ituation where PLATON gives Z = 1 when the program cannot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per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lerts _041, _042 &amp; _045 can likely be ignored when they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Reported Density with calculated density from Z*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46  1.0  5.0 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Z, MW and D(calc) are inconsistent 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(calc) as calculated from the reported Z and MW is compared for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reported d(c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SumFormul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7 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Formula not Given ...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formula, corresponding with the Moietyformula,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Test MoietyFormul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48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ietyFormula not Given ................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ietyformula should be given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u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0 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 coefficient mu missing 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ar absorption coefficient corresponding to the Sumformul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ifference mu(cif) with mu(calc) [%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51    1    5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(calc) and Mu(CIF) ratio differs from 1.0 by $F Per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deal situation, both data items should be the same with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lerance. If not, the reason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absorption correction method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2 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) absorption correction method missing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atment/method of absorption(correction) should be give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i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3 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crystal dimension missing 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est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id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4 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 crystal dimension missing 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dium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dimension_max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5 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rystal dimension missing 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st crystal dimension should be suppli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xtal_radius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6 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radius missing ...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rrection for absorptio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7  1.1  1.2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for absorption required   RT(exp) =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ion for absorption is 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Tmax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8  0.5  0.5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ransmission factor missing 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transmission factor should be specified in cas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bsorption was done. This is NOT the value that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with SHELXL when a SIZE instruction is given in the SHEL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pecification Tmi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59  0.5  0.5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ransmission factor missing 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inimum transmission factor should be specified in case a 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bsorption was done. This is NOT the value that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with SHELXL when a SIZE instruction is given in the SHEL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 1.10 1.50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max/Tmin (Exp-to-Rep) (too) large 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UCR WEB-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R'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1 0.10 0.25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x/Tmin Range Test RR' too large 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UCR WEB-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Rescale Tmin &amp; 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2    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T(min) &amp; T(max) by 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UCR WEB-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ryst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063  0.6  0.8 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Probably too Large for Beam Size ..... $F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 for crystals with at least one dimension probably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ogeneous part of the Xray beam when used for datacollection using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ated radiation. An exception will be datacollectio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-filter and a sufficiently large coll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(max) .GE. T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(min) is greater than Reported T(max)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Tmin and Tmax values are likely to b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applicability of (semi-)empirical abs.corr.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5  3.0  3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requires numerical correction mu*tmid=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IUCr WEB-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Predicted and Reported Transmission Rang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6  0.0  2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ed and Reported Transmissions Identical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dicted and reported transmission ranges are found to b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s not to be expected. CIF's generated with SHELXL97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ranges based on the crystal dimensions suppl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card. Those values have nothing to do with the act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bsorption as applied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Insure that minimum dimension less max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7 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imension less min. Xtal Dimension 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an Maximum dimensions are likely exchanged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F000 Calc/Reported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8  0.0 10.0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F000 Differs from Calcd (or Missing)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ideal situation, both data items should be the same.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should be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uplicat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0  0.5 10.0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r Troublesome Atomic Label on input 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duplicate labels posing problems for PLATON/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interpretab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07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able Atom Label on Input .......... 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labels posing problems for PLATON/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abel HN1 with no scattering type information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maximum shift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0 0.05 0.10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hift/error .....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 of the refinement is proven with a close to zero shift/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or all refined parameters. Such a convergence is easily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itt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 maximum shift/erro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1 0.00 0.00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ximum shift/error given 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m shift/error should be specified in order to judge conver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2 0.10 0.15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R1 value ................................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than usual R1 indicates either an insufficient model o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wR2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4 0.25 0.35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2 value ..............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2 will in general have a value twice of that of R1 with refinement on F**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ificantly larger values usually indicate a poor refinem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S  (Too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6  0.4  0.6 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S value (Too Low or not given) 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should in general be close to 1 at the end of a refinement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scheme. If not, there might be significant unresolv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easonable S (Too Hi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7  2.0  4.0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tisfactory S value (Too High) 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should in general be close to 1 at the end of a refinement with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scheme. If not, there might be significant unresolve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Data / parameter ratio  (ce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8   1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ta / Parameter ratio 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/parameter ratio should in general be higher than 10 for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 determination. The ratio can be improved by not r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H parameters other than riding on their carri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asonable Data / parameter ratio  (non-cent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_089 10.0 12.5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Data / Parameter ratio ..................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/parameter ratio should in general be higher than 1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ty structure determination. The ratio can be improved b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ing C-H parameters other than riding on their carrie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'No-wavelength giv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velength found in CIF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velength found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wavelength type [Cu,Mo,Ag]    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2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length given is not Cu,Mo or Ag Ka ....... $F An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specified wavelength is not Cu,Mo or Ag Ka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aximum/minimum residual density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4  2.0  4.0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of maximum / minimum residual density .. $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tio of the maximum and minimum residual density excurs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. This might indicate unaccounted for twinning or missing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associated with disordered sol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sidual density maximum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5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idual density maximum given 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idual electron density maximum given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residual density minimum given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6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idual density minimum given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sidual electron density minimum given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aximum residual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7 0.75  1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positive) residual density .......... $F e/A*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density maximum larger than expected. This migh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al absorption artifacts, unaccounted for twinning, wrongly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 types and other model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nimum residu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8 0.75  1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(negative) residual density .......... $F e/A*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density minimum larger than expected. This migh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al absorption artifacts, wrongly assigned atom typ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nimum residual density less zero [0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099 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(negative) residual density .GE. 0 !!. $F e/A**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interchanged maximum and minimu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ternatively, the minimum resididual density has the (unlikely)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translational symmetry [0,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0  0.5  999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M detects potential lattice centering or halving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 examination of the situation at hand is indicat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e/disprove the issue 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potential (pseudo/real) lattice centering or cell ha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isordered atoms are not taken into account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centre of symmetry [0, 100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1   50   50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M detects (pseudo) centre of symmetry ... $I Perc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tuation at hand is indicated in order to prove/disprove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a potential additional (pseudo/real) inversion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isordered atoms are not taken into account in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dditional symmetry [0,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2  0.5  0.5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YM Detects Additional (Pseudo) Symm. Elem.    $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pa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ituation at hand is indicated in order to prove/disprove the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ually in combination with the reflection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ERT reports on potential additional (pseudo/real) rotation 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isordered atoms are not taken into account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Report New spacegroup suggested by ADDSY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13   50   50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YM Suggests Possible Pseudo/New Spacegroup 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for missed symmetry are done with ADDSYM, an extended MISSYM (C)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ests warn for missed or possible higher (pseudo) symme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al model (i.e. based on the coordinate data). Close exa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tuation at hand is indicated in order to prove/disprove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usually in combination with the reflection dat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ample of reported pseudo-symmetry see I.A.Guzei et al, (20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a Cryst. C58, m141-m1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isordered and hydrogen atoms are not taken into account in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t _symmetry_space_group_name_H-M and Symm Opp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0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SPGR $A inconsistent with explicit ...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mmetry-equiv-pos-as-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mmetry-space-group-name-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st for consistency of the -symmetry-equiv-pos-as-xyz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-space-group-name-H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valid _symmetry_space_group_name_H-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1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_symmetry_space_group_name_H-M ....... 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mmetry-equiv-pos-as-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mmetry-space-group-name-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valid -symmetry-space-group-name-H-M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? _symmetry_space_group_name_H-M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2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_symmetry_space_group_name_H-M given 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mmetry-equiv-pos-as-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mmetry-space-group-name-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missing (i.e. ?) -symmetry-space-group-name-H-M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nterpretable SpaceGroup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3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terpretable or inconsistent SpaceGroup Info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mmetry-equiv-pos-as-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mmetry-space-group-name-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uninterpretable or inconsistent Spacegro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_symmetry_equiv_pos_as_xyz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4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pretable or absent _symmetry_equiv_pos_as_xyz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in the CIF should be provided in the CIF both explici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mmetry-equiv-pos-as-xyz loop and im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ymmetry-space-group-name-H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for uninterpretable or absent explicit symmetry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? _symmetry_space_group_name_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5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_symmetry_space_group_name_Hall given 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pecify the Hall symbol. The Hall symbol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mbiguous definition of the space group symmetry where the Herm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guin symbol leaves room for alternative choises of the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g. for space group P21, the screw axis is in general taken to coin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-axis. However, sometimes it is choosen to be shifted by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-axis direction to bring out the relation with P21/c. The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mbols will be 'P 2yb' and 'P 2ybc'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http://www.kristall.ethz.ch/LFK/software/sginfo/hall_symbol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 _symmetry_space_group_name_H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6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or uninterpretable Hall Symbol  .....       $A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Hall-symbol is found to be in error or uninterpre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 _symmetry_space_group_name_Hall consist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7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Hall Symbol Inconsistent with Expl...       $A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orted Hall-symbol is found to be inconsistent with the on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explicit symmetr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S.R.Hall, Space-Group Notation with an Explicit Ori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a Cryst. (1981), A37, 517-5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on-standard monoclinic spacegrou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8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setting of space group $A ..      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monoclinic space group is in a non-standard se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 to the conventional setting is indicated unles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good (scientific) reason no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 non-standard Spacegroup na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29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ual space group specified ................    </w:t>
        <w:tab/>
        <w:t xml:space="preserve">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ported space group name is unus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ubic: a = b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: a, b &amp; c dimensions differ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restriction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ubic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ic : alpha, beta and gamma should be 90 deg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restriction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rigonal/Hexagonal :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2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a and b differ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restriction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rigonal/Hexagonal : alpha = beta =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3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alpha and beta should be 90 deg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restriction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rigonal/Hexagonal : gamma = 1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4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al/Hexagonal gamma should be 120 deg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restriction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etragonal: a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5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onal: a and b should be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restriction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etragonal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6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ragonal: alpha, beta &amp; gamma should be 90 deg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restriction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Orthorhombic: alpha = beta = gamma 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7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rhombic: alpha, beta &amp; gamma should be 90 deg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restriction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onoclinic more than 1 angle off 9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8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linic: More than one angle unequal 90.0 deg ex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restriction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hombohedral a = b = 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39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hombohedral: a, b &amp; c are not all equal exactl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restriction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Rhombohedral alpha = beta =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mbohedral: alpha, beta &amp; gamma are not all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restrictions on cell dimension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a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1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a - Axis Small or Missing (x 100000) 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a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) and value are checked. Su's as given by the diffrac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b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2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b - Axis Small or Missing (x 100000) 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b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d) and value are checked. Su's as given by the diffracto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c - axis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3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c - Axis Small or Missing (x 100000) ... $I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the c-axis is small or missing. The presence of su'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) and value are checked. Su's as given by the diffract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re 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alpha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4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alpha    Small or Missing  (x 10000) 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alph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beta 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5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beta     Small or Missing  (x 10000) 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bet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su on gamma small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6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on gamma    Small or Missing  (x 10000) ... $I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 on gamma is small or missing. The presence of su's (whe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alue are checked. Su's as given by the diffractometer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much smaller then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su on symmetry restricted cel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47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 on Symmetry Restricted Cell angle(s) ......         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no s.u. on symmetry restricted Cell 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&gt;&gt;&gt; Che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150  .01  0.1  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as Calculated Differs from that Given = $F Ang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LERT is issued when the reported unit cell volume differs significa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olume calculated on the basis of the supplied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esd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1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 (esd) Given on Volume 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s.u. on cel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consistency of su on Volume and cell pap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2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and calc Volume SU inconsistent 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oftware calculates Volume su's incorrectly. The 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found in M. Nardelli, Computer &amp; Chemistry, (1983), 7, 95-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reduced cell 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5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linic Unitcell is NOT Reduced 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for special reasons related to the structure/content, a unitc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is best reported with reference to the Niggli Reduced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non-standard ax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6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al System Input Cell not Standard 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al order should be from small to large in the triclinic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for non-standard monoclinic beta angle less 90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_157  0.0  10.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andard Monoclinic Beta Angle less 90 Deg 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nvention, the Monoclinic beta angle is always chosen to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0 Degrees. A trivial transformation (1 0 0/0 -1 0/0 0 -1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x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1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x-coordinate for . 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fixed to fix the origin in polar space groups whi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when refinement is done with modern programs 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y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2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y-coordinate for . 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fixed to fix the origin in polar space groups whi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when refinement is done with modern programs 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Missing z-coordinate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3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or Zero su (esd) on z-coordinate for . 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al parameters for all non-hydrogen atoms in general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ed for the presence of a non-zero s.u. on th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fixed to fix the origin in polar space groups which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when refinement is done with modern programs (e.g. SHELXL, X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or Zero su (esd) on x-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efined C-H H-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4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of Refined C-H H-Atoms in Heavy-At Struct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ined C-H H-atoms in heavy-atom structure (warning). Such H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ter refined at calculated positions riding on the atom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R-flagged Non-H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165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r. of Status R Flagged Non-Hydrogen Atoms 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restrained Non-Hydrogen atoms. Note: This may lead to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l bond and angle su's (ALERTS 751, 7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tropic non-H atoms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01    0    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tropic non-H Atoms in Main Residue(s)     = $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non-hydrogen atoms that were refined with isotr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cement parameters only in the main residue. Such a practice is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odern standards and only needed for minor disorder mod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sotropic non-H atoms in anion ? or solvent 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202    0   50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tropic non-H Atoms in Anion/Solvent       =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isotropically refined atoms in small moietie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ons or sol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'all-isotropic adp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0    0    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isotropic ADP's found in CIF 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isotropically refined atoms in CI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PD ADP's  (1.0)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1    0    0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P of atom $B is non-positive-definite 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non-positive definite (i.e. complex and unrealisti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sotropic displacement parameters 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NPD ADP's in anion? &amp; solvent ? [0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2    0  0.5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P of atom $B is non-pos-definite (anion/solvent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non-positive definite (i.e.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realistic) anisotropic displacement parameter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ratio adp max/min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3  3.0  4.0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 $A has ADP max/min Ratio ........... $F $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ximum and minimum main axis ADP ratio (Angstrom Units) is tes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ratio adp max/min in anion ? or solve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214  4.0  5.0  6.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A (Anion/Solvent) ADP max/min Ratio $F 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residue(s)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 disordered atom adp in main resi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5  3.0  4.0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ed $B has ADP max/min Ratio ..... $F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usual disordered atom adp in minor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216  5.0  7.0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dered $B (An/Solv) ADP max/min Ratio $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and minimum main axis ADP ratio (Angstrom Units) is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or residue(s). Large values may indicate unresolved 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Ueq(max)/Ueq(Min) range for non-H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0  2.5  3.5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on-Solvent   $AUeq(max)/Ueq(min) 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U(eq) range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type in the non-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 high or too low Ueq's may be an indication for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d atomic species (i.e. O versus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Ueq(max)/Ueq(Min) range for non-H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1  3.0  4.0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olvent/Anion $AUeq(max)/Ueq(min) 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U(eq) range for the non-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solvent/anion. Too high or too low Ueq's may be an ind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ly identified atomic species (i.e. Br versus 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Ueq(max)/Ueq(Min) range for H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2  3.0  4.0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on-Solvent    H     Ueq(max)/Ueq(min) 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larger than usual range of U(eq) values fo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non-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Ueq(max)/Ueq(Min) range for H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223  3.0  4.0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Solvent/Anion  H     Ueq(max)/Ueq(min) . $F Rati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large ranges in displacement parameters for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n the solvent/anion part 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0  5.0  7.0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diff for    $A-   $B= $F esd(s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disorder, model or data errors and/or over refinement. Atom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ed the wrong scattering type (e.g. Ag versus Br) should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roblem signals' with this test. Data sets corrected for absorption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ELREF techniques (e.g. DIFABS, SHELXA, XABS2) often show large DE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1  7.0  9.0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(solvent)   $A-   $B= $F esd(s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disorder, model or data errors and/or over refinement. Atom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ed the wrong scattering type (e.g. Ag versus Br) should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roblem signals' with this test. Data sets corrected for absorption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ELREF techniques (e.g. DIFABS, SHELXA, XABS2) often show large DE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Metal-X)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2  5.0 10.0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test diff (Me-X) $A-   $B= $F esd(s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disorder, model or data errors and/or over refinement. Atom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ed the wrong scattering type (e.g. Ag versus Br) should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roblem signals' with this test. Data sets corrected for absorption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ELREF techniques (e.g. DIFABS, SHELXA, XABS2) often show large DE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irshfeld Rigid-Bond Test (Metal-X) (Acta Cryst (1976),A32,239-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233 10.0 15.0 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rshfeld (Me-X solvent)   $A-   $B= $F esd(s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onents of the anisotropic displacement parameters along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s are assumed to be equal in magnitude. Large difference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ate contamination of these parameters with other (unresolved)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disorder, model or data errors and/or over refinement. Atomic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igned the wrong scattering type (e.g. Ag versus Br) should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problem signals' with this test. Data sets corrected for absorption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ELREF techniques (e.g. DIFABS, SHELXA, XABS2) often show large DE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bonds involving the heaviest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high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1 .015 0.03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igh U(eq) as Compared to Neighbors ....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(eq) value of an atom is compared with the average U(eq)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hydrogen atoms bonded to it. Large difference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tom type was assigned (e.g. N instead of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low 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2 .015 0.03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Low  U(eq) as Compared to Neighbors ....      $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(eq) value of an atom is compared with the average U(eq)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hydrogen atoms bonded to it. Large difference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tom type was assigned (e.g. N instead of O). False alar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for terminal groups such as the t-butyl mo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high solvent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3 .015 1.0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olvent U(eq) as Compared to Neighbors ..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(eq) value of an atom is compared with the average U(eq)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hydrogen atoms bonded to it. Large difference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tom type was assigned (e.g. N instead of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usually low solvent  U(eq) as compared with bonded neighb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244 .015 1.00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 Solvent U(eq) as Compared to Neighbors ...      $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(eq) value of an atom is compared with the average U(eq) f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hydrogen atoms bonded to it. Large differences may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atom type was assigned (e.g. N instead of O). False alar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 for terminal groups such as the t-butyl mo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ain residue(s) disord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01    0   25  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Residue Disorder ........................ $F Pe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sites that are not fully occupied are counted. A larg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rdered atoms may be both a signal for serious structur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or less reliable/interesting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(anion/solvent) disord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2    0  100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on/Solvent Disorder ....................... $F Per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sites that are not fully occupied are counted. A large fr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ordered atoms may be both a signal for serious structure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or less reliable/interesting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5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Hydrogen Atom (Outside Bond Range ??)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hydrogen atoms that are not on bonding distanc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. This alert may indicate either that the hydrogen atom refi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bonding position or needs a symmetry operation to b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Oxygen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6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Oxygen Atom (H-atoms missing ?) .....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oxygen atoms that are not within bonding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atom in the structure. A common reason may be that no hydr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are given for a water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Metal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7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Metal Atom (Unusual !) ..............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metal atoms that are not bonded or at coord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of other atoms. Isolated ions are very unusual (or non-existent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ingle bonded Metal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8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onded Metal Atom (Unusual !) .........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single boned (coordinated) metal atoms/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a very unusual situation. There are literature examples whe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ingle bonded metal' was shown to be a h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ingle bonded Oxy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09    0   99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Bonded Oxygen (C-O .GT. 1.3 Ang) ......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onded Oxygen with C-O .GT. 1.3 Angstrom. Missing H-At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'too close' (symmetry related) full weigh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 Deleted (Close to $B)      Dist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identifies (very) short contacts between atoms that onl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ent after the application of symmetry on the primary coordina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isolated Disordered Oxygen  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1    0   10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Disordered Oxygen Atom (No H's ?) ...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eports on oxygen atoms (not full weight) that are no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ing distance to any other atom i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mon reason may be that no hydrogen atoms are given for a water mole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C=O-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12    0   99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 C-O-H Geometry (C-O .LT. 1.2 Ang) ....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C-O-H geometry with C-O .LT. 1.2 Angstrom detected. 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At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20    0   99   9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C atoms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idue: sp, sp2 or sp3 on the basis of the angles around C.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ng H atoms or too many H-atoms on a carbon atom should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C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21    0   99   9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solvent/ion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st attempts to assign one of three hybridisations to C atom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ven/anion: sp, sp2 or sp3 on the basis of the angles around C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missing H atoms or too many H-atoms on a carbon atom should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on-C in main residu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22    0   99   9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main residue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a non-C a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residue: sp, sp2 or sp3 on the basis of the angl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C atom. In this way, missing H atoms or too many H-ato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Hybridisation Problem on non-C in solvent/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323    0   99   99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Hybridisation of $A in solvent/ion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 attempts to assign one of three hybridisations to a non-C a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vent/anion: sp, sp2 or sp3 on the basis of the angl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n-C atom. In this way, missing H atoms or too many H-atom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possibly missing H on coordinating X-N-X in mai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4    0   99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Coordinating..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possibly missing Hydrogen atom on Nitrogen coordi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tal in the main 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for possibly missing H on coordinating X-N-X in main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325    0   99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possibly missing H on Coordinating..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for possibly missing Hydrogen atom on Nitrogen coordin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etal in the solvent/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Check Average Phenyl C-C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0 0.01 0.02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v. Phenyl C-C Dist. $A-   $B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in a phenyl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erage ring distance may be larger than expected due to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 the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Average Phenyl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1 0.02 0.03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v. Phenyl C-C Dist. $A-   $B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in a phenyl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verage ring distance may be smaller due to large thermal mo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cel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Phenyl C-C Range#</w:t>
      </w:r>
    </w:p>
    <w:p>
      <w:pPr>
        <w:pStyle w:val="PreformattedText"/>
        <w:bidi w:val="0"/>
        <w:spacing w:before="0" w:after="0"/>
        <w:jc w:val="left"/>
        <w:rPr/>
      </w:pPr>
      <w:r>
        <w:rPr/>
        <w:t>_332 0.15 0.25 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Phenyl C-C Range     $A-   $B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average C-C in a phenyl ring is 1.395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Light Atom Structures (Z(max) &lt;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0    4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C-C bonds (x 1000) Ang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Structures (19 &lt; Z(max) &lt; 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1    6   15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C-C bonds (x 1000) Ang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Check Bond Precision for C-C in Structures (Z(max) &gt;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_342    8   20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nd Precision on C-C bonds (x 1000) Ang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verage su for X-Y bonds is tested (named bond-precision). X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be C-C bonds, unless there are none. In the last case the su'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st element numbers are considered (excluding hydrogen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e test ranges: one for structures with the largest element Z &lt; 20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rgest Z in the range 20 to 39 and one for structures with Z(max)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higher (_340, _341 and _34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C - H (Angstrom Difference) XRAY: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0 0.11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C-H Bond (0.96A)   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C-H = 0.96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C - H (Angstrom Difference) XRAY: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1 0.14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C-H Bond (0.96A)    $A -  $B =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C-H = 0.96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 - H (Angstrom Difference) XRAY: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2  0.1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N-H Bond (0.87A)   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N-H = 0.87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N - H (Angstrom Difference) XRAY: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3 0.13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N-H Bond (0.87A)   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N-H = 0.87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O - H (Angstrom Difference) XRAY: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4  0.1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O-H Bond (0.82A)   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 Default O-H = 0.82 Ang. (X-Ray) value from SHELX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ong  O - H (Angstrom Difference) XRAY: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_355 0.18 0.25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O-H Bond (0.82A)   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ver refinement etc.  Default O-H = 0.82 Ang. (X-Ray) value from SHELX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4 (Angstrom Difference) XRAY: 1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0  0.1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3) Bond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4 = 1.5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4 (Angstrom Difference) XRAY: 1.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1 0.1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3) Bond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4 = 1.5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3 (Angstrom Difference) XRAY: 1.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2  0.1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2) Bond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3 = 1.52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3 (Angstrom Difference) XRAY: 1.52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3 0.1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2) Bond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3 = 1.52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4 - C2 (Angstrom Difference) XRAY: 1.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4  0.1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3)-C(sp)  Bond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2 = 1.46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4 - C2 (Angstrom Difference) XRAY: 1.46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5 0.1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3)-C(sp)  Bond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4-C2 = 1.46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? - C? (Angstrom Difference) XRAY: 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6  0.1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? C(sp?)-C(sp?) Bond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?-C? = 1.50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? - C? (Angstrom Difference) XRAY: 1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7 0.1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?  C(sp?)-C(sp?) Bond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?-C? = 1.50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3 - C3 (Angstrom Difference) XRAY: 1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8  0.1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2)-C(sp2) Bond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3 = 1.3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3 - C3 (Angstrom Difference) XRAY: 1.34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69 0.18 0.22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2)-C(sp2) Bond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 Default C3-C3 = 1.34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C3 - C2 (Angstrom Difference) XRAY: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0  0.1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2)-C(sp1) Bond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2 = 1.31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3 - C2 (Angstrom Difference) XRAY: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1 0.1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2)-C(sp1) Bond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3-C2 = 1.31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C2 - C2 (Angstrom Difference) XRAY: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2  0.1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 C(sp)-C(sp)   Bond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2-C2 = 1.25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ng  C2 - C2 (Angstrom Difference) XRAY: 1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73 0.1  0.2 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 C(sp)-C(sp)   Bond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deviations from generally accepted values may indicate model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refinement etc. Default C2-C2 = 1.25 Ang. (X-Ray)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d &amp; Palmer, Structure Determination by Xray Crystallography (198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4-C3 indicates a bond between an atom with 4 bonds and one with 3 b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jugated systems may cause some 'false alarm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unrefined Methyl Moie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80  0.0 10.0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ly Unrefined X(sp2)-Methyl Moiety ........ 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lerts for possible unrefined CH3 moie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AFIX 33 instead of AFIX 137 etc. within the SHELXL real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ethyl Moiety X-C-H Bond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0  6.5  9.5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ing Methyl $A X-C-H Bond Angle .... $F D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 Methyl Moiety X-C-H Angle (Ideally 109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Methyl Moiety H-C-H Bond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391  7.5  9.5 1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ating Methyl $A H-C-H Bond Angle ....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usual Methyl Moiety H-C-H Angle (ideally 109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H..H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0  0.4  0.5 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H...H Contact:$A ..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ramolecular contacts may arise when H-atoms are i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ositions. Short intramolecular contacts may also be a 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se structure with the molecule sitting on a site with improper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(e.g. '2' instead of '-1') which may happen when a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is missed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For intramolecular contacts alert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ntacts less than 2.0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H..H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1    0  0.3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H...H Contact:$A ..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intermolecular H..H contacts may indicate incorrectly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s (i.e. wrong symmetry, missed translation symmetry, wro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ference to the symmetry elements, hydrogen atoms on atom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any 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ermolecular contacts may be indicative for inconsistent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e.g. coordinates for space group P43 and symmetry specified as P4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1/n &amp; P21/c confusions)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For intermolecular contacts, an aler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ontacts less than 2.4 Angst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H..H contacts (involving X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2  0.5  0.6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XH3 .. XHn  : $A ..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intramolecular contacts may arise when H-atoms are in 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positions. Short intramolecular contacts may also be a sig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 structure with the molecule sitting on a site with imprope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(e.g. '2' instead of '-1') which may happen when a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is missed. Short contacts are defined using a van der Wa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of 1.2 Angstrom. Short H .. H contact involving CH3 H-atom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pered by the fact that they involve H atoms at not optimal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er H..H contacts (involving X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3  0.0  0.3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XH3 .. XHn  : $A ..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intermolecular H..H contacts may indicate incorrectly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uctures (i.e. wrong symmetry, missed translation symmetry, wrong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eference to the symmetry elements, hydrogen atoms on atoms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be any  etc..). Short intermolecular contacts may be indi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consistent symmetry data (e.g. coordinates for space group P4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y specified as P41 or P21/n &amp; P21/c confusions). Short conta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using a van der Waals radius of 1.2 Angstrom. Short H .. H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ving CH3 H-atoms are often hampered by the fact that the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atoms at not optimal calculat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D-H..H-X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4  0.4  0.5 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D-H..H-X      $A ..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ra D-H..H-X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-H..H-X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5  0.1  0.3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D-H..H-X      $A ..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er D-H..H-X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hort non-bonding intra D-H..H-D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6  0.4  0.5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ra D-H..H-D      $A ..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ra D-H..H-D contacts may be related to dis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 H-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-H..H-D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17    0  0.3 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Inter D-H..H-D      $A ..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non-bonding inter D-H..H-D contacts may be related to disord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 H-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D-H without 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420    0  1.5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Without Acceptor      $A -  $B            ?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tential hydrogen bond donors are checked for the presence of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ors using commonly used (Jeffrey) H-bond criteria.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should be an acceptor for each donor. Exceptions are very rare for O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 common for -NH and -NH2. A common error is an -OH on a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pointing in the wrong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D...A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0    0 0.19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D...A Contact:$A .. $B =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alerts for possibly missed Hydrogen bonds as indicated b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shorter than sum of the van der Waals radii - 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r - Acceptor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HL...A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1  0.0 0.30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HL..A Contact:$A .. $B =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short intermolecular Halogen .. Donor/Ac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typ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inter X...Y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2  0.2 0.30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X...Y Contact:$A .. $B =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aised an ALERT for short intermolecular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intermolecular contact distances should be not much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um of the associated van der Waals Radii. More often than not, su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contacts can be a warning sign for errors. All short contact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 examined in some detail. Interesting exceptions are carbony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bonyl interactions that often feature short O...C contacts (see 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al. (1998) B54, 320-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hort non-bonding minor..minor inter X...Y cont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_433  0.5 0.85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er X...Y Contact:$A .. $B = $F 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 raised an ALERT for short intermolecular contacts between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order components. In general, intermolecular contact distanc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much smaller than the sum of the associated van der Waals Radii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an not, such short contacts can be a warning sign for erro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contacts should therefor examined in some detail. Inter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ptions are carbonyl-carbonyl interactions that often feature short O..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s (see Allen et al. (1998) B54, 320-3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601   30  100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Contains Solvent Accessible VOIDS of $F A**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stal structures in general do not contain large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attice. Most structures loose their long-range ordening when sol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leave the crystal. Only when the remaining network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nded (e.g. zeolites and some hydrogen bonded networks) the crys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may surv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idual voids in a structure may indicate the omission of (disord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from the model. Disordered density may go undetected when sm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peak search programs are not designed to locate maxima on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dges. The presence or absence of residual density in the voi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fied on a printed/plotted difference Fourier map or with PLATON/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ids of 40 Ang**3 may accommodate H2O. Small molecu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trahydrofurane have typical volumes in the 100 to 200 Ang**3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the volume of the largest solvent accessible vo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aper reporting a crystal structure with a significant solvent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d should at the least discus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TOO LARGE solvent accessible 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2    0    2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Solvent Accessible VOID(S) in Structure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 reports on a void, too large or too time consum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PLATON version for more detailed analysis a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ion run.  (Use SOLV option for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warning might also indicate that the symmetry is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should have been specified as P-1 and not P1, leeaving o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cel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LARGE Unit Cell for VOI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3    0    2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ell TOO large for VOID SEARCH in Structure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search for solvent accessible VOIDS done as part of VALID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ew of large unit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OO Many VOID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604    0    2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VOIDS detected in Structure ...........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o many solvent accessible VOI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01  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, Dev.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distances given in the CIF are cross-checked wit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calculated from the coordinates.  Alerts are set at 1,2 and 3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efault s.u.'s are used where no su given (e.g. for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large deviation (or zero distance) normally indicate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symmetry operations on the associated atoms, or 'cut-and-pa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02  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, Dev.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Angles given in the CIF are cross-checked with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d from the coordinates.  Alerts are set at 1,2 and 3 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large deviation (or zero distance) normally indicat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symmetry operations on the associated atoms, or 'cut-and-pa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03  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, Dev.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angles given in the CIF are cross-checked with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culated from the coordinates.  Alerts are set at 1,2 and 3 sig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ll differences should be within the associated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differences may arise from rou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large deviation (or zero distance) normally indicate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symmetry operations on the associated atoms, or 'cut-and-pa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compatible CIF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04  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, Dev.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molecular contacts listed in the CIF are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in the C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rts are set at 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05  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, Dev.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D-H listed in the CIF is checked.  Alerts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06  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, Dev.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H..A listed in the CIF is checked. Alerts are set at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07  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, Dev.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D..A listed in the CIF is checked. Alerts are set at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08  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, Dev.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ogen-Bond Angle D-H..A listed in the CIF is checked. Alerts a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2 and 3 sigma devi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inear Torsion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10    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1-2-3 or 2-3-4 (CIF) Linear Torsion Angle #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 angles specified in the CIF are chec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linear variety' where one or both of the 1-2-3 and 2-3-4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 are close to 180 Deg. SHELXL97 will generate those 'torsion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cules containing linear moieties (E.g. Metal-C=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s for Bond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11    0   99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Unknown or Inconsistent Label ........ 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Angl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12    0   99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Unknown or Inconsistent Label ........ 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Torsion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13    0   99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Unknown or Inconsistent Label ........ 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Contact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14    0   99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Unknown or Inconsistent Label ........ 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D-H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15    0   99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Unknown or Inconsistent Label ........ 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H..A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16    0   99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Unknown or Inconsistent Label ........ 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 H-Bond D..A Distanc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17    0   99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Unknown or Inconsistent Label ........       $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label problem for H-Bond D-H..A Angl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18    0   99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Unknown or Inconsistent Label ........       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abels are found on geometry items (bonds, angles etc.)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 list, and alert _71n is issued, related to alert _70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Unusu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0    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usual/Non-Standard Label(s) ......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4 Character Labels of the type C11, H101, N10A are to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1  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, Dev.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1 but for distance without su (esd). Difference is tes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2  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, Dev.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2 but for angle without su (esd). Difference is tested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3  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, Dev.$F Sigm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3 but for torsion without su (esd). Difference is tested in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4  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, Dev.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4, but for distance without su (esd). Difference is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5  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, Dev.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5 but for distance without s.u. (esd). Differences ar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6  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, Dev.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6 but for distance without s.u. (esd). Differences are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7  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, Dev.$F 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7 but for distance without s.u. (esd). Differences ar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Angst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s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28  1.0  2.0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, Dev.$F De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as 708 but for angle without s.u. (esd). Differences are t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Bond su's and Coordinate su'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1  2.0  4.0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d    Calc$X, Rep$Y .... $F s.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1 but for reported and calculated s.u.'s (Ratio). This che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 for erroneous rounding: E.g. 105.5(19) to 105.5(2) or 105.0(5) to 10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Note: Large differences are possible when certain constraints/re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pplied in the refinement (e.g. the FLAT option in SHELXL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Angles and Coordinates in CIF s.u.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2  2.0  4.0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gle   Calc$X, Rep$Y .... $F s.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2 but for reported and calculated s.u.'s (Ratio). This che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 for erroneous rounding: E.g. 105.5(19) to 105.5(2) or 105.0(5) to 10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Note: Large differences are possible when certain constraints/re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pplied in the refinement (e.g. the FLAT option in SHELXL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Torsions and Coordinates in CIF  s.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3  2.0  4.0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sion Calc$X, Rep$Y .... $F s.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3 but for reported and calculated s.u.'s (Ratio). This che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 for erroneous rounding: E.g. 105.5(19) to 105.5(2) or 105.0(5) to 10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Note: Large differences are possible when certain constraints/re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pplied in the refinement (e.g. the FLAT option in SHELXL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Contact Distance s.u. and Coordinat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4  2.0  4.0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Calc$X, Rep$Y .... $F s.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4 but for reported and calculated s.u.'s (Ratio). This che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 for erroneous rounding: E.g. 105.5(19) to 105.5(2) or 105.0(5) to 10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Note: Large differences are possible when certain constraints/re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pplied in the refinement (e.g. the FLAT option in SHELXL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 distance s.u. and Coordinate s.u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5  2.0  4.0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     Calc$X, Rep$Y .... $F s.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5 but for reported and calculated s.u.'s (Ratio). This che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 for erroneous rounding: E.g. 105.5(19) to 105.5(2) or 105.0(5) to 10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Note: Large differences are possible when certain constraints/re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pplied in the refinement (e.g. the FLAT option in SHELXL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H..A Distance s.u.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6  2.0  4.0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..A   Calc$X, Rep$Y .... $F s.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6 but for reported and calculated s.u.'s (Ratio). This che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 for erroneous rounding: E.g. 105.5(19) to 105.5(2) or 105.0(5) to 10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Note: Large differences are possible when certain constraints/re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pplied in the refinement (e.g. the FLAT option in SHELXL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..A Distance s.u. and Coordinates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7  2.0  4.0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..A   Calc$X, Rep$Y .... $F s.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7 but for reported and calculated s.u.'s (Ratio). This che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 for erroneous rounding: E.g. 105.5(19) to 105.5(2) or 105.0(5) to 10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Note: Large differences are possible when certain constraints/re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pplied in the refinement (e.g. the FLAT option in SHELXL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consistency of H-Bond D-H..A Angle and Coordinates in CIF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_738  2.0  4.0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H..A  Calc$X, Rep$Y .... $F s.u-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708 but for reported and calculated s.u.'s (Ratio). This che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 for erroneous rounding: E.g. 105.5(19) to 105.5(2) or 105.0(5) to 10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Note: Large differences are possible when certain constraints/re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applied in the refinement (e.g. the FLAT option in SHELXL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Bond su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1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Calc$X, Rep$Y ....    Missing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Bond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2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Calc$X, Rep$Y ....    Missing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Bond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Torsion s.u. in C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3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 Calc$X, Rep$Y ....    Missing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Torsion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Contact Distance s.u. 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4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lc$X, Rep$Y ....    Missing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contact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D-H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5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Calc$X, Rep$Y ....    Missing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-H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H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6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..A   Calc$X, Rep$Y ....    Missing s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H...A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missing H-Bond D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7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A   Calc$X, Rep$Y ....    Missing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...A distanc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H-Bond D-H..A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48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Calc$X, Rep$Y ....    Missing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missing s.u. on H-Bond D-H..A angle in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Bond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1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    Calc$X, Rep$Y ....  Senseless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Angl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2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  Calc$X, Rep$Y ....  Senseless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enseless Torsion s.u. in C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3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ion Calc$X, Rep$Y ....  Senseless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torsion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Contact Distance s.u. 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4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alc$X, Rep$Y ....  Senseless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contact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D-H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5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     Calc$X, Rep$Y ....  Senseless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H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6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...A   Calc$X, Rep$Y ....  Senseless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enseless  H-Bond D..A Distance s.u. in CIF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7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A   Calc$X, Rep$Y ....  Senseless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Senseless  H-Bond D-H..A Angle s.u. in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58  0.0 99.0 9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-H..A  Calc$X, Rep$Y ....  Senseless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s.u. should not be given in the CIF for constrained 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for proper refinement status flags (e.g.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the presence of at least one X-H in the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6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Contains no X-H Bonds ............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no X-H Bonds. This might be caused by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XL instruction BOND $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t least one X-Y-H or H-Y-H entry in the C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62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Contains no X-Y-H or H-Y-H Angles ........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contains no X-Y-H or H-Y-H bond angles. This might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sing the SHELXL instruction BOND $H. Those data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hen H-atoms are introcuced on calculated posi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ined riding on their carrier at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 bonds in CI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63 0.01  0.1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CIF Bond list Detected (Rep/Expd) . $F Rati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d list in CIF likely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overcomplete bonds in CIF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764  0.1  5.0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plete CIF Bond list Detected (Rep/Expd) $F Rati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IF contains more bonds than the unique set, indicating redundanc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is redundancy due to the inclusion of symmetry related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C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770 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C-H Bond in CIF  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on unusual C-H bonds not caught in other te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N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771 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N-H Bond in CIF  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N-H bonds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O-H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772 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O-H Bond in CIF  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O-H bonds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C-C bonds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773 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C-C Bond in CIF   $A -  $B = $F A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on unusual C-C bonds not caught in other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for suspect Angle in CIF (Not caught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779  0.0  9.0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or Irrelevant (Bond) Angle in CIF .... $F De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levant (Bond)angles might be considered for elimination from the C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coordinates form a connect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78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do not Form a Properly Connected Set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oms given in a CIF should form a 'connected set', i.e. no sym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s are needed to get atoms in a bonding position. A connec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s is not needed for the least squares refinement (unless hydrogen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added at calculated positions). Geometry listings (bonds, ang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sions &amp; H-bonds) become unwieldy for non-connected atom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gt;&gt;&gt; Test Whether C.G. Residue in Unitce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790    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of Gravity not Within Unit Cell: Resd.#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for a good reason, molecular species should be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y symmetry and/or translation) so that their centres of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lose to or within the unitcell bounds. This is a strict r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species. Deviations from this general rule are small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es when relevant for intermolecular interactions with the main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missing, incomplete or out-of-order Cell dat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1 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Data Missing, Incomplete or Out-of-Ord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N has a problem with the Cell data. The possible reason can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l data are missing, incomplete or out-of-sequence. PLATON/CHECK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the cell and symmetry data before any coordinate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Input lines longer than 80 Charac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2 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 Input line(s) with more than 80 Characters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Problem: Check CIF for too long lines (i.e. longer than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F definition specifies a maximum of 80 character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Loop problem in CIF-Read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3  0.0  0.0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Problem in CIF-Reading (Too Many loop Items)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tal Problem: Check loop datanames and data for error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ly too many or to few data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&gt;&gt;&gt; Test for ARU-Pack Problem in PLAT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804    0  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-Pack Problem in PLATON Analysis .............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: ARU representations needed outside -5:5 unitcell transl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alysis might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 END-OF-SEC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