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IF-VALIDATION DOCUMENTATION (18-Jan-2001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ocument should provide information on the CIF-valid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as specified in the file 'check.def' and implemented in PLA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heck.def contains the tests, error thresholds and warn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issued by the program PLATON when run in the 'VALIDATION'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This file is read when PLATON is called with the '-u'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(e.g. 'platon -u sk1500.cif')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- Test output will be in the order as defined implicitly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- Tests are identified with three-digit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_0xx -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_1xx - cell/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_2xx - adp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_3xx - intra 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_4xx - inter 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_5xx - coordination 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_6xx - void 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_7xx - v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_000-_013 : Pseudo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t of pseudo requests generates a listing of some relevant repor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d data including transmission range and completen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_020 : Check on R(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(int) should be well below 10% and in the order of magnitu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 R-values. R(int) may be relatively meaningless when based on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number of average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021 : Check ratio of observed/expected number of refl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pected number of reflections corresponds to tha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ymmmetric unit of the Laue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ected ratio:  less-or-equal 1 for centro symmetric structur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s than 2 for non-centrosymmetric structur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sons to exceed those numbers can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- Systematic extinction not omitted from the observed data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 - Refinement with redundant (i.e. not averaged/unique) data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022 : Check for completen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for data completeness. The ratio of the reported number of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ions and expected for the resolution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023 : Check Theta-max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 resolution of the data set. Alerts are issued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(theta) / lambda &lt; 0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_024 : Check for Friedel Averaging Pre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eraging of Friedel pairs is preferred for MoKa datasets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not heavier than Si. Use MERG 4 for SHELXL97 refin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025 : Check h,k,l -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reported h,k,l - range with calculated range based on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ta-m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_026 : Check for weak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whether a sufficient fraction of the unique data is ind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the 2 sigma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_030 Check on meaningfully refined extinction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st checks whether a refined extinction parameter is meaning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whether its value is significantly larger than its corresponding s.u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t, this parameter should be removed from the model and th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ined without this meaningless additional 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default gives a warning when it value is within 3.33 s.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_032 Check S.U. of the Flack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 meaningfulness of Flack paramet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033 Check deviation of Flack parameter from zero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 validity of absolute stucture determin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_040 Check for the presence of H-atoms in carbon containing compou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ert for 'no H-atoms' in C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_041 Compare the Reported and Calculated Sum Formul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_042 Compare the reported and Calculated Moiety Formul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_043 Compare Reported and Calculated  Molecular 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atomic weights used in the calculation of the molecular 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ose used in SHELXL9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_044 Compare Reported and Calculated 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_045 Compare Reported and Calculated Z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_046 Check on Reported Z, MW, D(calc) consist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(calc) as calculated from the reported Z and MW is compar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ency with the reported d(cal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_050 Test for mu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_051 Test diference of reported and calculated m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_052 Test for specification of absorption correction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_053 Test for specification xtal_dimension_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_054 Test for specification xtal_dimension_mi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_055 Test for specification xtal_dimension_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_056  Test for specification xtal_radiu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_057 Test for absorption correction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_058 Test for Tmax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_059 Test for Tmin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_060 RR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_061 RR'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_062 Rescale Tmin &amp; T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_063 Test crystal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ert for crystals with at least one dimension probably too lar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omogeneous part of the Xray beam when used for datacol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crystal monochromated radi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ception will be datacollection using a beta-filter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iently large collim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_064 Test for T(max) .GE. T(m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_065 Test for applicability of (semi-)empirical abs.cor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_070 Test for duplicate atom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071 Uninterpretable label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lert relates to unintelligable labels on input and ar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model &amp;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_080 Test maximum shift/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_081 Test for maximum shift/error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_082 Test for reasonable R1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_084 Test for reasonable R2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2 will in general have a value twice of that of R1 with refin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F**2. Significantly larger values usually indicate a poor refin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_086, _087 Test for reasonable 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should in general be close to 1 at the end of a refinemen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 weighting scheme. If not, there might be significant unresol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with the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_088 Test for reasonable Data / parameter ratio  (centro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_089 Test for reasonable Data / parameter ratio  (non-centro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_095 Test for residual density maximum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_096 Test for residual density maximum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_097 Test maximum residual 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_098 Test for minimum residual 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_099 Test for minimum residual density less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_11x : ADDSYM Tests for missed symmetry (with an expanded MISSYM (C) cl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ests warn for missed or possible higher (pseudo) symmetr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 model (i.e. based on the coordinate data). Close exam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ituation at hand is indicated in order to prove/disprove the iss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usually in combination with the reflection data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sts are split-up in three classes of probl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110 Reports on potential (pseudo/real) lattice centering or cell halv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111 Reports on potential additional (pseudo/real) inversion cent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112 Reports on potential additional (pseudo/real) rotation axes and mi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113 Report New spacegroup suggested by ADDSY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Disordered atoms are not taken into account in the t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_12x : Tests for consistency and completeness of symmetry data items in CIF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metry in the CIF should be provided in the CIF both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 _symmetry_equiv_pos_as_xyz loop and implicitl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symmetry_space_group_name_H-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sts done include (with some redundancy to point to the real proble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120 Test for consistency of the _symmetry_equiv_pos_as_xyz se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mmetry_space_group_name_H-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121 Test for valid symmetry_space_group_name_H-M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122 Test for missing (i.e. ?) symmetry_space_group_name_H-M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123 Test for uninterpretable or inconsistent Spacegroup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124 Test for uninterpretable or absent explicit symmetry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_130 - _140 : Test for symmetry restrictions on cell-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metry restrictions on cell dimensions are 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_141 - _146 : Test Su's on cell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sence of su's (where required) and value are 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's as given by the diffractometer software are often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zijn realis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_150 Check Reported versus Calculated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alert is issued when the reported unit cell volume diff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ly from the volume calculated on the bas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 cell dim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_155 Check for reduced triclinic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ess for special reasons related to the structure/content, a unit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ructure is best reported with reference to the Niggli reduced c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_16x : Tests for missing s.u. on coordinates or refined C-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al parameters for all non-hydrogen atoms in general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hecked for the presence of a non-zero s.u. o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cludes parameters fixed to fix the origin in polar space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no longer necessary when refinement is done with moder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 SHELXL, XT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161 Missing or Zero su (esd) on x-coordina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162 Missing or Zero su (esd) on x-coordina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163 Missing or Zero su (esd) on x-coordin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164 Refined C-H H-atoms in heavy-atom structure (warning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h H-atoms are better refined at calculated positions r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atoms they are attach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_201 Test for isotropic non-hydrogen atoms in main residue (molecu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st reports on non-hydrogen atoms that were refined with isotr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cement parameters only in the main residue. Such a practic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usual by modern standards and only needed for minor disorder model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202 Test for isotropic non-hydrogen atoms in anion/solvent (small moiety)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st reports on isotropically refined atoms in small moieties (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ons or solv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_211 Test for NPD ADP's in main residu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st reports on non-positive definite (i.e. complex and unrealistic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sotropic displacement parameters in the main resid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_212 Test for NPD ADP's in small moieties (solvent/an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st reports on non-positive definite (i.e. complex and unrealistic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sotropic displacement parameters in small moieties (solvent/an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_213 ADP maximum/minimum ratio test for main 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um and minimum main axis ADP ratio (Angstrom Units) is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main residue. Large values may indicate unresolved dis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_214 ADP maximum/minimum ratio test for small mo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um and minimum main axis ADP ratio (Angstrom Units) is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minor residue(s). Large values may indicate unresolved dis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_220 Test Ueq(max)/Ueq(Min) range for non-H  in main residu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st reports on a larger than usual U(eq) range for the non-hydr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. Too high or too low Ueq's may be an indication for falsely iden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 species (i.e. Br versus A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_221 Test Ueq(max)/Ueq(Min) range for non-H atoms in minor residu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st reports on a larger than usual U(eq) range for the non-hydr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. Too high or too low Ueq's may be an indication for falsely iden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 species (i.e. Br versus A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_222 Test Ueq(max)/Ueq(Min) range for H atoms in main residu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st reports on large ranges in displacement parameters for hydr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_223 Test Ueq(max)/Ueq(Min) range for H atoms in minor residues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st reports on large ranges in displacement parameters for hydr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_230, _233 : Hirshfeld rigid bond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of anisotropic displacement parameters along chemical b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ssumed to be equal in magnitude. Large differences supposedly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mination of these parameters with other (unresolved) effect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isorder and/or overrefin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sites assigned the wrong scattering type (e.g. Ag versus Br)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'problem signals' with this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sets corrected for absorption effects with DELREF techn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 DIFABS, SHELXA, XABS2) often show large DELU values for bonds invol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viest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_241, _242 Test for too high/low U(eq) as compaired to neighb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(eq) value of an atom is compaired with the average U(eq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non-hydrogen atoms bonded to it. Large differences may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wrong atom type was assigned (e.g. N instead of 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_301, _302 : Detection of Dis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om sites that are not fully occupied are counted. A large fra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ordered atoms may be both a signal for serious structure de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ems or less reliable/interesting results. A distinction is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'solvent molecules of less interest' (_302)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main components' (_301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_305 Test for 'Isolated' Hydrogen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st reports on hydrogen atoms that are not on bonding dista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_306 &amp; _311 Test for 'Isolated' Oxygen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st reports on oxygen atoms that are not within bonding dista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other atom in the structu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mon reason may be that no hydrogen atoms are given for a water molec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ert _306 is issued for full weight atoms, _311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_307 Test for 'Isolated' Metal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st reports on metal atoms that are not bonded or at coord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ance of other ato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olated ions are very unusual (or non-existent 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_308 Test for single bonded metal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st reports on single boned (coordinated) metal atoms/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presents a very unusual situation. There are literatur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such a 'single bonded metal' was shown to be a halo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310 Test for 'Too close' (symmetry related) full weight ato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st identifies (very) short contacts between atoms that only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arent after the application of symmetry on the primary coordinat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_340, _341, _342 Test on Bond-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verage su for X-Y bonds is tested (named bond-precis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-Y will generally be C-C bonds, unless there are none. In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the su's of the lowest element numbers are considered (ex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g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test ranges: one for structures with the largest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Z &lt; 20, one for the largest Z in the range 20 to 39 and o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 with Z(max) 40 or higher (_340, _341 and _342 respective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320, _321 : Checks on Hybridisation of C atoms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st is split up in two sections: the main molecule (_320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ent molecules (_32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st attempts to assign one of three hybridisations to C ato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p, sp2 or sp3 on the basis of the angles around C. In this way,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 atoms or too many H-atoms on a carbon atom should be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350 : _373 : Test for Short/Long Bonds as compaired with standard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rge deviations from generally accepted values may indicate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ems, overrefinement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(X-Ray) values are from SHELXL (X-H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dd &amp; Palmer, Structure Determination by Xray Crystallography (198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C4-C3 indicates a bond between an atom with 4 bonds and one with 3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jugated systems may cause some 'false alarm'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350 Short C  - H                         Reference Xray : 0.96 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_351 Long  C  - H                                          0.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352 Short N  - H                                          0.87 A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>_353 Long  N  - H                                          0.87</w:t>
      </w:r>
    </w:p>
    <w:p>
      <w:pPr>
        <w:pStyle w:val="PreformattedText"/>
        <w:bidi w:val="0"/>
        <w:spacing w:before="0" w:after="0"/>
        <w:jc w:val="left"/>
        <w:rPr/>
      </w:pPr>
      <w:r>
        <w:rPr/>
        <w:t>_354 Short O  - H                                          0.82</w:t>
      </w:r>
    </w:p>
    <w:p>
      <w:pPr>
        <w:pStyle w:val="PreformattedText"/>
        <w:bidi w:val="0"/>
        <w:spacing w:before="0" w:after="0"/>
        <w:jc w:val="left"/>
        <w:rPr/>
      </w:pPr>
      <w:r>
        <w:rPr/>
        <w:t>_360 Short C4 - C4                                         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>_361 Long  C4 - C4                                         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362 Short C4 - C3                                         1.5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363 Long  C4 - C3                                         1.5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364 Short C4 - C2                                         1.46 </w:t>
      </w:r>
    </w:p>
    <w:p>
      <w:pPr>
        <w:pStyle w:val="PreformattedText"/>
        <w:bidi w:val="0"/>
        <w:spacing w:before="0" w:after="0"/>
        <w:jc w:val="left"/>
        <w:rPr/>
      </w:pPr>
      <w:r>
        <w:rPr/>
        <w:t>_365 Long  C4 - C2                                         1.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367 Long  C? - C?                                         1.5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368 Short C3 - C3                                         1.3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369 Long  C3 - C3                                         1.3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370 Short C3 - C2                                         1.3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371 Long  C3 - C2                                         1.3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372 Short C2 - C2                                         1.2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373 Long  C2 - C2                                         1.25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_380 Check for Methyl Moiety refin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st alerts for possible unrefined CH3 moie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 AFIX 33 instead of AFIX 137 etc. within the SHELXL real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_390, _391 Test for unusual CH3 geome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390 Reports on unusual X-C-H Ang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391 Reports on unusual H-C-H Ang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yl moieties easily refine to poor geometries when refin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orly defined electron densityi or due to orientational disord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o, refinement with relevant con-/restraints should be consid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_410, _413 : Tests for Short Intra and Intermolecular H...H Cont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intermolecular H..H contacts may indicate incorrectly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 (i.e. wrong symmetry, missed translation symmetry,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with reference to the symmetry elements, hydrogen atom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where there should not be any  etc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intramolecular contacts may arise when H-atoms are in (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culated posi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rt intramolecular contacts may also be a sign for a false struc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molecule sitting on a site with improper site symmetry (e.g. </w:t>
      </w:r>
    </w:p>
    <w:p>
      <w:pPr>
        <w:pStyle w:val="PreformattedText"/>
        <w:bidi w:val="0"/>
        <w:spacing w:before="0" w:after="0"/>
        <w:jc w:val="left"/>
        <w:rPr/>
      </w:pPr>
      <w:r>
        <w:rPr/>
        <w:t>'2' instead of '-1') which may happen when a lattice translation is mi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contacts are defined using a van der Waals radius of 1.2 Angst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termolecular contacts, an alert is generated for contacts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2.4 Angstrom. For intramolecular contacts alerts are generated for cont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s than 2.0 Angstro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er intramolecular contacts may make sense for crowded configur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articular when hydrogen atoms are calculated in idealised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412 &amp; _413 report on short H .. H contact involving CH3 H-atoms.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are often optimal when in calculated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416 : Test for short intra D-H .. H-D conta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h contacts may be related to disordered of misplaced H-at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417 : Test for short inter D-H .. H-D conta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h contacts may be related to disordered of misplaced H-at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420 : Test for D-H without accep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 hydrogen bond donors are checked for the presence of s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ors using commonly used (Jeffrey) H-bond criteria. As a general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should be an acceptor for each donor. Exceptions are very r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-H and more common for -NH and -NH2. A common error is an -OH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culated position pointing in the wrong dir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_430 : Test for short intermolecular D..A di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st alerts for possibly missed Hydrogen bonds as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hort (i.e. shorter than sum of the van der Waals radii - 0.2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or - Acceptor di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431 : Test for short intermolecular Hl...D dista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st reports on short intermolecular Halogen .. Donor/Ac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-type di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432 : Test for short intermolecular dista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st reports on short intermolecular atom-type distances f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ather class than alerts _430, _43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_601, _602 : Solvent Accessible Void(s) Test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ystal structures in general do not contain large solvent acce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s in the lattice. Most structures loose their long-range ord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olvent molecules leave the crystal. Only when the remaining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rongly bonded (e.g. zeolites and some hydrogen bonded network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stal structure may surv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idual voids in a structure may indicate the omission of (disorde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sity from the model. Disordered density may go undetected when sm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peak search programs are not designed to locate maxima on 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ridges. The presence or absence of residual density in the void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fied on a printed/plotted difference Fourier map or with PLATON/SQUEE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s of 40 Ang**3 may accommodate H2O. Small molecules such as Tetrahydr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ane have typical volumes in the 100 to 200 Ang**3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601 : This test reports the volume of the largest solvent accessible 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602 : This test reports on a void, too large for the current PLATON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or more detailed analysi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_701, _702, _703 Check for consistency of derived geometry and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ond distances, Angles and Torsion angles given in the CIF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-checked with corresponding values calculated from the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rts are set at 1,2 and 3 sigma deviation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Default s.u.'s are used where no su given (e.g. for C-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general, all differences should be within the associated su. Sm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 may arise from rou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y large deviation (or zero distance) normally indicate in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ed symmetry operations on the associated atoms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'cut-and-pasting' of incompatible CIF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_704 Check for consistency of contact distance geometry and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molecular contacts listed in the CIF are checked agains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 in the CIF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rts are set at 1,2 and 3 sigma deviation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_705, _706, _707, _708 Check of H-Bond geometry against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ydrogen-Bond data (D-H, H..D, D..A, D-H..A) listed in the CIF are che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rts are set at 1,2 and 3 sigma deviation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_710 Check for linear to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rsion angles specified in the CIF are checked for the 'linear variety'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one or both of the 1-2-3 and 2-3-4 bond angles are close to 180 De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LXL97 will generate those 'torsions' for molecules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ar moieties (E.g. Metal-C=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_711 to _718 Inconstent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labels are found on geometry items (bonds, angles etc.)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n the coordinate list, and alert _71n is issued, related to al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_70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_721, _722, _723, _724 Check for consistency of derived geom. and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_701, _702, _703, _704, but for distances, angles and to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su (esd). Difference is tested in terms of Angstro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_725, _726, _727, _728 Check of H-Bond geometry against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_705, _706, _707, _708, but for distances and angle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 (esd). Differences are tested in terms of Angstrom and Deg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_731 to _738 Check on 'Comparable' reported and calculated s.u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_701 to _708 but for reported and calculated s.u.'s (Rati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ange of checks should warn for erroneous roun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g.         105.5(19) to 105.5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05.0(5)  to 105(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Large differences are possible when certain constraints/restr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re applied in the refinement (e.g. the FLAT option in SHELXL9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_741 to _748 Check for missing s.u.'s on Bonds, Angles, To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lert in this series generally indicates a missing s.u.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 Bond, Angle, To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_751 to _758 Check for senseless s.u.'s on Bonds, Angles, To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erts are issued for constrained bonds, angles, torsions (i.e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 flag in the CIF or of the type X-Y-X' = 180 where Y is on an in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_761, _762 Check for presence of X-H bonds and X-Y-H or H-Y-H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IF should also contain thos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_763, _764 Check for too few or too many non X-H Bonds in CI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_780 Check for Connected Atom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oms given in a CIF should form a 'connected set', i.e. no 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are needed to get atoms in a bonding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onnected set of atoms is not needed for the refinement (un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gen atoms are to be added at calculated posi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metry listings (bonds,angles,torsions &amp; H-bonds) become unwield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on-connected atom s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790 Check for Residue Centres to be within the Unitcell bou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for a good reason, molecular species should be trans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by symmetry and/or translation) sothat their Centres of gravity are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r within the unitcell b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trickt rule for the main spe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ations from this general rule are smaller additional speci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vant for intermolecular interactions with the main spe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