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Ghostscript's font files have a .gsf extension.  Each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ransformable) font specified in outline form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PostScript outline fonts, and can be given to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; however, they are not compatible with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with tools that don't include a full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Ghostscript also includes a few files with .pf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*are* compatible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-related file that Ghostscript needs for 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ontmap.  This file maps font names (such as /Times-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file names (such as ptmr.g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primari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etsurou Tanaka of the Department of Engineering, University of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set of free Kanji fonts that is free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anonymous FTP from moe.ipl.t.u-tokyo.ac.jp:/Fo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Ghostscript.  Anyone can use these fonts as they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ormat translation, and redistribute them without rep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stribute them, you must inform the recipient that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the abovementioned FTP site, so that he could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 a README file in Japanese.  Here i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by Mr. Kiyotaka Sakai, also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ur fonts are different styles of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X208). These fonts also needs wadalab-sym.tar.Z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two fonts are the other different sty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(JISX0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s are postscript(type1) fonts. You can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Type1(PFA) font, TeX font(for japanese TeX), BD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aikurabu font by using wftomf.c, wftopfa.c, wftodm.c, bdfmer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ovf.c in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MS-DOS naming restrictions, we ha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013-5.taz</w:t>
        <w:tab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08-4.taz</w:t>
        <w:tab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18.taz</w:t>
        <w:tab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12-6.taz</w:t>
        <w:tab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8-4.taz</w:t>
        <w:tab/>
        <w:t>wadalab-mincho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8.taz</w:t>
        <w:tab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4.taz</w:t>
        <w:tab/>
        <w:t>wadalab-sym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.1, Ghostscript uses whatever font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tem on which it runs, by using the system'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.  On MS Windows this may be TrueType, or it may be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either knows nor cares.  Note that Ghost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rueType rasterizer, so it cannot read disk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; don't put the names of TrueType font files (.FON or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TF whatever they are called) in Ghostscript's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specifies that fonts are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nts (e.g., they include a bounding box for the fo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ctor for specifying the character set, etc.), and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ostScript files to make use of this fact; also,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clipping regions, and can be arbitrarily rotated, sk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condensed, etc. algorithmically. 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form or another from the underlying graphic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ucial piece is not: the actual scalable outline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needs in order to implement clipp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to implement arbitrarily transformed characters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needs the scalable outlines of any fon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cument, and will load them from the disk (.PFA, .PF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SF file) in the usual way, even if it uses the platform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ry for display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platforms use different names for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For example, the Times Roman font, for which PostScript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imes-Roman", may be known as "Times-Roman", "Times Roman", "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", "Times New Roman", or "TimesNewRoman".  The nam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: the usual Helvetica-equivalent TrueTyp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rial".  Now, it is possible to cope with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liases in Fontmap, but there are two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does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ing in different systems is so unstandard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 small set of alternative names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of the situations.  All 5 of the above names for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en in Windows and OS/2 environments, depend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rueType vs.  ATM, and other unknow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ch alias takes up a substantial amount of space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) at run time.  If each of the standard 35 fonts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iases, this might amount to 50K of wasted spa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n a PC, although running under Windows in enhanced mode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m to be getting nice characters on the screen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can try adding aliases to the Fontmap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takes no responsibility for any possible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D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XUID&gt;]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fDingbats 4100000 1000000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you would enter this all on one line; the example is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on the page.)  Then make an entry for the .gsf file in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You may find it helpful to read, and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fonts.mak file, which is a makefile for conver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very unlikely to be of value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, and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environments, see the directions in the file make.doc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crr.c, ptm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  There is a makefile called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font2c on all the fonts supplied with Ghostscript. 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you may have to omit the space following the -f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and linked into the executable.  To do this, ad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"feature" to your platform-specific makefile.  On MS-DOS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c.mak, bc.mak, bcwin.mak, msc.mak, or watc.mak; on Unix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ile.  Find the definition of 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rules for the standard 35 font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1_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# mark from this line, and from all the following lin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o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9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do for the standard fonts. 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describe how to compile in other fonts, such as the Utop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fonts or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mpile the Kana fonts into the executab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ccfonts10 through 15 as the place you will do thi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nts10. 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fhi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use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_=fka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=Calligraphic_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lines of this form, add a pair of lines to compile each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se entries from the ccfonts* lines and from each 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irw.$(OBJ): fhi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hi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arw.$(OBJ): fka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ka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 on 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