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University of Hertfordshir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hool of Information Science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ACHELOR OF SCIENCE IN COMPUTER SCIENC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 Interactive genetic algorithm development system</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User Manual</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pPr>
      <w:r>
        <w:rPr/>
        <w:t>I.R. Munro</w:t>
      </w:r>
    </w:p>
    <w:p>
      <w:pPr>
        <w:pStyle w:val="Normal"/>
        <w:bidi w:val="0"/>
        <w:jc w:val="center"/>
        <w:rPr/>
      </w:pPr>
      <w:r>
        <w:rPr/>
      </w:r>
    </w:p>
    <w:p>
      <w:pPr>
        <w:pStyle w:val="Normal"/>
        <w:bidi w:val="0"/>
        <w:jc w:val="center"/>
        <w:rPr/>
      </w:pPr>
      <w:r>
        <w:rPr/>
        <w:t>Document No. 007</w:t>
      </w:r>
    </w:p>
    <w:p>
      <w:pPr>
        <w:pStyle w:val="Normal"/>
        <w:bidi w:val="0"/>
        <w:jc w:val="center"/>
        <w:rPr/>
      </w:pPr>
      <w:r>
        <w:rPr/>
        <w:t xml:space="preserve">Document Tit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 User Manual</w:t>
      </w:r>
    </w:p>
    <w:p>
      <w:pPr>
        <w:pStyle w:val="Normal"/>
        <w:bidi w:val="0"/>
        <w:jc w:val="center"/>
        <w:rPr/>
      </w:pPr>
      <w:r>
        <w:rPr/>
      </w:r>
    </w:p>
    <w:p>
      <w:pPr>
        <w:pStyle w:val="Normal"/>
        <w:bidi w:val="0"/>
        <w:jc w:val="center"/>
        <w:rPr/>
      </w:pPr>
      <w:r>
        <w:rPr/>
      </w:r>
    </w:p>
    <w:p>
      <w:pPr>
        <w:pStyle w:val="Normal"/>
        <w:bidi w:val="0"/>
        <w:jc w:val="center"/>
        <w:rPr/>
      </w:pPr>
      <w:r>
        <w:rPr/>
        <w:t>8 Apr. 1994</w:t>
      </w:r>
    </w:p>
    <w:p>
      <w:pPr>
        <w:pStyle w:val="Normal"/>
        <w:bidi w:val="0"/>
        <w:jc w:val="center"/>
        <w:rPr/>
      </w:pPr>
      <w:r>
        <w:rPr/>
      </w:r>
    </w:p>
    <w:p>
      <w:pPr>
        <w:pStyle w:val="Heading1"/>
        <w:numPr>
          <w:ilvl w:val="0"/>
          <w:numId w:val="0"/>
        </w:numPr>
        <w:tabs>
          <w:tab w:val="clear" w:pos="720"/>
          <w:tab w:val="left" w:pos="7797" w:leader="none"/>
        </w:tabs>
        <w:bidi w:val="0"/>
        <w:ind w:right="-6" w:hanging="0"/>
        <w:jc w:val="center"/>
        <w:rPr/>
      </w:pPr>
      <w:r>
        <w:rPr/>
      </w:r>
      <w:r>
        <w:br w:type="page"/>
      </w:r>
    </w:p>
    <w:p>
      <w:pPr>
        <w:pStyle w:val="Heading1"/>
        <w:tabs>
          <w:tab w:val="clear" w:pos="720"/>
          <w:tab w:val="left" w:pos="7797" w:leader="none"/>
        </w:tabs>
        <w:bidi w:val="0"/>
        <w:ind w:right="-6" w:hanging="0"/>
        <w:jc w:val="center"/>
        <w:rPr/>
      </w:pPr>
      <w:r>
        <w:rPr/>
        <w:t>Contents</w:t>
      </w:r>
    </w:p>
    <w:p>
      <w:pPr>
        <w:pStyle w:val="Normal"/>
        <w:tabs>
          <w:tab w:val="clear" w:pos="720"/>
          <w:tab w:val="left" w:pos="7797" w:leader="none"/>
        </w:tabs>
        <w:bidi w:val="0"/>
        <w:ind w:right="-6" w:hanging="0"/>
        <w:jc w:val="center"/>
        <w:rPr/>
      </w:pPr>
      <w:r>
        <w:rPr/>
      </w:r>
    </w:p>
    <w:p>
      <w:pPr>
        <w:pStyle w:val="Normal"/>
        <w:bidi w:val="0"/>
        <w:jc w:val="left"/>
        <w:rPr/>
      </w:pPr>
      <w:r>
        <w:rPr/>
      </w:r>
    </w:p>
    <w:p>
      <w:pPr>
        <w:pStyle w:val="Contents1"/>
        <w:bidi w:val="0"/>
        <w:jc w:val="left"/>
        <w:rPr/>
      </w:pPr>
      <w:r>
        <w:rPr/>
      </w:r>
    </w:p>
    <w:sdt>
      <w:sdtPr>
        <w:docPartObj>
          <w:docPartGallery w:val="Table of Contents"/>
          <w:docPartUnique w:val="true"/>
        </w:docPartObj>
      </w:sdtPr>
      <w:sdtContent>
        <w:p>
          <w:pPr>
            <w:pStyle w:val="Contents1"/>
            <w:tabs>
              <w:tab w:val="clear" w:pos="720"/>
              <w:tab w:val="left" w:pos="7513" w:leader="dot"/>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1</w:t>
          </w:r>
        </w:p>
        <w:p>
          <w:pPr>
            <w:pStyle w:val="Contents1"/>
            <w:tabs>
              <w:tab w:val="clear" w:pos="720"/>
              <w:tab w:val="left" w:pos="7513" w:leader="dot"/>
            </w:tabs>
            <w:bidi w:val="0"/>
            <w:jc w:val="left"/>
            <w:rPr/>
          </w:pPr>
          <w:r>
            <w:rPr/>
            <w:t>Section 1 - Getting Ready</w:t>
            <w:tab/>
            <w:t>3</w:t>
          </w:r>
        </w:p>
        <w:p>
          <w:pPr>
            <w:pStyle w:val="Contents2"/>
            <w:tabs>
              <w:tab w:val="clear" w:pos="720"/>
              <w:tab w:val="left" w:pos="7513" w:leader="dot"/>
            </w:tabs>
            <w:bidi w:val="0"/>
            <w:jc w:val="left"/>
            <w:rPr/>
          </w:pPr>
          <w:r>
            <w:rPr/>
            <w:t>Introduction</w:t>
            <w:tab/>
            <w:t>4</w:t>
          </w:r>
        </w:p>
        <w:p>
          <w:pPr>
            <w:pStyle w:val="Contents2"/>
            <w:tabs>
              <w:tab w:val="clear" w:pos="720"/>
              <w:tab w:val="left" w:pos="7513" w:leader="dot"/>
            </w:tabs>
            <w:bidi w:val="0"/>
            <w:jc w:val="left"/>
            <w:rPr/>
          </w:pPr>
          <w:r>
            <w:rPr/>
            <w:t>System Requirements</w:t>
            <w:tab/>
            <w:t>4</w:t>
          </w:r>
        </w:p>
        <w:p>
          <w:pPr>
            <w:pStyle w:val="Contents2"/>
            <w:tabs>
              <w:tab w:val="clear" w:pos="720"/>
              <w:tab w:val="left" w:pos="7513" w:leader="dot"/>
            </w:tabs>
            <w:bidi w:val="0"/>
            <w:jc w:val="left"/>
            <w:rPr/>
          </w:pPr>
          <w:r>
            <w:rPr/>
            <w:t>Installation</w:t>
            <w:tab/>
            <w:t>5</w:t>
          </w:r>
        </w:p>
        <w:p>
          <w:pPr>
            <w:pStyle w:val="Contents1"/>
            <w:tabs>
              <w:tab w:val="clear" w:pos="720"/>
              <w:tab w:val="left" w:pos="7513" w:leader="dot"/>
            </w:tabs>
            <w:bidi w:val="0"/>
            <w:jc w:val="left"/>
            <w:rPr/>
          </w:pPr>
          <w:r>
            <w:rPr/>
            <w:t>Section 2 - Quick start</w:t>
            <w:tab/>
            <w:t>6</w:t>
          </w:r>
        </w:p>
        <w:p>
          <w:pPr>
            <w:pStyle w:val="Contents3"/>
            <w:tabs>
              <w:tab w:val="clear" w:pos="720"/>
              <w:tab w:val="left" w:pos="7513" w:leader="dot"/>
            </w:tabs>
            <w:bidi w:val="0"/>
            <w:ind w:hanging="709"/>
            <w:jc w:val="left"/>
            <w:rPr/>
          </w:pPr>
          <w:r>
            <w:rPr/>
            <w:t>Selecting the function</w:t>
            <w:tab/>
            <w:t>7</w:t>
          </w:r>
        </w:p>
        <w:p>
          <w:pPr>
            <w:pStyle w:val="Contents3"/>
            <w:tabs>
              <w:tab w:val="clear" w:pos="720"/>
              <w:tab w:val="left" w:pos="7513" w:leader="dot"/>
            </w:tabs>
            <w:bidi w:val="0"/>
            <w:ind w:hanging="709"/>
            <w:jc w:val="left"/>
            <w:rPr/>
          </w:pPr>
          <w:r>
            <w:rPr/>
            <w:t>Configuration</w:t>
            <w:tab/>
            <w:t>7</w:t>
          </w:r>
        </w:p>
        <w:p>
          <w:pPr>
            <w:pStyle w:val="Contents3"/>
            <w:tabs>
              <w:tab w:val="clear" w:pos="720"/>
              <w:tab w:val="left" w:pos="7513" w:leader="dot"/>
            </w:tabs>
            <w:bidi w:val="0"/>
            <w:ind w:left="7797" w:hanging="7088"/>
            <w:jc w:val="left"/>
            <w:rPr/>
          </w:pPr>
          <w:r>
            <w:rPr/>
            <w:t>Display</w:t>
            <w:tab/>
            <w:t>8</w:t>
          </w:r>
        </w:p>
        <w:p>
          <w:pPr>
            <w:pStyle w:val="Contents1"/>
            <w:tabs>
              <w:tab w:val="clear" w:pos="720"/>
              <w:tab w:val="left" w:pos="7513" w:leader="dot"/>
            </w:tabs>
            <w:bidi w:val="0"/>
            <w:ind w:left="7797" w:hanging="7088"/>
            <w:jc w:val="left"/>
            <w:rPr/>
          </w:pPr>
          <w:r>
            <w:rPr/>
            <w:t>Section 3 - Writing functions</w:t>
            <w:tab/>
            <w:t>9</w:t>
          </w:r>
        </w:p>
        <w:p>
          <w:pPr>
            <w:pStyle w:val="Contents2"/>
            <w:tabs>
              <w:tab w:val="clear" w:pos="720"/>
              <w:tab w:val="left" w:pos="7513" w:leader="dot"/>
            </w:tabs>
            <w:bidi w:val="0"/>
            <w:jc w:val="left"/>
            <w:rPr/>
          </w:pPr>
          <w:r>
            <w:rPr/>
            <w:t>Introduction</w:t>
            <w:tab/>
            <w:t>10</w:t>
          </w:r>
        </w:p>
        <w:p>
          <w:pPr>
            <w:pStyle w:val="Contents2"/>
            <w:tabs>
              <w:tab w:val="clear" w:pos="720"/>
              <w:tab w:val="left" w:pos="7513" w:leader="dot"/>
            </w:tabs>
            <w:bidi w:val="0"/>
            <w:jc w:val="left"/>
            <w:rPr/>
          </w:pPr>
          <w:r>
            <w:rPr/>
            <w:t>What your function is passed</w:t>
            <w:tab/>
            <w:t>10</w:t>
          </w:r>
        </w:p>
        <w:p>
          <w:pPr>
            <w:pStyle w:val="Contents2"/>
            <w:tabs>
              <w:tab w:val="clear" w:pos="720"/>
              <w:tab w:val="left" w:pos="7513" w:leader="dot"/>
            </w:tabs>
            <w:bidi w:val="0"/>
            <w:jc w:val="left"/>
            <w:rPr/>
          </w:pPr>
          <w:r>
            <w:rPr/>
            <w:t>What information must your DLL supply</w:t>
            <w:tab/>
            <w:t>11</w:t>
          </w:r>
        </w:p>
        <w:p>
          <w:pPr>
            <w:pStyle w:val="Contents2"/>
            <w:tabs>
              <w:tab w:val="clear" w:pos="720"/>
              <w:tab w:val="left" w:pos="7513" w:leader="dot"/>
            </w:tabs>
            <w:bidi w:val="0"/>
            <w:jc w:val="left"/>
            <w:rPr/>
          </w:pPr>
          <w:r>
            <w:rPr/>
            <w:t>FDL definitions</w:t>
            <w:tab/>
            <w:t>12</w:t>
          </w:r>
        </w:p>
        <w:p>
          <w:pPr>
            <w:pStyle w:val="Contents2"/>
            <w:tabs>
              <w:tab w:val="clear" w:pos="720"/>
              <w:tab w:val="left" w:pos="7513" w:leader="dot"/>
            </w:tabs>
            <w:bidi w:val="0"/>
            <w:jc w:val="left"/>
            <w:rPr/>
          </w:pPr>
          <w:r>
            <w:rPr/>
            <w:t>Examples of FDL</w:t>
            <w:tab/>
            <w:t>14</w:t>
          </w:r>
        </w:p>
        <w:p>
          <w:pPr>
            <w:pStyle w:val="Contents2"/>
            <w:tabs>
              <w:tab w:val="clear" w:pos="720"/>
              <w:tab w:val="left" w:pos="7513" w:leader="dot"/>
            </w:tabs>
            <w:bidi w:val="0"/>
            <w:jc w:val="left"/>
            <w:rPr/>
          </w:pPr>
          <w:r>
            <w:rPr/>
            <w:t>Example source code in PASCAL</w:t>
            <w:tab/>
            <w:t>15</w:t>
          </w:r>
        </w:p>
        <w:p>
          <w:pPr>
            <w:pStyle w:val="Contents1"/>
            <w:tabs>
              <w:tab w:val="clear" w:pos="720"/>
              <w:tab w:val="left" w:pos="7513" w:leader="dot"/>
            </w:tabs>
            <w:bidi w:val="0"/>
            <w:jc w:val="left"/>
            <w:rPr/>
          </w:pPr>
          <w:r>
            <w:rPr/>
            <w:t>Section 4 - Menus, Dialogs and Windows</w:t>
            <w:tab/>
            <w:t>16</w:t>
          </w:r>
        </w:p>
        <w:p>
          <w:pPr>
            <w:pStyle w:val="Contents2"/>
            <w:tabs>
              <w:tab w:val="clear" w:pos="720"/>
              <w:tab w:val="left" w:pos="7513" w:leader="dot"/>
            </w:tabs>
            <w:bidi w:val="0"/>
            <w:jc w:val="left"/>
            <w:rPr/>
          </w:pPr>
          <w:r>
            <w:rPr/>
            <w:t>Menus</w:t>
            <w:tab/>
            <w:t>17</w:t>
          </w:r>
        </w:p>
        <w:p>
          <w:pPr>
            <w:pStyle w:val="Contents2"/>
            <w:tabs>
              <w:tab w:val="clear" w:pos="720"/>
              <w:tab w:val="left" w:pos="7513" w:leader="dot"/>
            </w:tabs>
            <w:bidi w:val="0"/>
            <w:jc w:val="left"/>
            <w:rPr/>
          </w:pPr>
          <w:r>
            <w:rPr/>
            <w:t>File</w:t>
            <w:tab/>
            <w:t>17</w:t>
          </w:r>
        </w:p>
        <w:p>
          <w:pPr>
            <w:pStyle w:val="Contents2"/>
            <w:tabs>
              <w:tab w:val="clear" w:pos="720"/>
              <w:tab w:val="left" w:pos="7513" w:leader="dot"/>
            </w:tabs>
            <w:bidi w:val="0"/>
            <w:jc w:val="left"/>
            <w:rPr/>
          </w:pPr>
          <w:r>
            <w:rPr/>
            <w:t>Edit</w:t>
            <w:tab/>
            <w:t>17</w:t>
          </w:r>
        </w:p>
        <w:p>
          <w:pPr>
            <w:pStyle w:val="Contents2"/>
            <w:tabs>
              <w:tab w:val="clear" w:pos="720"/>
              <w:tab w:val="left" w:pos="7513" w:leader="dot"/>
            </w:tabs>
            <w:bidi w:val="0"/>
            <w:jc w:val="left"/>
            <w:rPr/>
          </w:pPr>
          <w:r>
            <w:rPr/>
            <w:t>Search</w:t>
            <w:tab/>
            <w:t>18</w:t>
          </w:r>
        </w:p>
        <w:p>
          <w:pPr>
            <w:pStyle w:val="Contents2"/>
            <w:tabs>
              <w:tab w:val="clear" w:pos="720"/>
              <w:tab w:val="left" w:pos="7513" w:leader="dot"/>
            </w:tabs>
            <w:bidi w:val="0"/>
            <w:jc w:val="left"/>
            <w:rPr/>
          </w:pPr>
          <w:r>
            <w:rPr/>
            <w:t>Window</w:t>
            <w:tab/>
            <w:t>19</w:t>
          </w:r>
        </w:p>
        <w:p>
          <w:pPr>
            <w:pStyle w:val="Contents2"/>
            <w:tabs>
              <w:tab w:val="clear" w:pos="720"/>
              <w:tab w:val="left" w:pos="7513" w:leader="dot"/>
            </w:tabs>
            <w:bidi w:val="0"/>
            <w:jc w:val="left"/>
            <w:rPr/>
          </w:pPr>
          <w:r>
            <w:rPr/>
            <w:t>Functions</w:t>
            <w:tab/>
            <w:t>20</w:t>
          </w:r>
        </w:p>
        <w:p>
          <w:pPr>
            <w:pStyle w:val="Contents2"/>
            <w:tabs>
              <w:tab w:val="clear" w:pos="720"/>
              <w:tab w:val="left" w:pos="7513" w:leader="dot"/>
            </w:tabs>
            <w:bidi w:val="0"/>
            <w:jc w:val="left"/>
            <w:rPr/>
          </w:pPr>
          <w:r>
            <w:rPr/>
            <w:t>Setup</w:t>
            <w:tab/>
            <w:t>20</w:t>
          </w:r>
        </w:p>
        <w:p>
          <w:pPr>
            <w:pStyle w:val="Contents2"/>
            <w:tabs>
              <w:tab w:val="clear" w:pos="720"/>
              <w:tab w:val="left" w:pos="7513" w:leader="dot"/>
            </w:tabs>
            <w:bidi w:val="0"/>
            <w:jc w:val="left"/>
            <w:rPr/>
          </w:pPr>
          <w:r>
            <w:rPr/>
            <w:t>Views</w:t>
            <w:tab/>
            <w:t>21</w:t>
          </w:r>
        </w:p>
        <w:p>
          <w:pPr>
            <w:pStyle w:val="Contents2"/>
            <w:tabs>
              <w:tab w:val="clear" w:pos="720"/>
              <w:tab w:val="left" w:pos="7513" w:leader="dot"/>
            </w:tabs>
            <w:bidi w:val="0"/>
            <w:jc w:val="left"/>
            <w:rPr/>
          </w:pPr>
          <w:r>
            <w:rPr/>
            <w:t>Reports</w:t>
            <w:tab/>
            <w:t>21</w:t>
          </w:r>
        </w:p>
        <w:p>
          <w:pPr>
            <w:pStyle w:val="Contents2"/>
            <w:tabs>
              <w:tab w:val="clear" w:pos="720"/>
              <w:tab w:val="left" w:pos="7513" w:leader="dot"/>
            </w:tabs>
            <w:bidi w:val="0"/>
            <w:jc w:val="left"/>
            <w:rPr/>
          </w:pPr>
          <w:r>
            <w:rPr/>
            <w:t>Run</w:t>
            <w:tab/>
            <w:t>21</w:t>
          </w:r>
        </w:p>
        <w:p>
          <w:pPr>
            <w:pStyle w:val="Contents2"/>
            <w:tabs>
              <w:tab w:val="clear" w:pos="720"/>
              <w:tab w:val="left" w:pos="7513" w:leader="dot"/>
            </w:tabs>
            <w:bidi w:val="0"/>
            <w:jc w:val="left"/>
            <w:rPr/>
          </w:pPr>
          <w:r>
            <w:rPr/>
            <w:t>Help</w:t>
            <w:tab/>
            <w:t>22</w:t>
          </w:r>
        </w:p>
        <w:p>
          <w:pPr>
            <w:pStyle w:val="Contents2"/>
            <w:tabs>
              <w:tab w:val="clear" w:pos="720"/>
              <w:tab w:val="left" w:pos="7513" w:leader="dot"/>
            </w:tabs>
            <w:bidi w:val="0"/>
            <w:jc w:val="left"/>
            <w:rPr/>
          </w:pPr>
          <w:r>
            <w:rPr/>
            <w:t>Dialogs</w:t>
            <w:tab/>
            <w:t>23</w:t>
          </w:r>
        </w:p>
        <w:p>
          <w:pPr>
            <w:pStyle w:val="Contents2"/>
            <w:tabs>
              <w:tab w:val="clear" w:pos="720"/>
              <w:tab w:val="left" w:pos="7513" w:leader="dot"/>
            </w:tabs>
            <w:bidi w:val="0"/>
            <w:jc w:val="left"/>
            <w:rPr/>
          </w:pPr>
          <w:r>
            <w:rPr/>
            <w:t>Graph Axis Configuration</w:t>
            <w:tab/>
            <w:t>23</w:t>
          </w:r>
        </w:p>
        <w:p>
          <w:pPr>
            <w:pStyle w:val="Contents2"/>
            <w:tabs>
              <w:tab w:val="clear" w:pos="720"/>
              <w:tab w:val="left" w:pos="7513" w:leader="dot"/>
            </w:tabs>
            <w:bidi w:val="0"/>
            <w:jc w:val="left"/>
            <w:rPr/>
          </w:pPr>
          <w:r>
            <w:rPr/>
            <w:t>Combination</w:t>
            <w:tab/>
            <w:t>24</w:t>
          </w:r>
        </w:p>
        <w:p>
          <w:pPr>
            <w:pStyle w:val="Contents2"/>
            <w:tabs>
              <w:tab w:val="clear" w:pos="720"/>
              <w:tab w:val="left" w:pos="7513" w:leader="dot"/>
            </w:tabs>
            <w:bidi w:val="0"/>
            <w:jc w:val="left"/>
            <w:rPr/>
          </w:pPr>
          <w:r>
            <w:rPr/>
            <w:t>File Open / DLL</w:t>
            <w:tab/>
            <w:t>25</w:t>
          </w:r>
        </w:p>
        <w:p>
          <w:pPr>
            <w:pStyle w:val="Contents2"/>
            <w:tabs>
              <w:tab w:val="clear" w:pos="720"/>
              <w:tab w:val="left" w:pos="7513" w:leader="dot"/>
            </w:tabs>
            <w:bidi w:val="0"/>
            <w:jc w:val="left"/>
            <w:rPr/>
          </w:pPr>
          <w:r>
            <w:rPr/>
            <w:t>Function Details</w:t>
            <w:tab/>
            <w:t>26</w:t>
          </w:r>
        </w:p>
        <w:p>
          <w:pPr>
            <w:pStyle w:val="Contents2"/>
            <w:tabs>
              <w:tab w:val="clear" w:pos="720"/>
              <w:tab w:val="left" w:pos="7513" w:leader="dot"/>
            </w:tabs>
            <w:bidi w:val="0"/>
            <w:jc w:val="left"/>
            <w:rPr/>
          </w:pPr>
          <w:r>
            <w:rPr/>
            <w:t>Function Status</w:t>
            <w:tab/>
            <w:t>27</w:t>
          </w:r>
        </w:p>
        <w:p>
          <w:pPr>
            <w:pStyle w:val="Contents2"/>
            <w:tabs>
              <w:tab w:val="clear" w:pos="720"/>
              <w:tab w:val="left" w:pos="7513" w:leader="dot"/>
            </w:tabs>
            <w:bidi w:val="0"/>
            <w:jc w:val="left"/>
            <w:rPr/>
          </w:pPr>
          <w:r>
            <w:rPr/>
            <w:t>General</w:t>
            <w:tab/>
            <w:t>28</w:t>
          </w:r>
        </w:p>
        <w:p>
          <w:pPr>
            <w:pStyle w:val="Contents2"/>
            <w:tabs>
              <w:tab w:val="clear" w:pos="720"/>
              <w:tab w:val="left" w:pos="7513" w:leader="dot"/>
            </w:tabs>
            <w:bidi w:val="0"/>
            <w:jc w:val="left"/>
            <w:rPr/>
          </w:pPr>
          <w:r>
            <w:rPr/>
            <w:t>Evaluation Functions</w:t>
            <w:tab/>
            <w:t>29</w:t>
          </w:r>
        </w:p>
        <w:p>
          <w:pPr>
            <w:pStyle w:val="Contents2"/>
            <w:tabs>
              <w:tab w:val="clear" w:pos="720"/>
              <w:tab w:val="left" w:pos="7513" w:leader="dot"/>
            </w:tabs>
            <w:bidi w:val="0"/>
            <w:jc w:val="left"/>
            <w:rPr/>
          </w:pPr>
          <w:r>
            <w:rPr/>
            <w:t>Log file Dialog</w:t>
            <w:tab/>
            <w:t>30</w:t>
          </w:r>
        </w:p>
        <w:p>
          <w:pPr>
            <w:pStyle w:val="Contents2"/>
            <w:tabs>
              <w:tab w:val="clear" w:pos="720"/>
              <w:tab w:val="left" w:pos="7513" w:leader="dot"/>
            </w:tabs>
            <w:bidi w:val="0"/>
            <w:jc w:val="left"/>
            <w:rPr/>
          </w:pPr>
          <w:r>
            <w:rPr/>
            <w:t>Mutation</w:t>
            <w:tab/>
            <w:t>32</w:t>
          </w:r>
        </w:p>
        <w:p>
          <w:pPr>
            <w:pStyle w:val="Contents2"/>
            <w:tabs>
              <w:tab w:val="clear" w:pos="720"/>
              <w:tab w:val="left" w:pos="7513" w:leader="dot"/>
            </w:tabs>
            <w:bidi w:val="0"/>
            <w:jc w:val="left"/>
            <w:rPr/>
          </w:pPr>
          <w:r>
            <w:rPr/>
            <w:t>Selection</w:t>
            <w:tab/>
            <w:t>33</w:t>
          </w:r>
        </w:p>
        <w:p>
          <w:pPr>
            <w:pStyle w:val="Contents2"/>
            <w:tabs>
              <w:tab w:val="clear" w:pos="720"/>
              <w:tab w:val="left" w:pos="7513" w:leader="dot"/>
            </w:tabs>
            <w:bidi w:val="0"/>
            <w:jc w:val="left"/>
            <w:rPr/>
          </w:pPr>
          <w:r>
            <w:rPr/>
            <w:t>About</w:t>
            <w:tab/>
            <w:t>33</w:t>
          </w:r>
        </w:p>
        <w:p>
          <w:pPr>
            <w:pStyle w:val="Contents2"/>
            <w:tabs>
              <w:tab w:val="clear" w:pos="720"/>
              <w:tab w:val="left" w:pos="7513" w:leader="dot"/>
            </w:tabs>
            <w:bidi w:val="0"/>
            <w:jc w:val="left"/>
            <w:rPr/>
          </w:pPr>
          <w:r>
            <w:rPr/>
            <w:t>GA Status</w:t>
            <w:tab/>
            <w:t>34</w:t>
          </w:r>
        </w:p>
        <w:p>
          <w:pPr>
            <w:pStyle w:val="Contents2"/>
            <w:tabs>
              <w:tab w:val="clear" w:pos="720"/>
              <w:tab w:val="left" w:pos="7513" w:leader="dot"/>
            </w:tabs>
            <w:bidi w:val="0"/>
            <w:jc w:val="left"/>
            <w:rPr/>
          </w:pPr>
          <w:r>
            <w:rPr/>
            <w:t>Windows</w:t>
            <w:tab/>
            <w:t>35</w:t>
          </w:r>
        </w:p>
        <w:p>
          <w:pPr>
            <w:pStyle w:val="Contents2"/>
            <w:tabs>
              <w:tab w:val="clear" w:pos="720"/>
              <w:tab w:val="left" w:pos="7513" w:leader="dot"/>
            </w:tabs>
            <w:bidi w:val="0"/>
            <w:jc w:val="left"/>
            <w:rPr/>
          </w:pPr>
          <w:r>
            <w:rPr/>
            <w:t>Fitness Progression</w:t>
            <w:tab/>
            <w:t>35</w:t>
          </w:r>
        </w:p>
        <w:p>
          <w:pPr>
            <w:pStyle w:val="Contents2"/>
            <w:tabs>
              <w:tab w:val="clear" w:pos="720"/>
              <w:tab w:val="left" w:pos="7513" w:leader="dot"/>
            </w:tabs>
            <w:bidi w:val="0"/>
            <w:jc w:val="left"/>
            <w:rPr/>
          </w:pPr>
          <w:r>
            <w:rPr/>
            <w:t>Current Status</w:t>
            <w:tab/>
            <w:t>36</w:t>
          </w:r>
        </w:p>
        <w:p>
          <w:pPr>
            <w:pStyle w:val="Contents2"/>
            <w:tabs>
              <w:tab w:val="clear" w:pos="720"/>
              <w:tab w:val="left" w:pos="7513" w:leader="dot"/>
            </w:tabs>
            <w:bidi w:val="0"/>
            <w:jc w:val="left"/>
            <w:rPr/>
          </w:pPr>
          <w:r>
            <w:rPr/>
            <w:t>Overall distribution of fitness</w:t>
            <w:tab/>
            <w:t>36</w:t>
          </w:r>
        </w:p>
        <w:p>
          <w:pPr>
            <w:pStyle w:val="Contents2"/>
            <w:tabs>
              <w:tab w:val="clear" w:pos="720"/>
              <w:tab w:val="left" w:pos="7513" w:leader="dot"/>
            </w:tabs>
            <w:bidi w:val="0"/>
            <w:jc w:val="left"/>
            <w:rPr/>
          </w:pPr>
          <w:r>
            <w:rPr/>
            <w:t>Current distribution of Fitness</w:t>
            <w:tab/>
            <w:t>37</w:t>
          </w:r>
        </w:p>
        <w:p>
          <w:pPr>
            <w:pStyle w:val="Contents1"/>
            <w:tabs>
              <w:tab w:val="clear" w:pos="720"/>
              <w:tab w:val="left" w:pos="7513" w:leader="dot"/>
            </w:tabs>
            <w:bidi w:val="0"/>
            <w:jc w:val="left"/>
            <w:rPr/>
          </w:pPr>
          <w:r>
            <w:rPr/>
          </w:r>
        </w:p>
        <w:p>
          <w:pPr>
            <w:pStyle w:val="Contents1"/>
            <w:tabs>
              <w:tab w:val="clear" w:pos="720"/>
              <w:tab w:val="left" w:pos="7513" w:leader="dot"/>
            </w:tabs>
            <w:bidi w:val="0"/>
            <w:jc w:val="left"/>
            <w:rPr/>
          </w:pPr>
          <w:r>
            <w:rPr/>
          </w:r>
        </w:p>
        <w:p>
          <w:pPr>
            <w:pStyle w:val="Contents1"/>
            <w:tabs>
              <w:tab w:val="clear" w:pos="720"/>
              <w:tab w:val="left" w:pos="7513" w:leader="dot"/>
            </w:tabs>
            <w:bidi w:val="0"/>
            <w:jc w:val="left"/>
            <w:rPr/>
          </w:pPr>
          <w:r>
            <w:rPr/>
          </w:r>
        </w:p>
        <w:p>
          <w:pPr>
            <w:pStyle w:val="Contents1"/>
            <w:tabs>
              <w:tab w:val="clear" w:pos="720"/>
              <w:tab w:val="left" w:pos="7513" w:leader="dot"/>
            </w:tabs>
            <w:bidi w:val="0"/>
            <w:jc w:val="left"/>
            <w:rPr/>
          </w:pPr>
          <w:r>
            <w:rPr/>
          </w:r>
        </w:p>
        <w:p>
          <w:pPr>
            <w:pStyle w:val="Contents1"/>
            <w:tabs>
              <w:tab w:val="clear" w:pos="720"/>
              <w:tab w:val="left" w:pos="7513" w:leader="dot"/>
            </w:tabs>
            <w:bidi w:val="0"/>
            <w:jc w:val="left"/>
            <w:rPr/>
          </w:pPr>
          <w:r>
            <w:rPr/>
            <w:t>Section 5 - Functions and operators</w:t>
            <w:tab/>
            <w:t>38</w:t>
          </w:r>
        </w:p>
        <w:p>
          <w:pPr>
            <w:pStyle w:val="Contents2"/>
            <w:tabs>
              <w:tab w:val="clear" w:pos="720"/>
              <w:tab w:val="left" w:pos="7513" w:leader="dot"/>
            </w:tabs>
            <w:bidi w:val="0"/>
            <w:jc w:val="left"/>
            <w:rPr/>
          </w:pPr>
          <w:r>
            <w:rPr/>
            <w:t>Supplied Operators</w:t>
            <w:tab/>
            <w:t>39</w:t>
          </w:r>
        </w:p>
        <w:p>
          <w:pPr>
            <w:pStyle w:val="Contents2"/>
            <w:tabs>
              <w:tab w:val="clear" w:pos="720"/>
              <w:tab w:val="left" w:pos="7513" w:leader="dot"/>
            </w:tabs>
            <w:bidi w:val="0"/>
            <w:jc w:val="left"/>
            <w:rPr/>
          </w:pPr>
          <w:r>
            <w:rPr/>
            <w:t>Selection</w:t>
            <w:tab/>
            <w:t>39</w:t>
          </w:r>
        </w:p>
        <w:p>
          <w:pPr>
            <w:pStyle w:val="Contents2"/>
            <w:tabs>
              <w:tab w:val="clear" w:pos="720"/>
              <w:tab w:val="left" w:pos="7513" w:leader="dot"/>
            </w:tabs>
            <w:bidi w:val="0"/>
            <w:jc w:val="left"/>
            <w:rPr/>
          </w:pPr>
          <w:r>
            <w:rPr/>
            <w:t>Combination</w:t>
            <w:tab/>
            <w:t>39</w:t>
          </w:r>
        </w:p>
        <w:p>
          <w:pPr>
            <w:pStyle w:val="Contents2"/>
            <w:tabs>
              <w:tab w:val="clear" w:pos="720"/>
              <w:tab w:val="left" w:pos="7513" w:leader="dot"/>
            </w:tabs>
            <w:bidi w:val="0"/>
            <w:jc w:val="left"/>
            <w:rPr/>
          </w:pPr>
          <w:r>
            <w:rPr/>
            <w:t>Mutation</w:t>
            <w:tab/>
            <w:t>40</w:t>
          </w:r>
        </w:p>
        <w:p>
          <w:pPr>
            <w:pStyle w:val="Contents2"/>
            <w:tabs>
              <w:tab w:val="clear" w:pos="720"/>
              <w:tab w:val="left" w:pos="7513" w:leader="dot"/>
            </w:tabs>
            <w:bidi w:val="0"/>
            <w:jc w:val="left"/>
            <w:rPr/>
          </w:pPr>
          <w:r>
            <w:rPr/>
            <w:t>Supplied Functions</w:t>
            <w:tab/>
            <w:t>41</w:t>
          </w:r>
        </w:p>
        <w:p>
          <w:pPr>
            <w:pStyle w:val="Contents2"/>
            <w:tabs>
              <w:tab w:val="clear" w:pos="720"/>
              <w:tab w:val="left" w:pos="7513" w:leader="dot"/>
            </w:tabs>
            <w:bidi w:val="0"/>
            <w:jc w:val="left"/>
            <w:rPr/>
          </w:pPr>
          <w:r>
            <w:rPr/>
            <w:t>Sphere Model</w:t>
            <w:tab/>
            <w:t>41</w:t>
          </w:r>
        </w:p>
        <w:p>
          <w:pPr>
            <w:pStyle w:val="Contents2"/>
            <w:tabs>
              <w:tab w:val="clear" w:pos="720"/>
              <w:tab w:val="left" w:pos="7513" w:leader="dot"/>
            </w:tabs>
            <w:bidi w:val="0"/>
            <w:jc w:val="left"/>
            <w:rPr/>
          </w:pPr>
          <w:r>
            <w:rPr/>
            <w:t>Generalized Rosenbrock's Function</w:t>
            <w:tab/>
            <w:t>41</w:t>
          </w:r>
        </w:p>
        <w:p>
          <w:pPr>
            <w:pStyle w:val="Contents2"/>
            <w:tabs>
              <w:tab w:val="clear" w:pos="720"/>
              <w:tab w:val="left" w:pos="7513" w:leader="dot"/>
            </w:tabs>
            <w:bidi w:val="0"/>
            <w:jc w:val="left"/>
            <w:rPr/>
          </w:pPr>
          <w:r>
            <w:rPr/>
            <w:t>Step Function</w:t>
            <w:tab/>
            <w:t>42</w:t>
          </w:r>
        </w:p>
        <w:p>
          <w:pPr>
            <w:pStyle w:val="Contents2"/>
            <w:tabs>
              <w:tab w:val="clear" w:pos="720"/>
              <w:tab w:val="left" w:pos="7513" w:leader="dot"/>
            </w:tabs>
            <w:bidi w:val="0"/>
            <w:jc w:val="left"/>
            <w:rPr/>
          </w:pPr>
          <w:r>
            <w:rPr/>
            <w:t>Quartic function with gaussian noise</w:t>
            <w:tab/>
            <w:t>42</w:t>
          </w:r>
        </w:p>
        <w:p>
          <w:pPr>
            <w:pStyle w:val="Contents2"/>
            <w:tabs>
              <w:tab w:val="clear" w:pos="720"/>
              <w:tab w:val="left" w:pos="7513" w:leader="dot"/>
            </w:tabs>
            <w:bidi w:val="0"/>
            <w:jc w:val="left"/>
            <w:rPr/>
          </w:pPr>
          <w:r>
            <w:rPr/>
            <w:t>Shekel's foxholes</w:t>
            <w:tab/>
            <w:t>42</w:t>
          </w:r>
        </w:p>
        <w:p>
          <w:pPr>
            <w:pStyle w:val="Contents2"/>
            <w:tabs>
              <w:tab w:val="clear" w:pos="720"/>
              <w:tab w:val="left" w:pos="7513" w:leader="dot"/>
            </w:tabs>
            <w:bidi w:val="0"/>
            <w:jc w:val="left"/>
            <w:rPr/>
          </w:pPr>
          <w:r>
            <w:rPr/>
            <w:t>Hamming Distance to zero</w:t>
            <w:tab/>
            <w:t>43</w:t>
          </w:r>
        </w:p>
        <w:p>
          <w:pPr>
            <w:pStyle w:val="Contents2"/>
            <w:tabs>
              <w:tab w:val="clear" w:pos="720"/>
              <w:tab w:val="left" w:pos="7513" w:leader="dot"/>
            </w:tabs>
            <w:bidi w:val="0"/>
            <w:jc w:val="left"/>
            <w:rPr/>
          </w:pPr>
          <w:r>
            <w:rPr/>
            <w:t>Fully deceptive function</w:t>
            <w:tab/>
            <w:t>43</w:t>
          </w:r>
        </w:p>
        <w:p>
          <w:pPr>
            <w:pStyle w:val="Contents2"/>
            <w:tabs>
              <w:tab w:val="clear" w:pos="720"/>
              <w:tab w:val="left" w:pos="7513" w:leader="dot"/>
            </w:tabs>
            <w:bidi w:val="0"/>
            <w:jc w:val="left"/>
            <w:rPr/>
          </w:pPr>
          <w:r>
            <w:rPr/>
            <w:t>Weighted sphere model</w:t>
            <w:tab/>
            <w:t>43</w:t>
          </w:r>
        </w:p>
        <w:p>
          <w:pPr>
            <w:pStyle w:val="Contents2"/>
            <w:tabs>
              <w:tab w:val="clear" w:pos="720"/>
              <w:tab w:val="left" w:pos="7513" w:leader="dot"/>
            </w:tabs>
            <w:bidi w:val="0"/>
            <w:jc w:val="left"/>
            <w:rPr/>
          </w:pPr>
          <w:r>
            <w:rPr/>
            <w:t>Fletcher and Powell</w:t>
            <w:tab/>
            <w:t>44</w:t>
          </w:r>
        </w:p>
        <w:p>
          <w:pPr>
            <w:pStyle w:val="Contents2"/>
            <w:tabs>
              <w:tab w:val="clear" w:pos="720"/>
              <w:tab w:val="left" w:pos="7513" w:leader="dot"/>
            </w:tabs>
            <w:bidi w:val="0"/>
            <w:jc w:val="left"/>
            <w:rPr/>
          </w:pPr>
          <w:r>
            <w:rPr/>
            <w:t>Krolaks 100 city TSP</w:t>
            <w:tab/>
            <w:t>45</w:t>
          </w:r>
        </w:p>
        <w:p>
          <w:pPr>
            <w:pStyle w:val="Contents2"/>
            <w:tabs>
              <w:tab w:val="clear" w:pos="720"/>
              <w:tab w:val="left" w:pos="7513" w:leader="dot"/>
            </w:tabs>
            <w:bidi w:val="0"/>
            <w:jc w:val="left"/>
            <w:rPr/>
          </w:pPr>
          <w:r>
            <w:rPr/>
            <w:t>Low autocorrelation binary sequences</w:t>
            <w:tab/>
            <w:t>46</w:t>
          </w:r>
          <w:r>
            <w:rPr/>
            <w:fldChar w:fldCharType="end"/>
          </w:r>
        </w:p>
      </w:sdtContent>
    </w:sdt>
    <w:p>
      <w:pPr>
        <w:pStyle w:val="Heading1"/>
        <w:numPr>
          <w:ilvl w:val="0"/>
          <w:numId w:val="0"/>
        </w:numPr>
        <w:tabs>
          <w:tab w:val="clear" w:pos="720"/>
          <w:tab w:val="left" w:pos="7513" w:leader="dot"/>
          <w:tab w:val="left" w:pos="7655" w:leader="dot"/>
        </w:tabs>
        <w:bidi w:val="0"/>
        <w:jc w:val="center"/>
        <w:rPr/>
      </w:pPr>
      <w:r>
        <w:rPr/>
      </w:r>
      <w:r>
        <w:br w:type="page"/>
      </w:r>
    </w:p>
    <w:p>
      <w:pPr>
        <w:pStyle w:val="Heading1"/>
        <w:tabs>
          <w:tab w:val="clear" w:pos="720"/>
          <w:tab w:val="left" w:pos="7513" w:leader="dot"/>
          <w:tab w:val="left" w:pos="7655" w:leader="dot"/>
        </w:tabs>
        <w:bidi w:val="0"/>
        <w:jc w:val="center"/>
        <w:rPr/>
      </w:pPr>
      <w:r>
        <w:rPr/>
        <w:t xml:space="preserve">Section 1 </w:t>
      </w:r>
    </w:p>
    <w:p>
      <w:pPr>
        <w:pStyle w:val="Heading1"/>
        <w:tabs>
          <w:tab w:val="clear" w:pos="720"/>
          <w:tab w:val="left" w:pos="7513" w:leader="dot"/>
          <w:tab w:val="left" w:pos="7655" w:leader="dot"/>
        </w:tabs>
        <w:bidi w:val="0"/>
        <w:jc w:val="center"/>
        <w:rPr/>
      </w:pPr>
      <w:r>
        <w:rPr/>
      </w:r>
    </w:p>
    <w:p>
      <w:pPr>
        <w:pStyle w:val="Heading1"/>
        <w:bidi w:val="0"/>
        <w:jc w:val="center"/>
        <w:rPr/>
      </w:pPr>
      <w:r>
        <w:rPr/>
      </w:r>
    </w:p>
    <w:p>
      <w:pPr>
        <w:pStyle w:val="Heading1"/>
        <w:bidi w:val="0"/>
        <w:jc w:val="center"/>
        <w:rPr/>
      </w:pPr>
      <w:r>
        <w:rPr/>
        <w:t>Getting Ready</w:t>
      </w:r>
    </w:p>
    <w:p>
      <w:pPr>
        <w:pStyle w:val="Normal"/>
        <w:bidi w:val="0"/>
        <w:jc w:val="center"/>
        <w:rPr/>
      </w:pPr>
      <w:r>
        <w:rPr/>
      </w:r>
    </w:p>
    <w:p>
      <w:pPr>
        <w:pStyle w:val="Heading2"/>
        <w:numPr>
          <w:ilvl w:val="0"/>
          <w:numId w:val="0"/>
        </w:numPr>
        <w:bidi w:val="0"/>
        <w:jc w:val="left"/>
        <w:rPr/>
      </w:pPr>
      <w:r>
        <w:rPr/>
      </w:r>
      <w:r>
        <w:br w:type="page"/>
      </w:r>
    </w:p>
    <w:p>
      <w:pPr>
        <w:pStyle w:val="Heading2"/>
        <w:bidi w:val="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 GA is an interactive windows based program which is used for demonstrating and experimenting with Genetic Algorithms. The program has been designed to be simple to use, however you should have some idea of what a Genetic Algorithm is and how they work before using this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well as allowing experimentation with included problems, It is also possible to write your own problems for the system to solve. The program stores problems in Dynamic Link Libraries DLLs . This means that the user of the software can write a problem that they wish to solve in any programming language that supports DLL cre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nual is broken down along the following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ction 1</w:t>
      </w:r>
      <w:r>
        <w:rPr>
          <w:b w:val="false"/>
          <w:bCs w:val="false"/>
          <w:i w:val="false"/>
          <w:iCs w:val="false"/>
          <w:caps w:val="false"/>
          <w:smallCaps w:val="false"/>
          <w:strike w:val="false"/>
          <w:dstrike w:val="false"/>
          <w:outline w:val="false"/>
          <w:vanish w:val="false"/>
          <w:sz w:val="24"/>
          <w:szCs w:val="24"/>
        </w:rPr>
        <w:t xml:space="preserve"> </w:t>
        <w:tab/>
        <w:t>Covers system requirements and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ction 2</w:t>
      </w:r>
      <w:r>
        <w:rPr>
          <w:b w:val="false"/>
          <w:bCs w:val="false"/>
          <w:i w:val="false"/>
          <w:iCs w:val="false"/>
          <w:caps w:val="false"/>
          <w:smallCaps w:val="false"/>
          <w:strike w:val="false"/>
          <w:dstrike w:val="false"/>
          <w:outline w:val="false"/>
          <w:vanish w:val="false"/>
          <w:sz w:val="24"/>
          <w:szCs w:val="24"/>
        </w:rPr>
        <w:t xml:space="preserve">  </w:t>
        <w:tab/>
        <w:t>Quickly shows how to use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ction 3</w:t>
      </w:r>
      <w:r>
        <w:rPr>
          <w:b w:val="false"/>
          <w:bCs w:val="false"/>
          <w:i w:val="false"/>
          <w:iCs w:val="false"/>
          <w:caps w:val="false"/>
          <w:smallCaps w:val="false"/>
          <w:strike w:val="false"/>
          <w:dstrike w:val="false"/>
          <w:outline w:val="false"/>
          <w:vanish w:val="false"/>
          <w:sz w:val="24"/>
          <w:szCs w:val="24"/>
        </w:rPr>
        <w:t xml:space="preserve">  </w:t>
        <w:tab/>
        <w:t xml:space="preserve">Covers how to write your own functions for the program to </w:t>
        <w:tab/>
        <w:tab/>
        <w:t>sol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ction 4</w:t>
      </w:r>
      <w:r>
        <w:rPr>
          <w:b w:val="false"/>
          <w:bCs w:val="false"/>
          <w:i w:val="false"/>
          <w:iCs w:val="false"/>
          <w:caps w:val="false"/>
          <w:smallCaps w:val="false"/>
          <w:strike w:val="false"/>
          <w:dstrike w:val="false"/>
          <w:outline w:val="false"/>
          <w:vanish w:val="false"/>
          <w:sz w:val="24"/>
          <w:szCs w:val="24"/>
        </w:rPr>
        <w:t xml:space="preserve">  </w:t>
        <w:tab/>
        <w:t>Covers available menu commands, dialogs an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ction 5</w:t>
      </w:r>
      <w:r>
        <w:rPr>
          <w:b w:val="false"/>
          <w:bCs w:val="false"/>
          <w:i w:val="false"/>
          <w:iCs w:val="false"/>
          <w:caps w:val="false"/>
          <w:smallCaps w:val="false"/>
          <w:strike w:val="false"/>
          <w:dstrike w:val="false"/>
          <w:outline w:val="false"/>
          <w:vanish w:val="false"/>
          <w:sz w:val="24"/>
          <w:szCs w:val="24"/>
        </w:rPr>
        <w:t xml:space="preserve"> </w:t>
        <w:tab/>
        <w:t xml:space="preserve">Covers the operators and functions supplied with the </w:t>
        <w:tab/>
        <w:tab/>
        <w:tab/>
        <w:t xml:space="preserve">program. </w:t>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r>
    </w:p>
    <w:p>
      <w:pPr>
        <w:pStyle w:val="Heading2"/>
        <w:bidi w:val="0"/>
        <w:jc w:val="left"/>
        <w:rPr/>
      </w:pPr>
      <w:r>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war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Syst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386+ PC </w:t>
        <w:tab/>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2Mb Mem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1Mb Hard disk fre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A/VGA Monitor 640 x 350 screen resolu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mum Syst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486+ PC</w:t>
        <w:tab/>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4Mb Mem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1Mb Hard disk fre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VGA Monitor 800 x 600 screen resolution or bette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ls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os 3.3 or great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ndows 3.1 or greate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43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 Required for writing own functions)</w:t>
      </w:r>
    </w:p>
    <w:p>
      <w:pPr>
        <w:pStyle w:val="Heading1"/>
        <w:bidi w:val="0"/>
        <w:spacing w:before="0" w:after="120"/>
        <w:ind w:left="720" w:hanging="360"/>
        <w:jc w:val="left"/>
        <w:rPr/>
      </w:pPr>
      <w:r>
        <w:rPr>
          <w:rFonts w:ascii="Symbol" w:hAnsi="Symbol"/>
          <w:b/>
          <w:bCs w:val="false"/>
          <w:i w:val="false"/>
          <w:iCs w:val="false"/>
          <w:caps w:val="false"/>
          <w:smallCaps w:val="false"/>
          <w:strike w:val="false"/>
          <w:dstrike w:val="false"/>
          <w:outline w:val="false"/>
          <w:vanish w:val="false"/>
          <w:sz w:val="20"/>
          <w:u w:val="none"/>
        </w:rPr>
        <w:t>·</w:t>
      </w:r>
      <w:r>
        <w:rPr>
          <w:b/>
          <w:bCs w:val="false"/>
          <w:i w:val="false"/>
          <w:iCs w:val="false"/>
          <w:caps w:val="false"/>
          <w:smallCaps w:val="false"/>
          <w:strike w:val="false"/>
          <w:dstrike w:val="false"/>
          <w:outline w:val="false"/>
          <w:vanish w:val="false"/>
          <w:u w:val="none"/>
        </w:rPr>
        <w:tab/>
        <w:t>Borland C++ for windows</w:t>
      </w:r>
    </w:p>
    <w:p>
      <w:pPr>
        <w:pStyle w:val="Heading1"/>
        <w:bidi w:val="0"/>
        <w:spacing w:before="0" w:after="120"/>
        <w:ind w:left="720" w:hanging="360"/>
        <w:jc w:val="left"/>
        <w:rPr/>
      </w:pPr>
      <w:r>
        <w:rPr>
          <w:rFonts w:ascii="Symbol" w:hAnsi="Symbol"/>
          <w:b/>
          <w:bCs w:val="false"/>
          <w:i w:val="false"/>
          <w:iCs w:val="false"/>
          <w:caps w:val="false"/>
          <w:smallCaps w:val="false"/>
          <w:strike w:val="false"/>
          <w:dstrike w:val="false"/>
          <w:outline w:val="false"/>
          <w:vanish w:val="false"/>
          <w:sz w:val="20"/>
          <w:u w:val="none"/>
        </w:rPr>
        <w:t>·</w:t>
      </w:r>
      <w:r>
        <w:rPr>
          <w:b/>
          <w:bCs w:val="false"/>
          <w:i w:val="false"/>
          <w:iCs w:val="false"/>
          <w:caps w:val="false"/>
          <w:smallCaps w:val="false"/>
          <w:strike w:val="false"/>
          <w:dstrike w:val="false"/>
          <w:outline w:val="false"/>
          <w:vanish w:val="false"/>
          <w:u w:val="none"/>
        </w:rPr>
        <w:tab/>
        <w:t>Borland Pascal for windows</w:t>
      </w:r>
    </w:p>
    <w:p>
      <w:pPr>
        <w:pStyle w:val="Heading1"/>
        <w:bidi w:val="0"/>
        <w:spacing w:before="0" w:after="120"/>
        <w:ind w:left="720" w:hanging="360"/>
        <w:jc w:val="left"/>
        <w:rPr/>
      </w:pPr>
      <w:r>
        <w:rPr>
          <w:rFonts w:ascii="Symbol" w:hAnsi="Symbol"/>
          <w:b/>
          <w:bCs w:val="false"/>
          <w:i w:val="false"/>
          <w:iCs w:val="false"/>
          <w:caps w:val="false"/>
          <w:smallCaps w:val="false"/>
          <w:strike w:val="false"/>
          <w:dstrike w:val="false"/>
          <w:outline w:val="false"/>
          <w:vanish w:val="false"/>
          <w:sz w:val="20"/>
          <w:u w:val="none"/>
        </w:rPr>
        <w:t>·</w:t>
      </w:r>
      <w:r>
        <w:rPr>
          <w:b/>
          <w:bCs w:val="false"/>
          <w:i w:val="false"/>
          <w:iCs w:val="false"/>
          <w:caps w:val="false"/>
          <w:smallCaps w:val="false"/>
          <w:strike w:val="false"/>
          <w:dstrike w:val="false"/>
          <w:outline w:val="false"/>
          <w:vanish w:val="false"/>
          <w:u w:val="none"/>
        </w:rPr>
        <w:tab/>
        <w:t>Any  language which has support for DLL writing</w:t>
      </w:r>
    </w:p>
    <w:p>
      <w:pPr>
        <w:pStyle w:val="Heading1"/>
        <w:bidi w:val="0"/>
        <w:spacing w:before="0" w:after="120"/>
        <w:ind w:left="72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jc w:val="left"/>
        <w:rPr/>
      </w:pPr>
      <w:r>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the files into a new directory on your hard disk eg. C:\G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rectory should contain at the followin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IN2.EXE</w:t>
        <w:tab/>
        <w:tab/>
        <w:t>The executable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IN2.HLP</w:t>
        <w:tab/>
        <w:t>The help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CC.DLL</w:t>
        <w:tab/>
        <w:tab/>
        <w:t>Borland support libra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1.DLL</w:t>
        <w:tab/>
        <w:t>Evaluation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1.DLL</w:t>
        <w:tab/>
        <w:t>Example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1.PAS</w:t>
        <w:tab/>
        <w:t>Example source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fter copying the files star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elect </w:t>
      </w:r>
      <w:r>
        <w:rPr>
          <w:b w:val="false"/>
          <w:bCs w:val="false"/>
          <w:i/>
          <w:iCs w:val="false"/>
          <w:caps w:val="false"/>
          <w:smallCaps w:val="false"/>
          <w:strike w:val="false"/>
          <w:dstrike w:val="false"/>
          <w:outline w:val="false"/>
          <w:vanish w:val="false"/>
          <w:sz w:val="24"/>
          <w:szCs w:val="24"/>
        </w:rPr>
        <w:t>File/New</w:t>
      </w:r>
      <w:r>
        <w:rPr>
          <w:b w:val="false"/>
          <w:bCs w:val="false"/>
          <w:i w:val="false"/>
          <w:iCs w:val="false"/>
          <w:caps w:val="false"/>
          <w:smallCaps w:val="false"/>
          <w:strike w:val="false"/>
          <w:dstrike w:val="false"/>
          <w:outline w:val="false"/>
          <w:vanish w:val="false"/>
          <w:sz w:val="24"/>
          <w:szCs w:val="24"/>
        </w:rPr>
        <w:t xml:space="preserve"> from the Program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elect </w:t>
      </w:r>
      <w:r>
        <w:rPr>
          <w:b w:val="false"/>
          <w:bCs w:val="false"/>
          <w:i/>
          <w:iCs w:val="false"/>
          <w:caps w:val="false"/>
          <w:smallCaps w:val="false"/>
          <w:strike w:val="false"/>
          <w:dstrike w:val="false"/>
          <w:outline w:val="false"/>
          <w:vanish w:val="false"/>
          <w:sz w:val="24"/>
          <w:szCs w:val="24"/>
        </w:rPr>
        <w:t>Program Group</w:t>
      </w:r>
      <w:r>
        <w:rPr>
          <w:b w:val="false"/>
          <w:bCs w:val="false"/>
          <w:i w:val="false"/>
          <w:iCs w:val="false"/>
          <w:caps w:val="false"/>
          <w:smallCaps w:val="false"/>
          <w:strike w:val="false"/>
          <w:dstrike w:val="false"/>
          <w:outline w:val="false"/>
          <w:vanish w:val="false"/>
          <w:sz w:val="24"/>
          <w:szCs w:val="24"/>
        </w:rPr>
        <w:t xml:space="preserve"> and press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Gwin in the Description box and press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elect </w:t>
      </w:r>
      <w:r>
        <w:rPr>
          <w:b w:val="false"/>
          <w:bCs w:val="false"/>
          <w:i/>
          <w:iCs w:val="false"/>
          <w:caps w:val="false"/>
          <w:smallCaps w:val="false"/>
          <w:strike w:val="false"/>
          <w:dstrike w:val="false"/>
          <w:outline w:val="false"/>
          <w:vanish w:val="false"/>
          <w:sz w:val="24"/>
          <w:szCs w:val="24"/>
        </w:rPr>
        <w:t>File/New</w:t>
      </w:r>
      <w:r>
        <w:rPr>
          <w:b w:val="false"/>
          <w:bCs w:val="false"/>
          <w:i w:val="false"/>
          <w:iCs w:val="false"/>
          <w:caps w:val="false"/>
          <w:smallCaps w:val="false"/>
          <w:strike w:val="false"/>
          <w:dstrike w:val="false"/>
          <w:outline w:val="false"/>
          <w:vanish w:val="false"/>
          <w:sz w:val="24"/>
          <w:szCs w:val="24"/>
        </w:rPr>
        <w:t xml:space="preserve"> from the Program Manger agai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elect </w:t>
      </w:r>
      <w:r>
        <w:rPr>
          <w:b w:val="false"/>
          <w:bCs w:val="false"/>
          <w:i/>
          <w:iCs w:val="false"/>
          <w:caps w:val="false"/>
          <w:smallCaps w:val="false"/>
          <w:strike w:val="false"/>
          <w:dstrike w:val="false"/>
          <w:outline w:val="false"/>
          <w:vanish w:val="false"/>
          <w:sz w:val="24"/>
          <w:szCs w:val="24"/>
        </w:rPr>
        <w:t>Program Item</w:t>
      </w:r>
      <w:r>
        <w:rPr>
          <w:b w:val="false"/>
          <w:bCs w:val="false"/>
          <w:i w:val="false"/>
          <w:iCs w:val="false"/>
          <w:caps w:val="false"/>
          <w:smallCaps w:val="false"/>
          <w:strike w:val="false"/>
          <w:dstrike w:val="false"/>
          <w:outline w:val="false"/>
          <w:vanish w:val="false"/>
          <w:sz w:val="24"/>
          <w:szCs w:val="24"/>
        </w:rPr>
        <w:t xml:space="preserve"> and Press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nter C:\GWIN\GWIN2.EXE (or your chosen directory name) in the command line box and press 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n GA ready to ru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Section 2</w:t>
      </w:r>
    </w:p>
    <w:p>
      <w:pPr>
        <w:pStyle w:val="Heading1"/>
        <w:bidi w:val="0"/>
        <w:jc w:val="center"/>
        <w:rPr/>
      </w:pPr>
      <w:r>
        <w:rPr/>
      </w:r>
    </w:p>
    <w:p>
      <w:pPr>
        <w:pStyle w:val="Heading1"/>
        <w:bidi w:val="0"/>
        <w:jc w:val="center"/>
        <w:rPr/>
      </w:pPr>
      <w:r>
        <w:rPr/>
      </w:r>
    </w:p>
    <w:p>
      <w:pPr>
        <w:pStyle w:val="Heading1"/>
        <w:bidi w:val="0"/>
        <w:jc w:val="center"/>
        <w:rPr/>
      </w:pPr>
      <w:r>
        <w:rPr/>
        <w:t>Quick Star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section briefly describes how to quickly get results using  WinGA, After that it's up to you and reading this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this point you should have installed the software and double clicked on the new icon to start up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atus bar at the bottom of the window gives hints as to what is required of the user or what process GA is currently perfor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the GA running can be divided into separate sections as sh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Selecting the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nvolves loading a Function library and linking to an Evaluation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elect Functions/Load DLL from the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of available libraries is now show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uble click on example.d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of available functions within this DLL are now show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uble click on the One Max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One Max function is a simple function which maximises </w:t>
        <w:tab/>
        <w:t xml:space="preserve">the number of ones in a binary string. (In this case it </w:t>
        <w:tab/>
        <w:t xml:space="preserve">minimises the amount of zeros in the string but the result is </w:t>
        <w:tab/>
        <w:t>the sam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nter 100 in the Chromosome Length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box determines how long the chromosomes used by the </w:t>
        <w:tab/>
        <w:t>GA are, in this case 100 b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left"/>
        <w:rPr/>
      </w:pPr>
      <w:r>
        <w:rPr/>
        <w:t>Configuration</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nvolves setting the various operators and parameters required by WinGA to 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 Setup/Selection from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of available selection operators will then be show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uble click on the Tournament metho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 Setup/Combination from the main menu</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list of available combination/ crossover operators will then </w:t>
        <w:tab/>
        <w:t>be show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uble click on the One Point metho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 Setup/Mutation from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of available mutation operators will then be show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ouble click on the normal mutation metho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lect Setup/General from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ialog box with default general parameters is now show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ick on OK to accept the default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this point the GA is ready to ru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Displa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is point the GA is ready to run but you won't be able to see mu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ick on Views/Fitness graph on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rge empty graph with two axis should now be visib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ick on Views/Text stats on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maller window containing text should now be visi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can move the text box to one side to avoid obscuring the </w:t>
        <w:tab/>
        <w:t>main graph.</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ick on Run on the main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tatus bar should be telling you what's happening and </w:t>
        <w:tab/>
        <w:t xml:space="preserve">the two windows should start changing their appearance. At </w:t>
        <w:tab/>
        <w:t>the end you should see a result similar to fig A1.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A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Section 3</w:t>
      </w:r>
    </w:p>
    <w:p>
      <w:pPr>
        <w:pStyle w:val="Normal"/>
        <w:bidi w:val="0"/>
        <w:jc w:val="center"/>
        <w:rPr/>
      </w:pPr>
      <w:r>
        <w:rPr/>
      </w:r>
    </w:p>
    <w:p>
      <w:pPr>
        <w:pStyle w:val="Normal"/>
        <w:bidi w:val="0"/>
        <w:jc w:val="center"/>
        <w:rPr/>
      </w:pPr>
      <w:r>
        <w:rPr/>
      </w:r>
    </w:p>
    <w:p>
      <w:pPr>
        <w:pStyle w:val="Normal"/>
        <w:bidi w:val="0"/>
        <w:jc w:val="center"/>
        <w:rPr/>
      </w:pPr>
      <w:r>
        <w:rPr/>
      </w:r>
    </w:p>
    <w:p>
      <w:pPr>
        <w:pStyle w:val="Heading1"/>
        <w:bidi w:val="0"/>
        <w:jc w:val="center"/>
        <w:rPr/>
      </w:pPr>
      <w:r>
        <w:rPr/>
        <w:t>Writing function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Introduction</w:t>
      </w:r>
    </w:p>
    <w:p>
      <w:pPr>
        <w:pStyle w:val="Normal"/>
        <w:bidi w:val="0"/>
        <w:jc w:val="left"/>
        <w:rPr/>
      </w:pPr>
      <w:r>
        <w:rPr/>
      </w:r>
    </w:p>
    <w:p>
      <w:pPr>
        <w:pStyle w:val="Normal"/>
        <w:tabs>
          <w:tab w:val="clear" w:pos="720"/>
          <w:tab w:val="left" w:pos="9639" w:leader="none"/>
        </w:tabs>
        <w:bidi w:val="0"/>
        <w:ind w:right="-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your own evaluation functions for Win GA is a relatively simple  matter.  The program expects certain information to be available to it describing the function and in return the function has to expect data to be received in a certain format. We will show the writing of a simple DLL which contains two functions ; 'OneMax' and 'Sphere' . OneMax is a function whose purpose is to minimises the number of zeros in a binary string. Sphere returns the sum of the square of a series of real numbers.</w:t>
      </w:r>
    </w:p>
    <w:p>
      <w:pPr>
        <w:pStyle w:val="Normal"/>
        <w:tabs>
          <w:tab w:val="clear" w:pos="720"/>
          <w:tab w:val="left" w:pos="9639" w:leader="none"/>
        </w:tabs>
        <w:bidi w:val="0"/>
        <w:ind w:right="-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What your function is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function that your write has to expect to receive two variables. The first variable is a pointer and the second is an integer e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b/>
        <w:tab/>
        <w:t>Function fc1(Vect:Pointer;  n:integer):Re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inter points to where the parameters required by your function are stored. For instance if your function requires three reals then the pointer will contain the address of a buffer which contains three Reals stored consecutively after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ger contains the number of parameters stored at the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llows the function to receive data from the genetic algorithm at one of  four different levels of abstraction.</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Packed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lowest level the function may receive a pointer to the compressed chromosome and its length. e.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MyFunc(PackedVal : Pointer; Length : Integ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rpretation of the compressed char is entirely up to the user, thus allowing great flexibility and efficiency. However, the packed form of the chromosome can be difficult to deal with if the parameters are not aligned with byte boundari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Bit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fore there is an intermediate level of representation where the unpacked value of the chromosome (a pointer to it's binary string) and it's length is passed to the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BitFunc(Buff: Pointer; Length : integ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buff is a character array containing zeros and ones and length is the length of the array buffer. Characters in the array can be accessed as shown in the following evaluation func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Vec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e next level of interpretation the user is passed a pointer to a vector and the number of  vectors. A pointer to a vector consists of a pointer to a series of identical data typ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ab/>
        <w:t>Parameter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e highest level of interpretation the user is passed a pointer to a buffer and the number of parameters in the buff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ValFunc(Buffer: Pointer; Length : Integ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uffer contains a series of parameters pre-defined by the user e.g. the buffer might contain two reals one integer and a Boolea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What information must your DLL supp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 user has to do is specify what parameters need to be passed to the function and the GA software will automatically calculate the length of the required chromosome and encode and decode it as required. The evaluation function pulls values out of the buffer in the same manner as in the previous example code only in this case the values are not necessarily the same length and so the evaluation function has to know what to exp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DLL the you write must make available two functions which are used by the GA to check that the DLL you have written is valid. These two functions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Count: integer; ex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 count should return the number of evaluation functions within the DLL. In our example it will return the value of two. Get count should  have an index reference of 2 within the DLL so that it's position is always fixed. (Evaluation functions can have any index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Func(indx:integer):Pchar;  ex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GetFunc returns a pointer to a null terminated string containing the description of a function using the Function Description Language (FDL). The string returned is decided by </w:t>
      </w:r>
      <w:r>
        <w:rPr>
          <w:b w:val="false"/>
          <w:bCs w:val="false"/>
          <w:i/>
          <w:iCs w:val="false"/>
          <w:caps w:val="false"/>
          <w:smallCaps w:val="false"/>
          <w:strike w:val="false"/>
          <w:dstrike w:val="false"/>
          <w:outline w:val="false"/>
          <w:vanish w:val="false"/>
          <w:sz w:val="24"/>
          <w:szCs w:val="24"/>
        </w:rPr>
        <w:t>indx</w:t>
      </w:r>
      <w:r>
        <w:rPr>
          <w:b w:val="false"/>
          <w:bCs w:val="false"/>
          <w:i w:val="false"/>
          <w:iCs w:val="false"/>
          <w:caps w:val="false"/>
          <w:smallCaps w:val="false"/>
          <w:strike w:val="false"/>
          <w:dstrike w:val="false"/>
          <w:outline w:val="false"/>
          <w:vanish w:val="false"/>
          <w:sz w:val="24"/>
          <w:szCs w:val="24"/>
        </w:rPr>
        <w:t xml:space="preserve"> which defines which string to return from an array which has the range [0.. GetCount-1]. In our case the only values of index that are valid are 0 and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FDL defini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FDL for the two previously described functions , OneMax and Sp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ne Max" f1:Min, BitFu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phere function" f2:Min ,VectFunc, Real -5.12, 5.11 10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string has the following syntax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w:t>
      </w:r>
      <w:r>
        <w:rPr>
          <w:b w:val="false"/>
          <w:bCs w:val="false"/>
          <w:i/>
          <w:iCs w:val="false"/>
          <w:caps w:val="false"/>
          <w:smallCaps w:val="false"/>
          <w:strike w:val="false"/>
          <w:dstrike w:val="false"/>
          <w:outline w:val="false"/>
          <w:vanish w:val="false"/>
          <w:sz w:val="24"/>
          <w:szCs w:val="24"/>
        </w:rPr>
        <w:t>Function Descrip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tab/>
        <w:t>Denotes option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tab/>
        <w:t>Denotes 1 or more occur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function description is enclosed in square brackets. Each Function Description has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t>
      </w:r>
      <w:r>
        <w:rPr>
          <w:b w:val="false"/>
          <w:bCs w:val="false"/>
          <w:i/>
          <w:iCs w:val="false"/>
          <w:caps w:val="false"/>
          <w:smallCaps w:val="false"/>
          <w:strike w:val="false"/>
          <w:dstrike w:val="false"/>
          <w:outline w:val="false"/>
          <w:vanish w:val="false"/>
          <w:sz w:val="24"/>
          <w:szCs w:val="24"/>
        </w:rPr>
        <w:t>Function alia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unctionNam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Objective,Type{(,Parameters)}</w:t>
      </w:r>
      <w:r>
        <w:rPr>
          <w:b w:val="false"/>
          <w:bCs w:val="false"/>
          <w:i w:val="false"/>
          <w:iCs w:val="false"/>
          <w:caps w:val="false"/>
          <w:smallCaps w:val="false"/>
          <w:strike w:val="false"/>
          <w:dstrike w:val="false"/>
          <w:outline w:val="false"/>
          <w:vanish w:val="false"/>
          <w:sz w:val="24"/>
          <w:szCs w:val="24"/>
        </w:rPr>
        <w:t>;]</w:t>
      </w:r>
    </w:p>
    <w:p>
      <w:pPr>
        <w:pStyle w:val="Heading3"/>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unction Ali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name or description of the evaluation function that the end user sees e.g. on connecting to the above DLL the user will see that there are two functions called  "One Max" and "Sphere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unction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actual name of the function within the DLL. For instance if the user selects "One Max" then the GA will try and link to a function called f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Objecti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ells the GA what the objective of a function is. The currently supported functions are to maximise or minimise the result of a function. Hence the only allowable values for Objective are MIN and MA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nforms the GA as to what type of data the function expects to receive. The currently supported types were covered in evaluation function format. The allowable types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273" w:type="dxa"/>
        <w:jc w:val="left"/>
        <w:tblInd w:w="747" w:type="dxa"/>
        <w:tblLayout w:type="fixed"/>
        <w:tblCellMar>
          <w:top w:w="0" w:type="dxa"/>
          <w:left w:w="108" w:type="dxa"/>
          <w:bottom w:w="0" w:type="dxa"/>
          <w:right w:w="108" w:type="dxa"/>
        </w:tblCellMar>
      </w:tblPr>
      <w:tblGrid>
        <w:gridCol w:w="1584"/>
        <w:gridCol w:w="4689"/>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ckedFu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expects to receive a packed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Fu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expects to receive a Bit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ctFu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expects to receive vec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Fu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expects to receive a parameter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ells the GA what  data types the evaluation function  expects to receive.  This does not apply to PackedFunc and BitFunc types which always receive the same data style. Parameters have the following syntax:</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DataType{Range}{ repet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Data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enotes what the data type of a particular parameter is e.g. REAL, SHORT, INTEGER et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Ran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 is optional and denotes the valid range values that the function expects. It has the following syntax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MinVal,MaxVal,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Repeti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enotes how many copies of this parameter are the same, this is just to reduce the size of the description string. It has the following synta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p </w:t>
      </w:r>
      <w:r>
        <w:rPr>
          <w:b w:val="false"/>
          <w:bCs w:val="false"/>
          <w:i/>
          <w:iCs w:val="false"/>
          <w:caps w:val="false"/>
          <w:smallCaps w:val="false"/>
          <w:strike w:val="false"/>
          <w:dstrike w:val="false"/>
          <w:outline w:val="false"/>
          <w:vanish w:val="false"/>
          <w:sz w:val="24"/>
          <w:szCs w:val="24"/>
        </w:rPr>
        <w:t>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n is the number of  repetitions.</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Examples of F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are examples of the language to show how it is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Test function" func1:Min,PackedFu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minimising function which expects a packed chromosome as it's parame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Test function" tmp:Max,VectFunc , Sh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Maximising function which expects a vector of short integers as it's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Test func", f2:Min,VectFunc, Real ,-5.12 , 5.12, 1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minimising function which expects a vector of reals which are in the range of -5.12 to +5.12 and have a resolution of 1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Test func" ,f3:Min, ValFunc, Real,  Integer, Rep 3, Real 1, 10 ,16 ,rep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minimising function which expects 1 Real, 3 Integers and 10 Reals with the range of 1 to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Example source code in PAS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source code written in Turbo Pascal which implements the previously described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brary Example;</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ange Checking needs to be turned off because of the strange type casting} </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s Strings;</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t</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Func = 2;</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how many evaluation functions this DLL contains}</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List: Array[0..MaxFunc-1] of Pchar =</w:t>
      </w:r>
    </w:p>
    <w:p>
      <w:pPr>
        <w:pStyle w:val="Normal"/>
        <w:tabs>
          <w:tab w:val="clear" w:pos="720"/>
          <w:tab w:val="left" w:pos="288" w:leader="none"/>
          <w:tab w:val="left" w:pos="432" w:leader="none"/>
          <w:tab w:val="left" w:pos="576" w:leader="none"/>
          <w:tab w:val="left" w:pos="864" w:leader="none"/>
        </w:tabs>
        <w:bidi w:val="0"/>
        <w:ind w:right="-14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Sphere Function" f1:Min, VectFunc, Real -5.12, 5.11 1024;]',</w:t>
      </w:r>
    </w:p>
    <w:p>
      <w:pPr>
        <w:pStyle w:val="Normal"/>
        <w:tabs>
          <w:tab w:val="clear" w:pos="720"/>
          <w:tab w:val="left" w:pos="288" w:leader="none"/>
          <w:tab w:val="left" w:pos="432" w:leader="none"/>
          <w:tab w:val="left" w:pos="576" w:leader="none"/>
          <w:tab w:val="left" w:pos="864" w:leader="none"/>
        </w:tabs>
        <w:bidi w:val="0"/>
        <w:ind w:right="-14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One Max" f2:min bitfunc ;]');</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rray = ^TArray;</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Array = Array[0..0] of Real;</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Dummy Data type to Type Cast a Pointer into an array}</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GetFunc(indx:integer):Pchar;  export;</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indx &lt;MaxFunc Then</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GetFunc := FunctionList[indx]</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lse</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GetFunc := nil;</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GetCount: integer; export;</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etCount := MaxFunc;</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tabs>
          <w:tab w:val="clear" w:pos="720"/>
          <w:tab w:val="left" w:pos="288" w:leader="none"/>
          <w:tab w:val="left" w:pos="432" w:leader="none"/>
          <w:tab w:val="left" w:pos="576" w:leader="none"/>
          <w:tab w:val="left" w:pos="864" w:leader="none"/>
        </w:tabs>
        <w:bidi w:val="0"/>
        <w:ind w:right="-14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f1(Vect:Pointer;  n:integer):Real; export;</w:t>
      </w:r>
    </w:p>
    <w:p>
      <w:pPr>
        <w:pStyle w:val="Normal"/>
        <w:tabs>
          <w:tab w:val="clear" w:pos="720"/>
          <w:tab w:val="left" w:pos="288" w:leader="none"/>
          <w:tab w:val="left" w:pos="432" w:leader="none"/>
          <w:tab w:val="left" w:pos="576" w:leader="none"/>
          <w:tab w:val="left" w:pos="864" w:leader="none"/>
        </w:tabs>
        <w:bidi w:val="0"/>
        <w:ind w:right="254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unction for the SPhere problem} Var</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m : Real;</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 : integer;</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 : PArray;</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 := Vect;</w:t>
      </w:r>
    </w:p>
    <w:p>
      <w:pPr>
        <w:pStyle w:val="Normal"/>
        <w:tabs>
          <w:tab w:val="clear" w:pos="720"/>
          <w:tab w:val="left" w:pos="288" w:leader="none"/>
          <w:tab w:val="left" w:pos="432" w:leader="none"/>
          <w:tab w:val="left" w:pos="576" w:leader="none"/>
          <w:tab w:val="left" w:pos="864" w:leader="none"/>
        </w:tabs>
        <w:bidi w:val="0"/>
        <w:ind w:right="2546"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verting the Pointer to an array}</w:t>
      </w:r>
    </w:p>
    <w:p>
      <w:pPr>
        <w:pStyle w:val="Normal"/>
        <w:tabs>
          <w:tab w:val="clear" w:pos="720"/>
          <w:tab w:val="left" w:pos="288" w:leader="none"/>
          <w:tab w:val="left" w:pos="432" w:leader="none"/>
          <w:tab w:val="left" w:pos="576" w:leader="none"/>
          <w:tab w:val="left" w:pos="864" w:leader="none"/>
        </w:tabs>
        <w:bidi w:val="0"/>
        <w:ind w:right="417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m := 0.0;</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 f := 0 to n-1 do</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gin</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um := Sum +  Sqr(p^[f]);</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d;</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1 := sum;</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tabs>
          <w:tab w:val="clear" w:pos="720"/>
          <w:tab w:val="left" w:pos="288" w:leader="none"/>
          <w:tab w:val="left" w:pos="432" w:leader="none"/>
          <w:tab w:val="left" w:pos="576" w:leader="none"/>
          <w:tab w:val="left" w:pos="864" w:leader="none"/>
        </w:tabs>
        <w:bidi w:val="0"/>
        <w:ind w:right="1695"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f2(Vect:Pointer;  n:integer):Real; export; {This is the one max function}</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 integer;</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 Pchar;</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um : integer;</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 := Vect;</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m := 0;</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 F := 0 to n-1 Do</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P[f] = '0' Then</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nc(sum);</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2 := sum;</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tabs>
          <w:tab w:val="clear" w:pos="720"/>
          <w:tab w:val="left" w:pos="288" w:leader="none"/>
          <w:tab w:val="left" w:pos="432" w:leader="none"/>
          <w:tab w:val="left" w:pos="576" w:leader="none"/>
          <w:tab w:val="left" w:pos="864" w:leader="none"/>
        </w:tabs>
        <w:bidi w:val="0"/>
        <w:ind w:right="331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rts</w:t>
      </w:r>
    </w:p>
    <w:p>
      <w:pPr>
        <w:pStyle w:val="Normal"/>
        <w:tabs>
          <w:tab w:val="clear" w:pos="720"/>
          <w:tab w:val="left" w:pos="288" w:leader="none"/>
          <w:tab w:val="left" w:pos="432" w:leader="none"/>
          <w:tab w:val="left" w:pos="576" w:leader="none"/>
          <w:tab w:val="left" w:pos="864" w:leader="none"/>
        </w:tabs>
        <w:bidi w:val="0"/>
        <w:ind w:left="432" w:right="3024" w:hanging="43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where we define which functions are visible} GetFunc index 1,</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GetCount index 2,</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1 index 3,</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2 index 4;</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tabs>
          <w:tab w:val="clear" w:pos="720"/>
          <w:tab w:val="left" w:pos="432" w:leader="none"/>
        </w:tabs>
        <w:bidi w:val="0"/>
        <w:ind w:right="489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Section 4</w:t>
      </w:r>
    </w:p>
    <w:p>
      <w:pPr>
        <w:pStyle w:val="Heading1"/>
        <w:bidi w:val="0"/>
        <w:jc w:val="center"/>
        <w:rPr/>
      </w:pPr>
      <w:r>
        <w:rPr/>
      </w:r>
    </w:p>
    <w:p>
      <w:pPr>
        <w:pStyle w:val="Heading1"/>
        <w:bidi w:val="0"/>
        <w:jc w:val="center"/>
        <w:rPr/>
      </w:pPr>
      <w:r>
        <w:rPr/>
      </w:r>
    </w:p>
    <w:p>
      <w:pPr>
        <w:pStyle w:val="Heading1"/>
        <w:bidi w:val="0"/>
        <w:jc w:val="center"/>
        <w:rPr/>
      </w:pPr>
      <w:r>
        <w:rPr/>
        <w:t>Menus, Dialogs and Window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Me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contains a brief description of the available menu commands and their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nu is used to open and save lo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pe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Open command displays the </w:t>
      </w:r>
      <w:r>
        <w:rPr>
          <w:b w:val="false"/>
          <w:bCs w:val="false"/>
          <w:i/>
          <w:iCs w:val="false"/>
          <w:caps w:val="false"/>
          <w:smallCaps w:val="false"/>
          <w:strike w:val="false"/>
          <w:dstrike w:val="false"/>
          <w:outline w:val="false"/>
          <w:vanish w:val="false"/>
          <w:sz w:val="24"/>
          <w:szCs w:val="24"/>
        </w:rPr>
        <w:t>File Open</w:t>
      </w:r>
      <w:r>
        <w:rPr>
          <w:b w:val="false"/>
          <w:bCs w:val="false"/>
          <w:i w:val="false"/>
          <w:iCs w:val="false"/>
          <w:caps w:val="false"/>
          <w:smallCaps w:val="false"/>
          <w:strike w:val="false"/>
          <w:dstrike w:val="false"/>
          <w:outline w:val="false"/>
          <w:vanish w:val="false"/>
          <w:sz w:val="24"/>
          <w:szCs w:val="24"/>
        </w:rPr>
        <w:t xml:space="preserve"> dialog box.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is dialog box, you select the file you want to op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Save command saves the file in the active edit window to di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use an existing file name, WinGA asks if you want to overwrite the existing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ave A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File/Save As opens up the </w:t>
      </w:r>
      <w:r>
        <w:rPr>
          <w:b w:val="false"/>
          <w:bCs w:val="false"/>
          <w:i/>
          <w:iCs w:val="false"/>
          <w:caps w:val="false"/>
          <w:smallCaps w:val="false"/>
          <w:strike w:val="false"/>
          <w:dstrike w:val="false"/>
          <w:outline w:val="false"/>
          <w:vanish w:val="false"/>
          <w:sz w:val="24"/>
          <w:szCs w:val="24"/>
        </w:rPr>
        <w:t>File/Save As</w:t>
      </w:r>
      <w:r>
        <w:rPr>
          <w:b w:val="false"/>
          <w:bCs w:val="false"/>
          <w:i w:val="false"/>
          <w:iCs w:val="false"/>
          <w:caps w:val="false"/>
          <w:smallCaps w:val="false"/>
          <w:strike w:val="false"/>
          <w:dstrike w:val="false"/>
          <w:outline w:val="false"/>
          <w:vanish w:val="false"/>
          <w:sz w:val="24"/>
          <w:szCs w:val="24"/>
        </w:rPr>
        <w:t xml:space="preserve"> dialog box, where you can save the file in the active edit window under a different name, or to a different directory or dri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enter the new file name, including the drive and directo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windows containing this file are updated with the new 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choose an existing file name, WinGA asks if you want to overwrite the existing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Exit command exits WinGA and removes it from mem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Heading2"/>
        <w:bidi w:val="0"/>
        <w:jc w:val="left"/>
        <w:rPr/>
      </w:pPr>
      <w:r>
        <w:rPr/>
        <w:t>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nu is used for editing lo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n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do command "undoes" your most recent edit or cursor move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o inserts any characters you deleted, deletes any characters you inserted, replaces any characters you overwrote, and moves your cursor back to its prior pos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undo a block operation, your file will appear as it was before you executed the block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u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ut command removes the selected text from your Log file and places it in the Clipbo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then choose Edit/Paste to paste the text into any other document (or elsewhere in the same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ext remains selected in the Clipboard so you can paste it as many times as you wa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py command leaves the selected text intact but places an exact copy of it in the Clipbo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aste the copied text into any other document, choose Edit Pas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copy text from a Help window. Before using EditI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from the keyboard, press Shift and an arrow key to select the </w:t>
        <w:tab/>
        <w:t>text you want to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ith the mouse, click and drag over the text you want to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s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aste command inserts the selected text from the Clipboard into the current window at the cursor posi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letes selected text from a document, but does not place the text onto the Clipbo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Delete when you want to delete text from the current file but you have text on the Clipboard that you want to keep.</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lear 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eletes all the text from the currently selected file. It is equivalent to highlighting all the text and then selecting the Edit/Delete op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for finding data in lo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nd</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Opens a </w:t>
      </w:r>
      <w:r>
        <w:rPr>
          <w:b w:val="false"/>
          <w:bCs w:val="false"/>
          <w:i/>
          <w:iCs w:val="false"/>
          <w:caps w:val="false"/>
          <w:smallCaps w:val="false"/>
          <w:strike w:val="false"/>
          <w:dstrike w:val="false"/>
          <w:outline w:val="false"/>
          <w:vanish w:val="false"/>
          <w:sz w:val="24"/>
          <w:szCs w:val="24"/>
        </w:rPr>
        <w:t>Search</w:t>
      </w:r>
      <w:r>
        <w:rPr>
          <w:b w:val="false"/>
          <w:bCs w:val="false"/>
          <w:i w:val="false"/>
          <w:iCs w:val="false"/>
          <w:caps w:val="false"/>
          <w:smallCaps w:val="false"/>
          <w:strike w:val="false"/>
          <w:dstrike w:val="false"/>
          <w:outline w:val="false"/>
          <w:vanish w:val="false"/>
          <w:sz w:val="24"/>
          <w:szCs w:val="24"/>
        </w:rPr>
        <w:t xml:space="preserve"> dialog box to allow the user to scan through a file for a particular text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pla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s a Replace dialog box to allow the user to search for a particular text string and replace by another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ats the last Search/Find or Search/Replace command to find the next text string which matches the one entered by the u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Wind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for managing windows on the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tion arranges the windows so they cover the entire desktop without overlapp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sc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tion overlaps each window so they are the same size and only the title bar of each underlying window is visi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rrange Ic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ranged icons are evenly spaced, beginning at the lower left corner of the deskt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least one  window must be Minimized or this command is dis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lose all</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oose Window/lose All to close all open windows on the deskt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tabs>
          <w:tab w:val="clear" w:pos="720"/>
          <w:tab w:val="left" w:pos="426" w:leader="none"/>
        </w:tabs>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ave state</w:t>
      </w:r>
    </w:p>
    <w:p>
      <w:pPr>
        <w:pStyle w:val="Normal"/>
        <w:tabs>
          <w:tab w:val="clear" w:pos="720"/>
          <w:tab w:val="left" w:pos="426"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choosing this option WinGA will save the current Desktop and state of the prog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ttings are stored in a .DSK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store st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restore the program to it's previous condition using a .DSK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for selecting evaluation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oad DLL</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Selecting Functions/Load DLL will open a </w:t>
      </w:r>
      <w:r>
        <w:rPr>
          <w:b w:val="false"/>
          <w:bCs w:val="false"/>
          <w:i/>
          <w:iCs w:val="false"/>
          <w:caps w:val="false"/>
          <w:smallCaps w:val="false"/>
          <w:strike w:val="false"/>
          <w:dstrike w:val="false"/>
          <w:outline w:val="false"/>
          <w:vanish w:val="false"/>
          <w:sz w:val="24"/>
          <w:szCs w:val="24"/>
        </w:rPr>
        <w:t>File Open</w:t>
      </w:r>
      <w:r>
        <w:rPr>
          <w:b w:val="false"/>
          <w:bCs w:val="false"/>
          <w:i w:val="false"/>
          <w:iCs w:val="false"/>
          <w:caps w:val="false"/>
          <w:smallCaps w:val="false"/>
          <w:strike w:val="false"/>
          <w:dstrike w:val="false"/>
          <w:outline w:val="false"/>
          <w:vanish w:val="false"/>
          <w:sz w:val="24"/>
          <w:szCs w:val="24"/>
        </w:rPr>
        <w:t xml:space="preserve"> box prompting the user to select a DLL. Win GA will then verify that it is a DLL containing evaluation functions. The user will then be presented with a </w:t>
      </w:r>
      <w:r>
        <w:rPr>
          <w:b w:val="false"/>
          <w:bCs w:val="false"/>
          <w:i/>
          <w:iCs w:val="false"/>
          <w:caps w:val="false"/>
          <w:smallCaps w:val="false"/>
          <w:strike w:val="false"/>
          <w:dstrike w:val="false"/>
          <w:outline w:val="false"/>
          <w:vanish w:val="false"/>
          <w:sz w:val="24"/>
          <w:szCs w:val="24"/>
        </w:rPr>
        <w:t xml:space="preserve">select function </w:t>
      </w:r>
      <w:r>
        <w:rPr>
          <w:b w:val="false"/>
          <w:bCs w:val="false"/>
          <w:i w:val="false"/>
          <w:iCs w:val="false"/>
          <w:caps w:val="false"/>
          <w:smallCaps w:val="false"/>
          <w:strike w:val="false"/>
          <w:dstrike w:val="false"/>
          <w:outline w:val="false"/>
          <w:vanish w:val="false"/>
          <w:sz w:val="24"/>
          <w:szCs w:val="24"/>
        </w:rPr>
        <w:t>dialog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t Func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selection allows the user to a select a new evaluation function or change the parameters of the currently selected evaluation function by displaying a </w:t>
      </w:r>
      <w:r>
        <w:rPr>
          <w:b w:val="false"/>
          <w:bCs w:val="false"/>
          <w:i/>
          <w:iCs w:val="false"/>
          <w:caps w:val="false"/>
          <w:smallCaps w:val="false"/>
          <w:strike w:val="false"/>
          <w:dstrike w:val="false"/>
          <w:outline w:val="false"/>
          <w:vanish w:val="false"/>
          <w:sz w:val="24"/>
          <w:szCs w:val="24"/>
        </w:rPr>
        <w:t>Select Function</w:t>
      </w:r>
      <w:r>
        <w:rPr>
          <w:b w:val="false"/>
          <w:bCs w:val="false"/>
          <w:i w:val="false"/>
          <w:iCs w:val="false"/>
          <w:caps w:val="false"/>
          <w:smallCaps w:val="false"/>
          <w:strike w:val="false"/>
          <w:dstrike w:val="false"/>
          <w:outline w:val="false"/>
          <w:vanish w:val="false"/>
          <w:sz w:val="24"/>
          <w:szCs w:val="24"/>
        </w:rPr>
        <w:t xml:space="preserve"> dialog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atu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hoice displays the current evaluation function status using a </w:t>
      </w:r>
      <w:r>
        <w:rPr>
          <w:b w:val="false"/>
          <w:bCs w:val="false"/>
          <w:i/>
          <w:iCs w:val="false"/>
          <w:caps w:val="false"/>
          <w:smallCaps w:val="false"/>
          <w:strike w:val="false"/>
          <w:dstrike w:val="false"/>
          <w:outline w:val="false"/>
          <w:vanish w:val="false"/>
          <w:sz w:val="24"/>
          <w:szCs w:val="24"/>
        </w:rPr>
        <w:t>Function Status</w:t>
      </w:r>
      <w:r>
        <w:rPr>
          <w:b w:val="false"/>
          <w:bCs w:val="false"/>
          <w:i w:val="false"/>
          <w:iCs w:val="false"/>
          <w:caps w:val="false"/>
          <w:smallCaps w:val="false"/>
          <w:strike w:val="false"/>
          <w:dstrike w:val="false"/>
          <w:outline w:val="false"/>
          <w:vanish w:val="false"/>
          <w:sz w:val="24"/>
          <w:szCs w:val="24"/>
        </w:rPr>
        <w:t xml:space="preserve"> dialog box.</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for selecting genetic operators and for configuring the 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displays a </w:t>
      </w:r>
      <w:r>
        <w:rPr>
          <w:b w:val="false"/>
          <w:bCs w:val="false"/>
          <w:i/>
          <w:iCs w:val="false"/>
          <w:caps w:val="false"/>
          <w:smallCaps w:val="false"/>
          <w:strike w:val="false"/>
          <w:dstrike w:val="false"/>
          <w:outline w:val="false"/>
          <w:vanish w:val="false"/>
          <w:sz w:val="24"/>
          <w:szCs w:val="24"/>
        </w:rPr>
        <w:t>Selection</w:t>
      </w:r>
      <w:r>
        <w:rPr>
          <w:b w:val="false"/>
          <w:bCs w:val="false"/>
          <w:i w:val="false"/>
          <w:iCs w:val="false"/>
          <w:caps w:val="false"/>
          <w:smallCaps w:val="false"/>
          <w:strike w:val="false"/>
          <w:dstrike w:val="false"/>
          <w:outline w:val="false"/>
          <w:vanish w:val="false"/>
          <w:sz w:val="24"/>
          <w:szCs w:val="24"/>
        </w:rPr>
        <w:t xml:space="preserve"> dialog box allowing the user to select or change a selection ope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bina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displays a </w:t>
      </w:r>
      <w:r>
        <w:rPr>
          <w:b w:val="false"/>
          <w:bCs w:val="false"/>
          <w:i/>
          <w:iCs w:val="false"/>
          <w:caps w:val="false"/>
          <w:smallCaps w:val="false"/>
          <w:strike w:val="false"/>
          <w:dstrike w:val="false"/>
          <w:outline w:val="false"/>
          <w:vanish w:val="false"/>
          <w:sz w:val="24"/>
          <w:szCs w:val="24"/>
        </w:rPr>
        <w:t>Combination</w:t>
      </w:r>
      <w:r>
        <w:rPr>
          <w:b w:val="false"/>
          <w:bCs w:val="false"/>
          <w:i w:val="false"/>
          <w:iCs w:val="false"/>
          <w:caps w:val="false"/>
          <w:smallCaps w:val="false"/>
          <w:strike w:val="false"/>
          <w:dstrike w:val="false"/>
          <w:outline w:val="false"/>
          <w:vanish w:val="false"/>
          <w:sz w:val="24"/>
          <w:szCs w:val="24"/>
        </w:rPr>
        <w:t xml:space="preserve"> dialog box allowing the user to select or change a recombination / crossover ope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uta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displays a </w:t>
      </w:r>
      <w:r>
        <w:rPr>
          <w:b w:val="false"/>
          <w:bCs w:val="false"/>
          <w:i/>
          <w:iCs w:val="false"/>
          <w:caps w:val="false"/>
          <w:smallCaps w:val="false"/>
          <w:strike w:val="false"/>
          <w:dstrike w:val="false"/>
          <w:outline w:val="false"/>
          <w:vanish w:val="false"/>
          <w:sz w:val="24"/>
          <w:szCs w:val="24"/>
        </w:rPr>
        <w:t>mutation</w:t>
      </w:r>
      <w:r>
        <w:rPr>
          <w:b w:val="false"/>
          <w:bCs w:val="false"/>
          <w:i w:val="false"/>
          <w:iCs w:val="false"/>
          <w:caps w:val="false"/>
          <w:smallCaps w:val="false"/>
          <w:strike w:val="false"/>
          <w:dstrike w:val="false"/>
          <w:outline w:val="false"/>
          <w:vanish w:val="false"/>
          <w:sz w:val="24"/>
          <w:szCs w:val="24"/>
        </w:rPr>
        <w:t xml:space="preserve"> dialog box allowing the user to select or change a mutation operat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eneral</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reates a </w:t>
      </w:r>
      <w:r>
        <w:rPr>
          <w:b w:val="false"/>
          <w:bCs w:val="false"/>
          <w:i/>
          <w:iCs w:val="false"/>
          <w:caps w:val="false"/>
          <w:smallCaps w:val="false"/>
          <w:strike w:val="false"/>
          <w:dstrike w:val="false"/>
          <w:outline w:val="false"/>
          <w:vanish w:val="false"/>
          <w:sz w:val="24"/>
          <w:szCs w:val="24"/>
        </w:rPr>
        <w:t>General</w:t>
      </w:r>
      <w:r>
        <w:rPr>
          <w:b w:val="false"/>
          <w:bCs w:val="false"/>
          <w:i w:val="false"/>
          <w:iCs w:val="false"/>
          <w:caps w:val="false"/>
          <w:smallCaps w:val="false"/>
          <w:strike w:val="false"/>
          <w:dstrike w:val="false"/>
          <w:outline w:val="false"/>
          <w:vanish w:val="false"/>
          <w:sz w:val="24"/>
          <w:szCs w:val="24"/>
        </w:rPr>
        <w:t xml:space="preserve"> parameters dialog box which is used for altering population sizes et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atus</w:t>
      </w:r>
    </w:p>
    <w:p>
      <w:pPr>
        <w:pStyle w:val="NormalIndent"/>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This displays the current configuration status of Win GA by displaying a </w:t>
      </w:r>
      <w:r>
        <w:rPr>
          <w:b w:val="false"/>
          <w:bCs w:val="false"/>
          <w:i/>
          <w:iCs w:val="false"/>
          <w:caps w:val="false"/>
          <w:smallCaps w:val="false"/>
          <w:strike w:val="false"/>
          <w:dstrike w:val="false"/>
          <w:outline w:val="false"/>
          <w:vanish w:val="false"/>
          <w:sz w:val="24"/>
          <w:szCs w:val="24"/>
        </w:rPr>
        <w:t>Configuration</w:t>
      </w:r>
      <w:r>
        <w:rPr>
          <w:b w:val="false"/>
          <w:bCs w:val="false"/>
          <w:i w:val="false"/>
          <w:iCs w:val="false"/>
          <w:caps w:val="false"/>
          <w:smallCaps w:val="false"/>
          <w:strike w:val="false"/>
          <w:dstrike w:val="false"/>
          <w:outline w:val="false"/>
          <w:vanish w:val="false"/>
          <w:sz w:val="24"/>
          <w:szCs w:val="24"/>
        </w:rPr>
        <w:t xml:space="preserve"> dialog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Heading2"/>
        <w:bidi w:val="0"/>
        <w:jc w:val="left"/>
        <w:rPr/>
      </w:pPr>
      <w:r>
        <w:rPr/>
        <w:t>Vie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d for display information whilst the GA is ru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xt Stat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reates and displays a Text based </w:t>
      </w:r>
      <w:r>
        <w:rPr>
          <w:b w:val="false"/>
          <w:bCs w:val="false"/>
          <w:i/>
          <w:iCs w:val="false"/>
          <w:caps w:val="false"/>
          <w:smallCaps w:val="false"/>
          <w:strike w:val="false"/>
          <w:dstrike w:val="false"/>
          <w:outline w:val="false"/>
          <w:vanish w:val="false"/>
          <w:sz w:val="24"/>
          <w:szCs w:val="24"/>
        </w:rPr>
        <w:t>statistics window</w:t>
      </w:r>
      <w:r>
        <w:rPr>
          <w:b w:val="false"/>
          <w:bCs w:val="false"/>
          <w:i w:val="false"/>
          <w:iCs w:val="false"/>
          <w:caps w:val="false"/>
          <w:smallCaps w:val="false"/>
          <w:strike w:val="false"/>
          <w:dstrike w:val="false"/>
          <w:outline w:val="false"/>
          <w:vanish w:val="false"/>
          <w:sz w:val="24"/>
          <w:szCs w:val="24"/>
        </w:rPr>
        <w:t>.(see Windows section for mor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tness graph</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reates and displays a line style graph of </w:t>
      </w:r>
      <w:r>
        <w:rPr>
          <w:b w:val="false"/>
          <w:bCs w:val="false"/>
          <w:i/>
          <w:iCs w:val="false"/>
          <w:caps w:val="false"/>
          <w:smallCaps w:val="false"/>
          <w:strike w:val="false"/>
          <w:dstrike w:val="false"/>
          <w:outline w:val="false"/>
          <w:vanish w:val="false"/>
          <w:sz w:val="24"/>
          <w:szCs w:val="24"/>
        </w:rPr>
        <w:t>fitness progression</w:t>
      </w:r>
      <w:r>
        <w:rPr>
          <w:b w:val="false"/>
          <w:bCs w:val="false"/>
          <w:i w:val="false"/>
          <w:iCs w:val="false"/>
          <w:caps w:val="false"/>
          <w:smallCaps w:val="false"/>
          <w:strike w:val="false"/>
          <w:dstrike w:val="false"/>
          <w:outline w:val="false"/>
          <w:vanish w:val="false"/>
          <w:sz w:val="24"/>
          <w:szCs w:val="24"/>
        </w:rPr>
        <w:t>. (see Windows section for mor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verall distribu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reates and displays an </w:t>
      </w:r>
      <w:r>
        <w:rPr>
          <w:b w:val="false"/>
          <w:bCs w:val="false"/>
          <w:i/>
          <w:iCs w:val="false"/>
          <w:caps w:val="false"/>
          <w:smallCaps w:val="false"/>
          <w:strike w:val="false"/>
          <w:dstrike w:val="false"/>
          <w:outline w:val="false"/>
          <w:vanish w:val="false"/>
          <w:sz w:val="24"/>
          <w:szCs w:val="24"/>
        </w:rPr>
        <w:t>overall distribution histogram</w:t>
      </w:r>
      <w:r>
        <w:rPr>
          <w:b w:val="false"/>
          <w:bCs w:val="false"/>
          <w:i w:val="false"/>
          <w:iCs w:val="false"/>
          <w:caps w:val="false"/>
          <w:smallCaps w:val="false"/>
          <w:strike w:val="false"/>
          <w:dstrike w:val="false"/>
          <w:outline w:val="false"/>
          <w:vanish w:val="false"/>
          <w:sz w:val="24"/>
          <w:szCs w:val="24"/>
        </w:rPr>
        <w:t>. (see Windows section for mor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urrent distribu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creates and displays an </w:t>
      </w:r>
      <w:r>
        <w:rPr>
          <w:b w:val="false"/>
          <w:bCs w:val="false"/>
          <w:i/>
          <w:iCs w:val="false"/>
          <w:caps w:val="false"/>
          <w:smallCaps w:val="false"/>
          <w:strike w:val="false"/>
          <w:dstrike w:val="false"/>
          <w:outline w:val="false"/>
          <w:vanish w:val="false"/>
          <w:sz w:val="24"/>
          <w:szCs w:val="24"/>
        </w:rPr>
        <w:t>current distribution histogram</w:t>
      </w:r>
      <w:r>
        <w:rPr>
          <w:b w:val="false"/>
          <w:bCs w:val="false"/>
          <w:i w:val="false"/>
          <w:iCs w:val="false"/>
          <w:caps w:val="false"/>
          <w:smallCaps w:val="false"/>
          <w:strike w:val="false"/>
          <w:dstrike w:val="false"/>
          <w:outline w:val="false"/>
          <w:vanish w:val="false"/>
          <w:sz w:val="24"/>
          <w:szCs w:val="24"/>
        </w:rPr>
        <w:t>. (see Windows section for mor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Repor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d for recording information about the 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og file</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displays a </w:t>
      </w:r>
      <w:r>
        <w:rPr>
          <w:b w:val="false"/>
          <w:bCs w:val="false"/>
          <w:i/>
          <w:iCs w:val="false"/>
          <w:caps w:val="false"/>
          <w:smallCaps w:val="false"/>
          <w:strike w:val="false"/>
          <w:dstrike w:val="false"/>
          <w:outline w:val="false"/>
          <w:vanish w:val="false"/>
          <w:sz w:val="24"/>
          <w:szCs w:val="24"/>
        </w:rPr>
        <w:t>Log file</w:t>
      </w:r>
      <w:r>
        <w:rPr>
          <w:b w:val="false"/>
          <w:bCs w:val="false"/>
          <w:i w:val="false"/>
          <w:iCs w:val="false"/>
          <w:caps w:val="false"/>
          <w:smallCaps w:val="false"/>
          <w:strike w:val="false"/>
          <w:dstrike w:val="false"/>
          <w:outline w:val="false"/>
          <w:vanish w:val="false"/>
          <w:sz w:val="24"/>
          <w:szCs w:val="24"/>
        </w:rPr>
        <w:t xml:space="preserve"> dialog box used for recording the activity of Win GA through a run or series of ru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is starts Win GA running. If Win GA hasn't  been correctly configured then a message box will be displayed stating what the problem is preventing the GA from running. If everything is OK then the status bar at the bottom of the screen will say that the chromosome pools are being created. Followed by all the normal stages of evolution. The GA will carry on running until the either :- the  population has converged or the GA has reached the maximum number of generations allowed. To stop or pause the GA before this point click the mouse pointer on the </w:t>
      </w:r>
      <w:r>
        <w:rPr>
          <w:b/>
          <w:bCs w:val="false"/>
          <w:i w:val="false"/>
          <w:iCs w:val="false"/>
          <w:caps w:val="false"/>
          <w:smallCaps w:val="false"/>
          <w:strike w:val="false"/>
          <w:dstrike w:val="false"/>
          <w:outline w:val="false"/>
          <w:vanish w:val="false"/>
          <w:sz w:val="24"/>
          <w:szCs w:val="24"/>
        </w:rPr>
        <w:t>Stop</w:t>
      </w:r>
      <w:r>
        <w:rPr>
          <w:b w:val="false"/>
          <w:bCs w:val="false"/>
          <w:i w:val="false"/>
          <w:iCs w:val="false"/>
          <w:caps w:val="false"/>
          <w:smallCaps w:val="false"/>
          <w:strike w:val="false"/>
          <w:dstrike w:val="false"/>
          <w:outline w:val="false"/>
          <w:vanish w:val="false"/>
          <w:sz w:val="24"/>
          <w:szCs w:val="24"/>
        </w:rPr>
        <w:t xml:space="preserve"> menu selec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ntains standard menu commands associated with system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d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GA's on-line Help comes with a comprehensive index that summarizes the organization and contents of the Help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into the Help system from the index, choose one of the highlighted words or phrases in the index: click it, or Tab to it and then press E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know how to use a Help system under Windows, choose the Help/Using Help menu comm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ing hel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Using Help command displays information on how to use WinGA's Help system (or any other Help system under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bou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When you choose the Help|About... command, an </w:t>
      </w:r>
      <w:r>
        <w:rPr>
          <w:b w:val="false"/>
          <w:bCs w:val="false"/>
          <w:i/>
          <w:iCs w:val="false"/>
          <w:caps w:val="false"/>
          <w:smallCaps w:val="false"/>
          <w:strike w:val="false"/>
          <w:dstrike w:val="false"/>
          <w:outline w:val="false"/>
          <w:vanish w:val="false"/>
          <w:sz w:val="24"/>
          <w:szCs w:val="24"/>
        </w:rPr>
        <w:t>About</w:t>
      </w:r>
      <w:r>
        <w:rPr>
          <w:b w:val="false"/>
          <w:bCs w:val="false"/>
          <w:i w:val="false"/>
          <w:iCs w:val="false"/>
          <w:caps w:val="false"/>
          <w:smallCaps w:val="false"/>
          <w:strike w:val="false"/>
          <w:dstrike w:val="false"/>
          <w:outline w:val="false"/>
          <w:vanish w:val="false"/>
          <w:sz w:val="24"/>
          <w:szCs w:val="24"/>
        </w:rPr>
        <w:t xml:space="preserve"> dialog box appears showing copyright, EMail address and version 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ss Esc or click OK to close the box.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Dialo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contains a list of  dialog boxes might appear when using Win-GA. It details what that do, how to use them and what they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Graph Axis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re-configuration of a graph's axis to allow different display op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allows the alteration of the X and Y axis on an graph window. It contains the following control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Min and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box is ticked then the minimum and maximum values on a graph will be display. Switching this off allows more space fore the graph bo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all numb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and the axis has any scale increments, then each increment will have it's value printed next to it. This can be time consuming and untidy on graphs with a lot of incre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 Scale M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any value smaller than the current value on the graph will force the graph to re-scale it's self on the chosen ax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 Scale 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any value greater than the current value on the graph will force the graph to re-scale it's self on the chosen ax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termines if the graph axis label is displayed. If it is switched off then there will be more space for the graph bo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ts the minimum value of a graph axis. If auto scaling is on then this value might be overridden.</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ts the minimum value of a graph axis. If auto scaling is on then this value might be overridden.</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ale Incremen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termines at what pitch or frequency scale points are displayed on the graph axis. For example if this is set at 10 then for every increase in value along an axis which is divisible by 10 then a marker on the axis will be plac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Comb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selection and parameter alteration of combination / crossover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contains a list of available operators. If an operator has already been selected then it will appear highlighted. To select a different operator simply move the mouse pointer to the desired operator and click on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also contains the following other controls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ossover R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in this box determines what percentage of the population undergo recombination. For instance the default value is 0.85 eg. 85% of the population undergo recombination. 0.0 - 1.0 is the currently allowable range of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pPr>
      <w:r>
        <w:rPr/>
        <w:t>File Open /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selection of a DLL holding evaluation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Open dialog box lets you open a DLL by typing the DLL name in the input box or using the list boxes to find and open the fil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 Name input bo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Name input box is where you enter the name of the file to load or the file-name mask to use as a filter for the Files list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s list bo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s list box lists the names of files in the current directory that match the file-name mask in the File Name input box, plus the parent directory and all subdirectori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rectories list bo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irectories list box displays the contents of different directories by selecting a directory 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Function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displays information about a selected evaluation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box contains the following static (not editable) 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external name / alias of an evaluation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urpo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goal of the function. Current goals are to minimise or maximise the result of a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tates the type of parameters that the function expects to receive. For further information see the section on Writing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romosome Leng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how many 'bits' are required to represent the chromosome required by the function. This may sometimes display 'Unknown' or 'User Defin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umber of Paramet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how many parameters / variables that are required by the function. This may sometimes display 'User Defined or 'N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met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evaluation function requires parameters then this box will display the type and range of the parameters passed to the func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Function Statu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current status of a DLL and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and status of the selected DLL and the name and status of a function within that D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alteration of general parameters associated with the G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eneral dialog box contains the following control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pulation siz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ts the size of  the GA. The larger the number the greater the variety in the population but at the expense of increased execution time. Defaults to 1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ximum number of genera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maximum number of generations that the GA will run for if the GA hasn't already converg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andom Se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GA starts a run it creates a random population of chromosomes. To allow the user to be able to recreate certain situations a Random number generator seed can be set which guarantees the same results each time the GA is 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t seed on each ru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is is ticked then the random seed is entered in the random number generator on each run of the GA which means that the GA will produce exactly the same results for a series of runs. If it is not ticked then each successive run will produce different result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Evaluation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s an evaluation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box is used to select an evaluation function. To select a function double click on it or select it and then press the Info button to create a function detail dialog box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Log file Dialog</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is used to configure a log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og file records the status of a GA run as it progresses. It is used to keep a permanent record of the results and further statistical analysis if required. On pressing 'Return' or clicking on the 'OK' button you will be prompted for a filename for the log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has the following control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eneration Ga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termines at what frequency the log file will be updated. For instance if the value is 1 then the log file will be updated on every generation. If the number is 3 then the log file will be updated every third generation. The default value is 0 ie. the log file isn't updated on any gen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configur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a header containing configuration information will be added to the log file. An example header is shown below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 Time: 17:55:4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ll Name: c:\gwin2\master1.dl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Name: Sphere Mod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s Objective: Minimise Resul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Type: Vect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Length: 3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 Count: 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Parameter 0) Real -5.120 to  5.1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Parameter 1) Real -5.120 to  5.1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 Parameter 2) Real -5.120 to  5.1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ion type: Remainder Stochasti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bination type: Two point Crossov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ombination Rate:  0.850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tation type: normal mut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tation Rate:  0.0005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pulation Size: 1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of Head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final resul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the final results of the GA run are added to the end of the log file. An example is shown below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 Resul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Time:        17:55:4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Run Time: 0:0:4</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all Best:  0.011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all Worst: 64.114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Average:   0.011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Generation: 1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number of function Evaluations: 555</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 Best resul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tness:  0.01100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tring 10000010100111111101011111111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ter 0)  0.100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ter 1) -0.030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ter 2) -0.010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end to fi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consecutive runs of the GA will add their reports to the end of a specified file rather than overwriting the contents of a file on each 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og conten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generation gap is greater than zero then the status of various chromosomes will be written to the log file. There is the choice of logging the best chromosome, the best and worst chromosomes or all chromosomes. It should be noted that logging all chromosomes will produce a very large log file. The information logged about a chromosome is defines with the following contro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nary valu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the binary value ( bit string) is written to the log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unction paramet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the parameters passed to the function are written to the log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tne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is ticked then the Fitness of the chromosome is written to the log fi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Mu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selection and parameter alteration of mutation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contains a list of available operators. If an operator has already been selected then it will appear highlighted. To select a different operator simply move the mouse pointer to the desired operator and click on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also contains the following other controls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tation R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in this box determines what the percentage chance is of a bit undergoing random mutation. For instance the default value is 0.0005 eg. There is a 1 in 2000 chance of a bit undergoing random mutation. 0.0 - 1.0 is the currently allowable range of valu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Selectio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the selection of Selection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x contains a list of available operators. If an operator has already been selected then it will appear highlighted. To select a different operator simply move the mouse pointer to the desired operator and click on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s the current version of the prog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on OK or press Return to ex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GA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current status of the GA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alog box displays the current status and settings of Win GA. Click on 'OK' or press 'return' to ex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contains details on what windows are available when using Win-GA. It details what that do, how to use them and what they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Fitness Prog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cks the improvement of fitness of the popul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ypical fitness graph will look similar to the above picture. The upper line represents the progress of the best individual in the population. The lower line represents the worst individual in the population, and the middle represents the average fitness of the population. The graph will always re-scale itself to accommodate the current worst value. By opening another fitness graph whilst the system is running it will effectively zoom in on the current population. This can be useful on long runs when the three lines start to converge upon each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ind w:left="720" w:hanging="0"/>
        <w:jc w:val="left"/>
        <w:rPr>
          <w:rFonts w:eastAsia="Liberation Sans" w:cs="Liberation Sans"/>
          <w:b w:val="false"/>
          <w:b w:val="false"/>
          <w:bCs w:val="false"/>
          <w:i w:val="false"/>
          <w:i w:val="false"/>
          <w:iCs w:val="false"/>
          <w:caps w:val="false"/>
          <w:smallCaps w:val="false"/>
          <w:strike w:val="false"/>
          <w:dstrike w:val="false"/>
          <w:outline w:val="false"/>
          <w:vanish w:val="false"/>
          <w:sz w:val="22"/>
          <w:szCs w:val="22"/>
        </w:rPr>
      </w:pPr>
      <w:r>
        <w:rPr>
          <w:rFonts w:eastAsia="Liberation Sans" w:cs="Liberation Sans"/>
          <w:b w:val="false"/>
          <w:bCs w:val="false"/>
          <w:i w:val="false"/>
          <w:iCs w:val="false"/>
          <w:caps w:val="false"/>
          <w:smallCaps w:val="false"/>
          <w:strike w:val="false"/>
          <w:dstrike w:val="false"/>
          <w:outline w:val="false"/>
          <w:vanish w:val="false"/>
          <w:sz w:val="22"/>
          <w:szCs w:val="22"/>
        </w:rPr>
        <w:t xml:space="preserve"> </w:t>
      </w:r>
      <w:r>
        <w:br w:type="page"/>
      </w:r>
    </w:p>
    <w:p>
      <w:pPr>
        <w:pStyle w:val="Heading2"/>
        <w:bidi w:val="0"/>
        <w:jc w:val="left"/>
        <w:rPr/>
      </w:pPr>
      <w:r>
        <w:rPr/>
        <w:t>Current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current status of the GA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pPr>
      <w:r>
        <w:rPr>
          <w:b w:val="false"/>
          <w:bCs w:val="false"/>
          <w:i w:val="false"/>
          <w:iCs w:val="false"/>
          <w:caps w:val="false"/>
          <w:smallCaps w:val="false"/>
          <w:strike w:val="false"/>
          <w:dstrike w:val="false"/>
          <w:outline w:val="false"/>
          <w:vanish w:val="false"/>
          <w:sz w:val="22"/>
          <w:szCs w:val="22"/>
        </w:rPr>
        <w:t xml:space="preserve">This window displays basic information about the current status of the GA. All the statistics are self explanatory with the exception of </w:t>
      </w:r>
      <w:r>
        <w:rPr>
          <w:b w:val="false"/>
          <w:bCs w:val="false"/>
          <w:i/>
          <w:iCs w:val="false"/>
          <w:caps w:val="false"/>
          <w:smallCaps w:val="false"/>
          <w:strike w:val="false"/>
          <w:dstrike w:val="false"/>
          <w:outline w:val="false"/>
          <w:vanish w:val="false"/>
          <w:sz w:val="22"/>
          <w:szCs w:val="22"/>
        </w:rPr>
        <w:t xml:space="preserve">Percentage lost </w:t>
      </w:r>
      <w:r>
        <w:rPr>
          <w:b w:val="false"/>
          <w:bCs w:val="false"/>
          <w:i w:val="false"/>
          <w:iCs w:val="false"/>
          <w:caps w:val="false"/>
          <w:smallCaps w:val="false"/>
          <w:strike w:val="false"/>
          <w:dstrike w:val="false"/>
          <w:outline w:val="false"/>
          <w:vanish w:val="false"/>
          <w:sz w:val="22"/>
          <w:szCs w:val="22"/>
        </w:rPr>
        <w:t>. This is the percentage of a chromosome which is the same in all individuals. Note this is not the same as the percentage of individuals which are the s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Overall distribution of fit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a histogram of the distribution of fitn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ndows shows how the distribution of fitness has changed over time. It is scaled to with the overall best and worst fitness. The Y axis displays the percentage of the population which share the same value. The example above is of a GA which has been running for some time. It can be seen that the fitness has began to cluster to the end of the sca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Current distribution of Fit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a histogram of the distribution of fitness over the current popul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ppea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ndow shows the distribution of fitness of the current generation. It is effectively a zoomed in version of the overall distribution. The fitness is scaled between the current best and the current worst. The percentage of the population which share the same value is scaled on the current  maximum percentage of the population which share the same val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Section 5</w:t>
      </w:r>
    </w:p>
    <w:p>
      <w:pPr>
        <w:pStyle w:val="Heading1"/>
        <w:bidi w:val="0"/>
        <w:jc w:val="center"/>
        <w:rPr/>
      </w:pPr>
      <w:r>
        <w:rPr/>
      </w:r>
    </w:p>
    <w:p>
      <w:pPr>
        <w:pStyle w:val="Heading1"/>
        <w:bidi w:val="0"/>
        <w:jc w:val="center"/>
        <w:rPr/>
      </w:pPr>
      <w:r>
        <w:rPr/>
      </w:r>
    </w:p>
    <w:p>
      <w:pPr>
        <w:pStyle w:val="Heading1"/>
        <w:bidi w:val="0"/>
        <w:jc w:val="center"/>
        <w:rPr/>
      </w:pPr>
      <w:r>
        <w:rPr/>
        <w:t>Functions and operators</w:t>
      </w:r>
    </w:p>
    <w:p>
      <w:pPr>
        <w:pStyle w:val="Heading2"/>
        <w:numPr>
          <w:ilvl w:val="0"/>
          <w:numId w:val="0"/>
        </w:numPr>
        <w:bidi w:val="0"/>
        <w:jc w:val="center"/>
        <w:rPr/>
      </w:pPr>
      <w:r>
        <w:rPr/>
      </w:r>
      <w:r>
        <w:br w:type="page"/>
      </w:r>
    </w:p>
    <w:p>
      <w:pPr>
        <w:pStyle w:val="Heading2"/>
        <w:bidi w:val="0"/>
        <w:jc w:val="left"/>
        <w:rPr/>
      </w:pPr>
      <w:r>
        <w:rPr/>
        <w:t>Supplied Opera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briefly covers the supplied operators that come with Win GA. The operators can be divided into Selection, Combination and Mu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ele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operators are concerned with select individuals from one generation and passing them to the next genera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mainder Stochastic</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ndividual's fitness relative to the populations average is calculated and from this information the amount of copies are calculated. For instance if the average fitness for the population is 15 and an individual's fitness is 10 then it's relative fitness is 1.5. This means that it will definitely place 1 copy in the next generation and has a 0.5 (50%) chance of placing another cop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ournamen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case two individuals a picked at random from the current population and the fitter one places a copy in the next generation. This continues until the new population has been fill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1080" w:hanging="360"/>
        <w:jc w:val="left"/>
        <w:rPr/>
      </w:pPr>
      <w:r>
        <w:rPr/>
        <w:t>Combin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operators concerned with recombining individuals to make new childr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ne point crossove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oint is randomly selected along the length of a chromosome and the two parent chromosomes are split and swapped at this point to create two new chromosome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wo point crossove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wo points are randomly selected along the length of a chromosomes and the two parents swap the segments between these points. </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wo point ring crossove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romosomes ends are joined together to form a loop or ring and two points are randomly selected. The parents swap the segments between these points.</w:t>
      </w:r>
    </w:p>
    <w:p>
      <w:pPr>
        <w:pStyle w:val="Normal"/>
        <w:numPr>
          <w:ilvl w:val="0"/>
          <w:numId w:val="0"/>
        </w:numPr>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1080" w:hanging="360"/>
        <w:jc w:val="left"/>
        <w:rPr/>
      </w:pPr>
      <w:r>
        <w:rPr/>
        <w:t>Mut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operators are concerned with perturbing or mutating chromoso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rmal muta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ividual bits in a chromosomes are selected with a probability of p and change value with a probability of v. In this case v is fixed at 0.5 and p is changeable but should be small eg 0.00001.</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center"/>
        <w:rPr/>
      </w:pPr>
      <w:r>
        <w:rPr/>
        <w:t>Supplied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unctions supplied in the DLL 'Master' have been converted from GENEsYs 1.0 program by Thomas Bäck I have included his original C source code here rather than the source code of the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phere Mod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extern.h"doublef_01(x, n)register double</w:t>
        <w:tab/>
        <w:tab/>
        <w:t>x[];register int</w:t>
        <w:tab/>
        <w:tab/>
        <w:t xml:space="preserve">n;{    </w:t>
        <w:tab/>
        <w:t xml:space="preserve">register int </w:t>
        <w:tab/>
        <w:t xml:space="preserve">i;    </w:t>
        <w:tab/>
        <w:t xml:space="preserve">double </w:t>
        <w:tab/>
        <w:tab/>
        <w:t xml:space="preserve">Sum;    </w:t>
        <w:tab/>
        <w:t xml:space="preserve">for (Sum = 0.0, i = 0; i &lt; n; i++) {        </w:t>
        <w:tab/>
        <w:t>Sum += x[i]*x[i];</w:t>
        <w:tab/>
        <w:t xml:space="preserve">    </w:t>
        <w:tab/>
        <w:t xml:space="preserve">}    </w:t>
        <w:tab/>
        <w:t>return (Sum);}</w:t>
      </w:r>
    </w:p>
    <w:p>
      <w:pPr>
        <w:pStyle w:val="Normal"/>
        <w:bidi w:val="0"/>
        <w:jc w:val="left"/>
        <w:rPr/>
      </w:pPr>
      <w:r>
        <w:rPr/>
        <w:t>Generalized Rosenbrock's Functio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tab/>
        <w:t>For n=2 function f2 comes out as the traditional Rosenbrock Function. *</w:t>
        <w:tab/>
        <w:t>f2 with n=2 was likewise defined by De Jong.  * *</w:t>
        <w:tab/>
        <w:t>It is a general test function for optimization methods, *</w:t>
        <w:tab/>
        <w:t>which is also used by many other authors. * *</w:t>
        <w:tab/>
        <w:t xml:space="preserve">f2 is a scalable function with n &gt;= 2.#include "../extern.h" doublef_02(x, n)register double </w:t>
        <w:tab/>
        <w:t>x[];register int</w:t>
        <w:tab/>
        <w:tab/>
        <w:t xml:space="preserve">n;{    </w:t>
        <w:tab/>
        <w:t xml:space="preserve">register int </w:t>
        <w:tab/>
        <w:t xml:space="preserve">i;     </w:t>
        <w:tab/>
        <w:t xml:space="preserve">double </w:t>
        <w:tab/>
        <w:tab/>
        <w:t>Sum,</w:t>
        <w:tab/>
        <w:tab/>
        <w:tab/>
        <w:t>Hlp1,</w:t>
        <w:tab/>
        <w:tab/>
        <w:tab/>
        <w:t>Hlp2;</w:t>
        <w:tab/>
        <w:t>for (Sum = 0.0, i = 0; i &lt; (n - 1); i++) {</w:t>
        <w:tab/>
        <w:tab/>
        <w:t>Hlp1  = x[i] * x[i] - x[i+1];</w:t>
        <w:tab/>
        <w:tab/>
        <w:t>Hlp2  = (1.0 - x[i]) * (1.0 - x[i]);</w:t>
        <w:tab/>
        <w:tab/>
        <w:t>Sum  += (100 * Hlp1 * Hlp1 + Hlp2);</w:t>
        <w:tab/>
        <w:t xml:space="preserve">}    </w:t>
        <w:tab/>
        <w:t xml:space="preserve">return (Sum);}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Step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extern.h" doublef_03(x, n)register double </w:t>
        <w:tab/>
        <w:t>x[];register int</w:t>
        <w:tab/>
        <w:tab/>
        <w:t xml:space="preserve">n;{    </w:t>
        <w:tab/>
        <w:t xml:space="preserve">register int </w:t>
        <w:tab/>
        <w:t xml:space="preserve">i;     </w:t>
        <w:tab/>
        <w:t xml:space="preserve">double </w:t>
        <w:tab/>
        <w:tab/>
        <w:t>Sum,</w:t>
        <w:tab/>
        <w:tab/>
        <w:tab/>
        <w:t xml:space="preserve">floor();    </w:t>
        <w:tab/>
        <w:t>for (Sum = 30.0, i = 0; i &lt; n; i++) {</w:t>
        <w:tab/>
        <w:tab/>
        <w:t>Sum += floor(x[i]);</w:t>
        <w:tab/>
        <w:t xml:space="preserve">    </w:t>
        <w:tab/>
        <w:t xml:space="preserve">}    </w:t>
        <w:tab/>
        <w:t>return (Sum);}</w:t>
      </w:r>
    </w:p>
    <w:p>
      <w:pPr>
        <w:pStyle w:val="Heading2"/>
        <w:bidi w:val="0"/>
        <w:jc w:val="left"/>
        <w:rPr/>
      </w:pPr>
      <w:r>
        <w:rPr/>
        <w:t>Quartic function with gaussian noise</w:t>
      </w:r>
      <w:r>
        <w:rPr>
          <w:b w:val="false"/>
          <w:bCs w:val="false"/>
          <w:i w:val="false"/>
          <w:iCs w:val="false"/>
          <w:caps w:val="false"/>
          <w:smallCaps w:val="false"/>
          <w:strike w:val="false"/>
          <w:dstrike w:val="false"/>
          <w:outline w:val="false"/>
          <w:vanish w:val="false"/>
          <w:sz w:val="16"/>
          <w:szCs w:val="16"/>
        </w:rPr>
        <w:t xml:space="preserve">#include "../extern.h"doublef_04(x, n)register double </w:t>
        <w:tab/>
        <w:t>x[];register int</w:t>
        <w:tab/>
        <w:tab/>
        <w:t xml:space="preserve">n;{    </w:t>
        <w:tab/>
        <w:t xml:space="preserve">register int </w:t>
        <w:tab/>
        <w:t xml:space="preserve">i;     </w:t>
        <w:tab/>
        <w:t xml:space="preserve">double </w:t>
        <w:tab/>
        <w:tab/>
        <w:t>Sum,</w:t>
        <w:tab/>
        <w:tab/>
        <w:tab/>
        <w:t>Prd,</w:t>
        <w:tab/>
        <w:tab/>
        <w:tab/>
        <w:t xml:space="preserve">pow();    </w:t>
        <w:tab/>
        <w:t xml:space="preserve">for (Sum = 30.0, i = 0; i &lt; n; i++) {        </w:t>
        <w:tab/>
        <w:t xml:space="preserve">Sum += (i + 1) * pow(x[i], 4.0);    </w:t>
        <w:tab/>
        <w:t xml:space="preserve">}    </w:t>
        <w:tab/>
        <w:t>Prd  = 0.0;</w:t>
        <w:tab/>
        <w:tab/>
        <w:tab/>
        <w:t>/* now add Gaussian noise</w:t>
        <w:tab/>
        <w:t>*/</w:t>
        <w:tab/>
        <w:t>for (i = 0; i &lt; 12; i++)  {</w:t>
        <w:tab/>
        <w:tab/>
        <w:t>Prd += Rand();</w:t>
        <w:tab/>
        <w:t>}</w:t>
        <w:tab/>
        <w:t xml:space="preserve">Prd -= 6.0;    </w:t>
        <w:tab/>
        <w:t xml:space="preserve">Sum += Prd;    </w:t>
        <w:tab/>
        <w:t>return (Sum);}</w:t>
      </w:r>
      <w:r>
        <w:rPr/>
        <w:t>Shekel's foxholes</w:t>
      </w:r>
      <w:r>
        <w:rPr>
          <w:b w:val="false"/>
          <w:bCs w:val="false"/>
          <w:i w:val="false"/>
          <w:iCs w:val="false"/>
          <w:caps w:val="false"/>
          <w:smallCaps w:val="false"/>
          <w:strike w:val="false"/>
          <w:dstrike w:val="false"/>
          <w:outline w:val="false"/>
          <w:vanish w:val="false"/>
          <w:sz w:val="16"/>
          <w:szCs w:val="16"/>
        </w:rPr>
        <w:t xml:space="preserve">#include "../extern.h" static int a[2][25] ={    {        -32, -16, 0, 16, 32, -32, -16, 0, 16, 32, -32, -16, 0, 16, 32,        -32, -16, 0, 16, 32, -32, -16, 0, 16, 32    },    {        -32, -32, -32, -32, -32, -16, -16, -16, -16, -16,        16, 16, 16, 16, 16, 32, 32, 32, 32, 32    }};static </w:t>
        <w:tab/>
        <w:t>double</w:t>
        <w:tab/>
        <w:t xml:space="preserve">K = 500.0;doublef_05(x, n)register double </w:t>
        <w:tab/>
        <w:t>x[];register int</w:t>
        <w:tab/>
        <w:tab/>
        <w:t xml:space="preserve">n;{    </w:t>
        <w:tab/>
        <w:t xml:space="preserve">register int </w:t>
        <w:tab/>
        <w:t>i,</w:t>
        <w:tab/>
        <w:tab/>
        <w:tab/>
        <w:t xml:space="preserve">j;    </w:t>
        <w:tab/>
        <w:t xml:space="preserve">double </w:t>
        <w:tab/>
        <w:tab/>
        <w:t>Sum = 0.0,</w:t>
        <w:tab/>
        <w:tab/>
        <w:tab/>
        <w:t>Val,</w:t>
        <w:tab/>
        <w:tab/>
        <w:tab/>
        <w:t>Dif,</w:t>
        <w:tab/>
        <w:tab/>
        <w:tab/>
        <w:t>pow();</w:t>
        <w:tab/>
        <w:t>for (Sum = 1.0 / K, j = 0; j &lt; 25; j++) {</w:t>
        <w:tab/>
        <w:tab/>
        <w:t>for (Val = j + 1, i = 0; i &lt; n; i++) {</w:t>
        <w:tab/>
        <w:tab/>
        <w:tab/>
        <w:t xml:space="preserve">Dif  = x[i] - a[i][j];            </w:t>
        <w:tab/>
        <w:tab/>
        <w:t xml:space="preserve">Val += pow(Dif, 6.0);        </w:t>
        <w:tab/>
        <w:t>}</w:t>
        <w:tab/>
        <w:tab/>
        <w:t xml:space="preserve">Sum += 1.0 / Val;    </w:t>
        <w:tab/>
        <w:t xml:space="preserve">}    </w:t>
        <w:tab/>
        <w:t>return (1.0 / Sum);}</w:t>
      </w:r>
      <w:r>
        <w:rPr/>
        <w:t>Hamming Distance to ze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A simple binary testfunction (`mimikry problem'). *</w:t>
        <w:tab/>
        <w:tab/>
        <w:t>The global optimum is given by the bitstring (000000...000), *</w:t>
        <w:tab/>
        <w:tab/>
        <w:t>the fitness function is simple defined as the Hamming distance *</w:t>
        <w:tab/>
        <w:tab/>
        <w:t>to this optimum. *#include "../extern.h"doublef_12(x, Length)register char</w:t>
        <w:tab/>
        <w:tab/>
        <w:t>x[];register int</w:t>
        <w:tab/>
        <w:tab/>
        <w:t xml:space="preserve">Length;{    </w:t>
        <w:tab/>
        <w:t xml:space="preserve">register int </w:t>
        <w:tab/>
        <w:t>i,</w:t>
        <w:tab/>
        <w:tab/>
        <w:tab/>
        <w:t>Dst;</w:t>
        <w:tab/>
        <w:tab/>
        <w:t>/* distance to optimum */</w:t>
        <w:tab/>
        <w:t>for (Dst = 0, i = 0; i &lt; Length; i++) {</w:t>
        <w:tab/>
        <w:tab/>
        <w:t>Dst += (x[i]) ? 1 : 0;</w:t>
        <w:tab/>
        <w:t>}</w:t>
        <w:tab/>
        <w:t>return ((double) Dst);}</w:t>
        <w:tab/>
        <w:t xml:space="preserve"> </w:t>
      </w:r>
    </w:p>
    <w:p>
      <w:pPr>
        <w:pStyle w:val="Heading2"/>
        <w:bidi w:val="0"/>
        <w:jc w:val="left"/>
        <w:rPr/>
      </w:pPr>
      <w:r>
        <w:rPr/>
        <w:t>Fully deceptive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A fully deceptive function according to the article: *</w:t>
        <w:tab/>
        <w:tab/>
        <w:tab/>
        <w:t>Deceptiveness and Genetic Algorithm Dynamics, *</w:t>
        <w:tab/>
        <w:tab/>
        <w:tab/>
        <w:t>Gunar E. Liepins and Michael D. Vose, 1991 *</w:t>
        <w:tab/>
        <w:tab/>
        <w:tab/>
        <w:t>Here: Modified to minimization tasks #include "../extern.h"doublef_14(x, Length)register char</w:t>
        <w:tab/>
        <w:tab/>
        <w:t>x[];register int</w:t>
        <w:tab/>
        <w:tab/>
        <w:t xml:space="preserve">Length;{    </w:t>
        <w:tab/>
        <w:t xml:space="preserve">register int </w:t>
        <w:tab/>
        <w:t>i,</w:t>
        <w:tab/>
        <w:tab/>
        <w:tab/>
        <w:t>Ord;</w:t>
        <w:tab/>
        <w:tab/>
        <w:t>/* order of the string */</w:t>
        <w:tab/>
        <w:t>double</w:t>
        <w:tab/>
        <w:tab/>
        <w:t>pow();</w:t>
        <w:tab/>
        <w:t>for (Ord = 0, i = 0; i &lt; Length; i++) {</w:t>
        <w:tab/>
        <w:tab/>
        <w:t>Ord += (x[i]) ? 1 : 0;</w:t>
        <w:tab/>
        <w:t>}</w:t>
        <w:tab/>
        <w:t>if (Ord == 0)</w:t>
        <w:tab/>
        <w:tab/>
        <w:t>return(pow(2.0, - (double) Length));</w:t>
        <w:tab/>
        <w:t>if (Ord == Length)</w:t>
        <w:tab/>
        <w:tab/>
        <w:t>return(0.0);</w:t>
        <w:tab/>
        <w:t>return (((double) (1 + Ord)) / ((double) Length));}</w:t>
        <w:tab/>
        <w:t xml:space="preserve"> </w:t>
      </w:r>
    </w:p>
    <w:p>
      <w:pPr>
        <w:pStyle w:val="Normal"/>
        <w:bidi w:val="0"/>
        <w:jc w:val="left"/>
        <w:rPr/>
      </w:pPr>
      <w:r>
        <w:rPr/>
        <w:t>Weighted sphere model</w:t>
      </w:r>
      <w:r>
        <w:rPr>
          <w:b w:val="false"/>
          <w:bCs w:val="false"/>
          <w:i w:val="false"/>
          <w:iCs w:val="false"/>
          <w:caps w:val="false"/>
          <w:smallCaps w:val="false"/>
          <w:strike w:val="false"/>
          <w:dstrike w:val="false"/>
          <w:outline w:val="false"/>
          <w:vanish w:val="false"/>
          <w:sz w:val="16"/>
          <w:szCs w:val="16"/>
        </w:rPr>
        <w:t>#include "../extern.h"doublef_15(x, n)register double</w:t>
        <w:tab/>
        <w:tab/>
        <w:t>x[];register int</w:t>
        <w:tab/>
        <w:tab/>
        <w:t xml:space="preserve">n;{    </w:t>
        <w:tab/>
        <w:t xml:space="preserve">register int </w:t>
        <w:tab/>
        <w:t xml:space="preserve">i;    </w:t>
        <w:tab/>
        <w:t xml:space="preserve">double </w:t>
        <w:tab/>
        <w:tab/>
        <w:t xml:space="preserve">Sum;    </w:t>
        <w:tab/>
        <w:t xml:space="preserve">for (Sum = 0.0, i = 0; i &lt; n; i++) {        </w:t>
        <w:tab/>
        <w:t>Sum += x[i] * x[i] * ((double) (i + 1));</w:t>
        <w:tab/>
        <w:t xml:space="preserve">    </w:t>
        <w:tab/>
        <w:t xml:space="preserve">}    </w:t>
        <w:tab/>
        <w:t>return (Sum);}</w:t>
      </w:r>
    </w:p>
    <w:p>
      <w:pPr>
        <w:pStyle w:val="Heading2"/>
        <w:bidi w:val="0"/>
        <w:jc w:val="left"/>
        <w:rPr/>
      </w:pPr>
      <w:r>
        <w:rPr/>
        <w:t>Fletcher and Po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extern.h"#define _F16DIM </w:t>
        <w:tab/>
        <w:t xml:space="preserve">5static double Avl[_F16DIM][_F16DIM] = { </w:t>
        <w:tab/>
        <w:t>{-25.5668, 96.1559, -15.2661, -23.247, 1.15129},</w:t>
        <w:tab/>
        <w:t>{-97.5908, -82.9516, 50.3364, -96.552, 29.4616},</w:t>
        <w:tab/>
        <w:t>{36.3096, 54.3934, 76.9586, 64.3481, 0.66188},</w:t>
        <w:tab/>
        <w:t>{-58.7916, 30.4881, -22.9354, 36.1643, 62.2798},</w:t>
        <w:tab/>
        <w:t xml:space="preserve">{66.582, -18.2818, 2.30184, -38.6698, -80.3784}};static double Bvl[_F16DIM][_F16DIM] = { </w:t>
        <w:tab/>
        <w:t>{-38.9994, -49.1546, -52.2403, 66.4195, -36.6538},</w:t>
        <w:tab/>
        <w:t>{-6.49429, -97.6865, 39.6734, -91.4542, 17.2329},</w:t>
        <w:tab/>
        <w:t>{-67.1681, -42.8325, -42.9307, 36.9705, -18.3463},</w:t>
        <w:tab/>
        <w:t>{-53.1271, -2.74637, 27.6244, -72.7537, 46.1798},</w:t>
        <w:tab/>
        <w:t xml:space="preserve">{-1.47036, -95.2547, 78.6214, -54.3113, 84.6737}};static double Aph[_F16DIM] = { </w:t>
        <w:tab/>
        <w:t>1.98961, -1.39376, -2.03048, -0.621016, 3.12736};doublef_16(x, n)register double</w:t>
        <w:tab/>
        <w:tab/>
        <w:t>x[];register int</w:t>
        <w:tab/>
        <w:tab/>
        <w:t>n;{</w:t>
        <w:tab/>
        <w:t>register int</w:t>
        <w:tab/>
        <w:t>i,</w:t>
        <w:tab/>
        <w:tab/>
        <w:tab/>
        <w:t>j;</w:t>
        <w:tab/>
        <w:t>double</w:t>
        <w:tab/>
        <w:tab/>
        <w:t>Res,</w:t>
        <w:tab/>
        <w:tab/>
        <w:tab/>
        <w:t>Val1,</w:t>
        <w:tab/>
        <w:tab/>
        <w:tab/>
        <w:t>Val2,</w:t>
        <w:tab/>
        <w:tab/>
        <w:tab/>
        <w:t>sin(),</w:t>
        <w:tab/>
        <w:tab/>
        <w:tab/>
        <w:t>cos();</w:t>
        <w:tab/>
        <w:t>for (Res = 0.0, i = 0; i &lt; n; i++) {</w:t>
        <w:tab/>
        <w:tab/>
        <w:t>for (Val1 = Val2 = 0.0, j = 0; j &lt; n; j++) {</w:t>
        <w:tab/>
        <w:tab/>
        <w:tab/>
        <w:t xml:space="preserve">Val1 += (Avl[i][j] * sin(Aph[j]) </w:t>
        <w:tab/>
        <w:tab/>
        <w:tab/>
        <w:tab/>
        <w:t>+ Bvl[i][j] * cos(Aph[j]));</w:t>
        <w:tab/>
        <w:tab/>
        <w:tab/>
        <w:t>Val2 += (Avl[i][j] * sin(x[j]) + Bvl[i][j] * cos(x[j]));</w:t>
        <w:tab/>
        <w:tab/>
        <w:t>}</w:t>
        <w:tab/>
        <w:tab/>
        <w:t>Res += (Val1 - Val2) * (Val1 - Val2);</w:t>
        <w:tab/>
        <w:t>}</w:t>
        <w:tab/>
        <w:t>return(Res);} /* end f_16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Krolaks 100 city TS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Krolaks 100 city reference TSP; optimum tour length 212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P. Krolak and W. Felts and G. Mar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A man-machine approach towards solving the traveling sales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problem, CACM 14(5), 1971, pp. 327-3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extern.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xcoord[] = {3640,</w:t>
        <w:tab/>
        <w:t>3815,</w:t>
        <w:tab/>
        <w:t>3893,</w:t>
        <w:tab/>
        <w:t>3913,</w:t>
        <w:tab/>
        <w:t>3875,</w:t>
        <w:tab/>
        <w:t>3888,</w:t>
        <w:tab/>
        <w:t>3854,</w:t>
        <w:tab/>
        <w:t>3822,</w:t>
        <w:tab/>
        <w:t>3756,</w:t>
        <w:tab/>
        <w:t>3479,</w:t>
        <w:tab/>
        <w:t>3520,</w:t>
        <w:tab/>
        <w:t>3874,</w:t>
        <w:tab/>
        <w:t>3950,</w:t>
        <w:tab/>
        <w:t>3955,</w:t>
        <w:tab/>
        <w:t>3911,</w:t>
        <w:tab/>
        <w:t>3683,</w:t>
        <w:tab/>
        <w:t>3510,</w:t>
        <w:tab/>
        <w:t>3447,</w:t>
        <w:tab/>
        <w:t>3373,</w:t>
        <w:tab/>
        <w:t>3384,</w:t>
        <w:tab/>
        <w:t>3085,</w:t>
        <w:tab/>
        <w:t>2961,</w:t>
        <w:tab/>
        <w:t>2945,</w:t>
        <w:tab/>
        <w:t>2721,</w:t>
        <w:tab/>
        <w:t>2716,</w:t>
        <w:tab/>
        <w:t>2628,</w:t>
        <w:tab/>
        <w:t>2576,</w:t>
        <w:tab/>
        <w:t>2728,</w:t>
        <w:tab/>
        <w:t>2678,</w:t>
        <w:tab/>
        <w:t>2597,</w:t>
        <w:tab/>
        <w:t>2573,</w:t>
        <w:tab/>
        <w:t>2290,</w:t>
        <w:tab/>
        <w:t>2139,</w:t>
        <w:tab/>
        <w:t>2178,</w:t>
        <w:tab/>
        <w:t>1807,</w:t>
        <w:tab/>
        <w:t>1724,</w:t>
        <w:tab/>
        <w:t>1625,</w:t>
        <w:tab/>
        <w:t>1621,</w:t>
        <w:tab/>
        <w:t>1424,</w:t>
        <w:tab/>
        <w:t>1251,</w:t>
        <w:tab/>
        <w:t>1247,</w:t>
        <w:tab/>
        <w:t>1234,</w:t>
        <w:tab/>
        <w:t>890,</w:t>
        <w:tab/>
        <w:t>929,</w:t>
        <w:tab/>
        <w:t>928,</w:t>
        <w:tab/>
        <w:t>872,</w:t>
        <w:tab/>
        <w:t>738,</w:t>
        <w:tab/>
        <w:t>611,</w:t>
        <w:tab/>
        <w:t>463,</w:t>
        <w:tab/>
        <w:t>198,</w:t>
        <w:tab/>
        <w:t>298,</w:t>
        <w:tab/>
        <w:t>274,</w:t>
        <w:tab/>
        <w:t>252,</w:t>
        <w:tab/>
        <w:t>378,</w:t>
        <w:tab/>
        <w:t>376,</w:t>
        <w:tab/>
        <w:t>161,</w:t>
        <w:tab/>
        <w:t>123,</w:t>
        <w:tab/>
        <w:t>22,</w:t>
        <w:tab/>
        <w:t>53,</w:t>
        <w:tab/>
        <w:t>19,</w:t>
        <w:tab/>
        <w:t>241,</w:t>
        <w:tab/>
        <w:t>178,</w:t>
        <w:tab/>
        <w:t>327,</w:t>
        <w:tab/>
        <w:t>457,</w:t>
        <w:tab/>
        <w:t>776,</w:t>
        <w:tab/>
        <w:t>953,</w:t>
        <w:tab/>
        <w:t>1178,</w:t>
        <w:tab/>
        <w:t>1256,</w:t>
        <w:tab/>
        <w:t>1429,</w:t>
        <w:tab/>
        <w:t>1323,</w:t>
        <w:tab/>
        <w:t>1286,</w:t>
        <w:tab/>
        <w:t>1187,</w:t>
        <w:tab/>
        <w:t>839,</w:t>
        <w:tab/>
        <w:t>611,</w:t>
        <w:tab/>
        <w:t>742,</w:t>
        <w:tab/>
        <w:t>938,</w:t>
        <w:tab/>
        <w:t>984,</w:t>
        <w:tab/>
        <w:t>1115,</w:t>
        <w:tab/>
        <w:t>1380,</w:t>
        <w:tab/>
        <w:t>1393,</w:t>
        <w:tab/>
        <w:t>1787,</w:t>
        <w:tab/>
        <w:t>1795,</w:t>
        <w:tab/>
        <w:t>1917,</w:t>
        <w:tab/>
        <w:t>2097,</w:t>
        <w:tab/>
        <w:t>2421,</w:t>
        <w:tab/>
        <w:t>2482,</w:t>
        <w:tab/>
        <w:t>2586,</w:t>
        <w:tab/>
        <w:t>2574,</w:t>
        <w:tab/>
        <w:t>2599,</w:t>
        <w:tab/>
        <w:t>2573,</w:t>
        <w:tab/>
        <w:t>2588,</w:t>
        <w:tab/>
        <w:t>2542,</w:t>
        <w:tab/>
        <w:t>2519,</w:t>
        <w:tab/>
        <w:t>2848,</w:t>
        <w:tab/>
        <w:t>2936,</w:t>
        <w:tab/>
        <w:t>3022,</w:t>
        <w:tab/>
        <w:t>2863,</w:t>
        <w:tab/>
        <w:t>2991,</w:t>
        <w:tab/>
        <w:t>3113,</w:t>
        <w:tab/>
        <w:t>3416,</w:t>
        <w:tab/>
        <w:t>};int ycoord[] = {43,</w:t>
        <w:tab/>
        <w:t>169,</w:t>
        <w:tab/>
        <w:t>102,</w:t>
        <w:tab/>
        <w:t>192,</w:t>
        <w:tab/>
        <w:t>598,</w:t>
        <w:tab/>
        <w:t>666,</w:t>
        <w:tab/>
        <w:t>923,</w:t>
        <w:tab/>
        <w:t>899,</w:t>
        <w:tab/>
        <w:t>882,</w:t>
        <w:tab/>
        <w:t>821,</w:t>
        <w:tab/>
        <w:t>1079,</w:t>
        <w:tab/>
        <w:t>1318,</w:t>
        <w:tab/>
        <w:t>1558,</w:t>
        <w:tab/>
        <w:t>1743,</w:t>
        <w:tab/>
        <w:t>1673,</w:t>
        <w:tab/>
        <w:t>1533,</w:t>
        <w:tab/>
        <w:t>1671,</w:t>
        <w:tab/>
        <w:t>1830,</w:t>
        <w:tab/>
        <w:t>1646,</w:t>
        <w:tab/>
        <w:t>1498,</w:t>
        <w:tab/>
        <w:t>1528,</w:t>
        <w:tab/>
        <w:t>1605,</w:t>
        <w:tab/>
        <w:t>1622,</w:t>
        <w:tab/>
        <w:t>1482,</w:t>
        <w:tab/>
        <w:t>1432,</w:t>
        <w:tab/>
        <w:t>1479,</w:t>
        <w:tab/>
        <w:t>1676,</w:t>
        <w:tab/>
        <w:t>1698,</w:t>
        <w:tab/>
        <w:t>1825,</w:t>
        <w:tab/>
        <w:t>1830,</w:t>
        <w:tab/>
        <w:t>1969,</w:t>
        <w:tab/>
        <w:t>1810,</w:t>
        <w:tab/>
        <w:t>1806,</w:t>
        <w:tab/>
        <w:t>1619,</w:t>
        <w:tab/>
        <w:t>1711,</w:t>
        <w:tab/>
        <w:t>1642,</w:t>
        <w:tab/>
        <w:t>1651,</w:t>
        <w:tab/>
        <w:t>1830,</w:t>
        <w:tab/>
        <w:t>1728,</w:t>
        <w:tab/>
        <w:t>1832,</w:t>
        <w:tab/>
        <w:t>1945,</w:t>
        <w:tab/>
        <w:t>1946,</w:t>
        <w:tab/>
        <w:t>1846,</w:t>
        <w:tab/>
        <w:t>1766,</w:t>
        <w:tab/>
        <w:t>1700,</w:t>
        <w:tab/>
        <w:t>1559,</w:t>
        <w:tab/>
        <w:t>1325,</w:t>
        <w:tab/>
        <w:t>1384,</w:t>
        <w:tab/>
        <w:t>1670,</w:t>
        <w:tab/>
        <w:t>1810,</w:t>
        <w:tab/>
        <w:t>1513,</w:t>
        <w:tab/>
        <w:t>1420,</w:t>
        <w:tab/>
        <w:t>1240,</w:t>
        <w:tab/>
        <w:t>1048,</w:t>
        <w:tab/>
        <w:t>825,</w:t>
        <w:tab/>
        <w:t>906,</w:t>
        <w:tab/>
        <w:t>862,</w:t>
        <w:tab/>
        <w:t>987,</w:t>
        <w:tab/>
        <w:t>857,</w:t>
        <w:tab/>
        <w:t>674,</w:t>
        <w:tab/>
        <w:t>341,</w:t>
        <w:tab/>
        <w:t>24,</w:t>
        <w:tab/>
        <w:t>265,</w:t>
        <w:tab/>
        <w:t>334,</w:t>
        <w:tab/>
        <w:t>392,</w:t>
        <w:tab/>
        <w:t>268,</w:t>
        <w:tab/>
        <w:t>100,</w:t>
        <w:tab/>
        <w:t>61,</w:t>
        <w:tab/>
        <w:t>134,</w:t>
        <w:tab/>
        <w:t>280,</w:t>
        <w:tab/>
        <w:t>525,</w:t>
        <w:tab/>
        <w:t>706,</w:t>
        <w:tab/>
        <w:t>620,</w:t>
        <w:tab/>
        <w:t>673,</w:t>
        <w:tab/>
        <w:t>1025,</w:t>
        <w:tab/>
        <w:t>955,</w:t>
        <w:tab/>
        <w:t>965,</w:t>
        <w:tab/>
        <w:t>1052,</w:t>
        <w:tab/>
        <w:t>939,</w:t>
        <w:tab/>
        <w:t>1368,</w:t>
        <w:tab/>
        <w:t>1009,</w:t>
        <w:tab/>
        <w:t>962,</w:t>
        <w:tab/>
        <w:t>687,</w:t>
        <w:tab/>
        <w:t>981,</w:t>
        <w:tab/>
        <w:t>1007,</w:t>
        <w:tab/>
        <w:t>1183,</w:t>
        <w:tab/>
        <w:t>1286,</w:t>
        <w:tab/>
        <w:t>946,</w:t>
        <w:tab/>
        <w:t>901,</w:t>
        <w:tab/>
        <w:t>599,</w:t>
        <w:tab/>
        <w:t>302,</w:t>
        <w:tab/>
        <w:t>236,</w:t>
        <w:tab/>
        <w:t>135,</w:t>
        <w:tab/>
        <w:t>96,</w:t>
        <w:tab/>
        <w:t>337,</w:t>
        <w:tab/>
        <w:t>474,</w:t>
        <w:tab/>
        <w:t>558,</w:t>
        <w:tab/>
        <w:t>792,</w:t>
        <w:tab/>
        <w:t>885,</w:t>
        <w:tab/>
        <w:t>143,</w:t>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Rc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int </w:t>
        <w:tab/>
        <w:tab/>
        <w:t>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double </w:t>
        <w:tab/>
        <w:tab/>
        <w:t>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pRcd(Rcd1, Rc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Rcd </w:t>
        <w:tab/>
        <w:t>*Rc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Rcd </w:t>
        <w:tab/>
        <w:t>*Rc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if(Rcd1-&gt;value &lt; Rcd2-&gt;val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if(Rcd1-&gt;value &gt; Rcd2-&gt;valu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return(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return(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end CmpRc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_10(x, p, 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gister double </w:t>
        <w:tab/>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er int</w:t>
        <w:tab/>
        <w:tab/>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ster int</w:t>
        <w:tab/>
        <w:tab/>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register int </w:t>
        <w:tab/>
        <w: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dx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dx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int </w:t>
        <w:tab/>
        <w:tab/>
        <w:t xml:space="preserve">ab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mpRc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struct </w:t>
        <w:tab/>
        <w:t xml:space="preserve">Rcd </w:t>
        <w:tab/>
        <w:t>Prs[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double </w:t>
        <w:tab/>
        <w:tab/>
        <w:t>Sum = 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ab/>
        <w:t>d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ab/>
        <w:t>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ab/>
        <w:t>sq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or (i = 0; i &lt; n; 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rs[i].index   =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Prs[i].value   = x[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qsort((char *) Prs, n , sizeof(Prs[0]), CmpRc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or(Sum = 0.0, i = 0; i &lt; n; i++) {</w:t>
        <w:tab/>
        <w:t>/* tour length calcul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dx1 = Prs[i].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dx2 = Prs[(i + 1 == n) ? 0 : (i + 1)].ind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x = abs(xcoord[Idx1] - xcoord[Idx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y = abs(ycoord[Idx1] - ycoord[Idx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Sum += sqrt(dx * dx + dy * 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 = Idx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turn (S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Low autocorrelation binary sequences</w:t>
      </w:r>
      <w:r>
        <w:rPr>
          <w:b w:val="false"/>
          <w:bCs w:val="false"/>
          <w:i w:val="false"/>
          <w:iCs w:val="false"/>
          <w:caps w:val="false"/>
          <w:smallCaps w:val="false"/>
          <w:strike w:val="false"/>
          <w:dstrike w:val="false"/>
          <w:outline w:val="false"/>
          <w:vanish w:val="false"/>
          <w:sz w:val="16"/>
          <w:szCs w:val="16"/>
        </w:rPr>
        <w:t xml:space="preserve"> *</w:t>
        <w:tab/>
        <w:tab/>
        <w:t>Claas de Groot and Diethelm Wuertz and Karl Heinz Hoffman:  *</w:t>
        <w:tab/>
        <w:tab/>
        <w:t>Low autocorrelation binary sequences: exact enumeration  *</w:t>
        <w:tab/>
        <w:tab/>
        <w:t>and optimization by evolution strategies, *</w:t>
        <w:tab/>
        <w:tab/>
        <w:t>Eidgenoessische Technische Hochschule Zuerich#include "../extern.h"doublef_11(x, Length)register char</w:t>
        <w:tab/>
        <w:tab/>
        <w:t>x[];register int</w:t>
        <w:tab/>
        <w:tab/>
        <w:t xml:space="preserve">Length;{     </w:t>
        <w:tab/>
        <w:t xml:space="preserve">register int </w:t>
        <w:tab/>
        <w:t>k,</w:t>
        <w:tab/>
        <w:tab/>
        <w:tab/>
        <w:t>i,</w:t>
        <w:tab/>
        <w:tab/>
        <w:tab/>
        <w:t>Egy,</w:t>
        <w:tab/>
        <w:t>/* energy of a sequence</w:t>
        <w:tab/>
        <w:t>*/</w:t>
        <w:tab/>
        <w:tab/>
        <w:tab/>
        <w:t>Cor;</w:t>
        <w:tab/>
        <w:t>/* correlation coefficient of a sequence */</w:t>
        <w:tab/>
        <w:t>for (Egy = 0, k = 0; k &lt; Length - 1; k++) {</w:t>
        <w:tab/>
        <w:tab/>
        <w:t>for (Cor = 0, i = 0; i &lt; Length - k - 1; i++) {</w:t>
        <w:tab/>
        <w:tab/>
        <w:tab/>
        <w:t>Cor += ((x[i] == x[i + k + 1]) ? 1 : -1);</w:t>
        <w:tab/>
        <w:tab/>
        <w:t>}</w:t>
        <w:tab/>
        <w:tab/>
        <w:t>Egy += Cor * Cor;</w:t>
        <w:tab/>
        <w:t>}</w:t>
        <w:tab/>
        <w:t>return ((double) Egy);}</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 xml:space="preserve">                                                       </w:t>
        <w:tab/>
        <w:t xml:space="preserve">*//*  Copyright (c) 1990-1992    </w:t>
        <w:tab/>
        <w:tab/>
        <w:t xml:space="preserve">       </w:t>
        <w:tab/>
        <w:tab/>
        <w:t xml:space="preserve">       *//*  Thomas Baeck                            </w:t>
        <w:tab/>
        <w:tab/>
        <w:t xml:space="preserve">         </w:t>
        <w:tab/>
        <w:t xml:space="preserve">*//*  Computer Science Department, LSXI                        </w:t>
        <w:tab/>
        <w:t xml:space="preserve">*//*  University of Dortmund                                    </w:t>
        <w:tab/>
        <w:t>*//*  Baroper Str. 301</w:t>
        <w:tab/>
        <w:tab/>
        <w:tab/>
        <w:tab/>
        <w:tab/>
        <w:tab/>
        <w:tab/>
        <w:t>*//*  D-4600 Dortmund 50</w:t>
        <w:tab/>
        <w:tab/>
        <w:tab/>
        <w:tab/>
        <w:tab/>
        <w:tab/>
        <w:tab/>
        <w:t xml:space="preserve">*//*                   </w:t>
        <w:tab/>
        <w:t xml:space="preserve">                                        </w:t>
        <w:tab/>
        <w:t>*//*  e-mail: baeck@ls11.informatik.uni-dortmund.de</w:t>
        <w:tab/>
        <w:tab/>
        <w:tab/>
        <w:t>*//*</w:t>
        <w:tab/>
        <w:tab/>
        <w:tab/>
        <w:tab/>
        <w:tab/>
        <w:tab/>
        <w:tab/>
        <w:tab/>
        <w:tab/>
        <w:t xml:space="preserve">*//*  Permission is hereby granted to copy all or any part of  </w:t>
        <w:tab/>
        <w:t xml:space="preserve">*//*  this program for free distribution.   The author's name  </w:t>
        <w:tab/>
        <w:t xml:space="preserve">*//*  and this copyright notice must be included in any copy.  </w:t>
        <w:tab/>
        <w:t xml:space="preserve">*//*                                                           </w:t>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2302" w:right="1582" w:gutter="0" w:header="720" w:top="1441" w:footer="720" w:bottom="14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ppendix A - User guide</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ftwar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ftware">
    <w:name w:val="oftwar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7T15:37:00Z</cp:lastPrinted>
  <cp:revision>0</cp:revision>
  <dc:subject/>
  <dc:title/>
</cp:coreProperties>
</file>