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G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is Net-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Life is a simulation of artificial-life, with neural "brains"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lightly random techniques. Net-Life uses artificial neural 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algorithms to breed artificial organisms that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ell organisms.  Net-life uses asexual reproduction of its 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a chance of mutation after each round to eventual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ife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do I use Net-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ackage only runs on UNIX boxes.Net-Life has thre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visual, non-visual, and batch.  Visual mode uses the UNIX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non-visual using just plain dumb terminal text. 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unning large simulations late at night using the UNIX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elp using Net-Life can be found by pressing 'h'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ading the READ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do I install Net-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just typing 'make' will do the trick.  However,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re are some options that one can twiddle with. 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akefiles that you can choose (thes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omething).  If the above does not work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sch@d.um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's the copyright not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et-Life for any purpose, I would like to hear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use the source code from Net-Life, I would like to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credit for my work.  My version of the Net-Life pack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in wide circulation. In addition to the above request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m, I would like to distribute this code under the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disclai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 cha! Chris Busch will not be held responsible for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No guarantees or warranties are made to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So if your mainframe crashes because of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is the history of Net-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wanted to write an Alife simulation ever since I did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 couple of years back.  I started Net-Life in Dec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is the future of Net-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Life needs a pure X-Windows interface.  I do plan to give i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 Also, I plan to give the life-forms in Net-lif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ymbolic brain, instead of only a neural one.  With this, Net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explore a more pure chromosom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bugs in Net-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(control-Z) sometimes goofs up the terminal.  Th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program was in visual mode and now is text mode.  So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load file format looks pretty but its not entire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The keywords are only place holders!  Its basically on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ividu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o is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enior at the University of MN, Duluth.  My majors a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Numerical and Computational Mathematics. I have h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computers and computing for above 10 years now, d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to the Commodore Vic-20.  My favorite computer language is C+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ince its OOP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me is through email at cbusch@d.umn.ed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my WWW site at http://www.d.umn.edu/~cbusch/.  M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 Chris Busch, 1132 Woodland Trail, Northfield, MN 55057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mail address becomes stale, you could mail ssl@d.umn.ed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hould be forwarded (but be sure to ask for Chris Bu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just have fun and lear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