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>EVI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POC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What were POC I &amp; II?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What is POC III.......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Use of EVILUTIO.EXE.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Compilation Notes..........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Debugging Notes.........................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My development cycle..........................................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Format of VAR.................................................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Rotation Methods..............................................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Predrawn.......................................................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Precompiled....................................................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Simplified T-Mapper...........................................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Resolution Notes..............................................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Mode X.........................................................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Mode 13h.......................................................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VESA...........................................................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What were POC I &amp; 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C is simply an acronym for Proof Of Concept.  POC I was written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go in Borland C++ 3.0 by myself to demonstrate the general g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hat we were aiming for.  At the time, there was still confusion re: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3d, etc., so POC I was supposed to show the desired 2D approach. 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, it sucked - each sprite was limitted to 8 directions,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fficult to use, enemy AI was nonexistant.  But, it did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on after completing that (which used 13h, incidentally) I start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C II, which was to be a Mode X variant of the former.  It was als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orland C++ when I got a hold of Watcom 10.0 (Which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be the PC platform standard, due to DOS4GW, of course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I also moved to Ottawa, lost my internet connection,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(ie: slaving :&gt;) at Corel.  Now, I am back in Waterloo,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ookup, and a better computer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What is POC I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atest in the proof of concept series.  Basically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8 way scroller w/ parralaxed stars.  It is also written for 13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-PCX has decided upon that mode (more on that in section 4).  Enemy A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non existant, but this time they stay still :&gt;  It current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per Universe/AI api, but that should change with the nex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esired to get something out there after the non-release of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Use Of EVILUTI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xecutable for POC III, EVILUTIO.EXE, require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ough there is no warning if you neglect them :&gt;  Simply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t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UTIO filename.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SHIP.VAR has been included as a sample.  More on the V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important point: You require DOS4GW.EXE to be in the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!  If you have Watcom, you've probably already done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grab DOS4GW from some other source (ie: Doom?) and put it i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functioning DOS4GW.EXE, tell me and I'll send you a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bundle it with this as it is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mpi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ay, you have all this source - how do you go about compiling it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WMAKE compatible makefiles with it.  Here's the process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 Make a wmk.bat in your path.  Something like this I f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mk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ke -f %1.mk -h -e %1.exe &gt; %1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a bit of typing, because now to generate filename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mk, and pipe errors to filename.err, all you need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mk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about the bundled makefiles, I'm afraid they are current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y directory hiarchy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evilutio\po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search &amp; replace should fix this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Watcom's IDE, don't ask me.  I stopped using it once I had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ntrices of WMAKE, ie: early on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ny time later you wish to do a recompile,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batch file with the appropriate director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utio.  I, for example,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mk e:\evilutio\poc3\evilu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y luck, this will result in a file named EVILUTIO.EX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Debugg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4GW programs pose there own problems, and Watcom's Debugg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uch :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ensure you have your mouse installed.  Why?  wd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vectors when it regains execution, meaning you lose the keyboa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h!!  Second, if you have dual monitors (Like me!) Great, wd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nd uses them.  However, if like me :&lt;, OS/2 kills wd when it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screen (Am currently working on fixing this...) add a /Swap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t to use the colour monit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on invocation of wd the following incantation should be su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d /tr=rsi evilutio.exe ship.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/tr=rsi tells it to use the DOS4GW extender.  Not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work for the windowed debuggers, but who uses them anyways?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as soon as FEASM_Init is processed, you lose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grabbing of this and rewrite FE_IsKey if you wish to keep i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way to get wd to keep the keyboard, or it just might be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&lt;.  If anyone fixes thi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My Developemnt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: OS/2 plug to follow.  Anti-OS/2 fanatics need not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what I do in one edit/recompile/run cycle, to give any cynic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 idea of what's cool about OS/2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 Start up mod player, maybe start a couple FTP sessions, perhap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ytracing going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In a 50 row dos box on my desktop, I have brief constantly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file to edit, swiftly perform the req'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trl-Alt-&gt; (Thanks to TaskBar) to my monochrome dos window -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 which has been reduced to nothing more than a title b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hich all output is directed to the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Hit w, up arrow, to retrieve last make command.  Start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trl-Alt-&gt; to full screen session.  Wait 2 seconds while my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does a fade out/fade in (Anyone know how to disable this `fea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ch 64 PCI w/ 2mb Vram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When that's finished, my compile is done (As I can tell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no monitor.  Occasionaly, I have to switch back to brief 'cause I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Run it.  If it crashes, or if it is still early in the cycle, I'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wd /tr=rsi /Swap evilutio.exe ship.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 said, I'm looking for a way to trick OS/2 into letting me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  At the same time, I am looking for a way to trick my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etting me switch res without a fade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, for this prog there is no need for a full screen s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s it runs inside a window just fine.  Mind you, I keep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I am working in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ally, OS/2 has enabled me to greatly speed up this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the `reboot' after step 6 :&gt;  Also, true multitasking is way c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ay something about how 95 also provides similar functionality, but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in Beta.  You can see it yourself when it comes out, in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 OS/2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Format Of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what is this VAR file?  Simply enough, it is just a raw 32x32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bitmap.  Why this extension?  Stands for VARiable, on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ot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ortant questionin all this is: how to rotate the sprites?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methods and what I have to say abou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re-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plest and most brute force.  Pre draw each sprite at each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of rotation.  Requires 16* or more the amount of memory PER SP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better jobs as the artist can touch up and fix aliasing.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n our game all sprites are generated automatically so that'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Therefore, only useful on a real slow system with lots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not useful :&gt;  POC I used these, with only 8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P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t of code which directly writes each screen pixel from each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 The ultimate in unrolled loops.  Generates 4mb of code to hav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of a 32x32 sprite and runs at about 1/3 the speed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(Part of the reason for the size is that it handles transparanc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 is again on a slow machine with lots of memory, as today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che consistancy as a bigger priority than avoiding j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Simplified T-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what is used in POC III.  It creates a list of all the edg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by the t-mapper to draw each scan line.  Fast, si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of memory.  Current version isn't well written -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nrolled and/or jmp removed.  Note to anyone unrolling the lo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how you order the instructions in order to avoid an 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Resolu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g question a while back in FE-PCX was with regard to wh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dealing with.  Originally, the `X' in PCX was to denote mode 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generally assumed that that was what we were going to b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pon further thought we reconsidered and moved to 13h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dealing with a couple of the discussed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Mod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X is well known &amp; loved.  Primarily, people like the square pixel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lipping.  However, square pixels aren't much of an issu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specially with people with monitors like mine who would resize a 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increase viewing area :&gt;), and todays processors hav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ting 64k at 100+ FPS.  Mode X also poses a lot of heada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ue to its unchai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ode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what POC I and III were written in.  Square pixels be damn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linear addressing! :&gt;  Besides, with the appropriate changes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rotations can easily be altered to treat pixels as squ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suggest it as the pixels aren't THAT oblong.  Trust me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GTIA modes 9,10,11 (Do I have those numbers right :&gt;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8bit.  Those were non-square pixels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enough, everything is buffered offscreen which allows u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code &amp; blit over to 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h.  Pain is it's middle name, at least pre 2.0 versions.  An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uch as the ATI Mach 64 don't help - can you say 64k granularity??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the programmers of this card should be sho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well, I'm currently writing VESA routines for another projec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have them soon enough.  Probably do page flipping to avoid hav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