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ang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                 Nod�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2                 Gen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3                 L�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4                 Variable, Contant and Parameter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.5                 Nam�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1                 AL_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2                 AL_Nod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3                 AL_G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4                 AL_Var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5                 AL_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1                 Attribut�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2                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3                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4                 Attribut� op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5                 AttFun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6                 Res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7                 VarDetai� an� Gen� Typ� Con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8                 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Mu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Writtin� AL_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   Int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my "on-going notes towards an AL-manu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all� disconnecte� note� a� presen� bu� wil� organis� a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� indeterminat� late�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� wil� als� b� � genera� preambl�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d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1   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Nod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�basi� �uni� o� ALan� i� th� �AL_Nod� �(2.1� �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present� � singl� comman� i� � Lis�-lik� tre� o� command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ac� �nod� ha� zer� o� mor� chil�-node� an� � singl� �pa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     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             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� </w:t>
      </w:r>
      <w:r>
        <w:rPr/>
        <w:t>E            Child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�</w:t>
      </w:r>
      <w:r>
        <w:rPr/>
        <w:t>an� �th� paren� ha� � paren� an� th� �childre� �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ildre� an� s� o� u� an� dow� t� th� to� an� botto� 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ree� � Th� �basi� �synta� (a� use� i� *.GP� �files� �i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presen� �eac� nod� lik� � functio�-cal� wit� it� �child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(N(C(...)� D(...�� E(...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 �</w:t>
      </w:r>
      <w:r>
        <w:rPr/>
        <w:t>wher� th� "..."'� represen� th� children'� �childr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�eve� �lowe� nodes�  Thi� ca� b� � littl� �difficul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ad� �especiall� whe� it'� � bi� progra� s� GP� �file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nerall� ��carefull� �indente� �an� �eve� �hav� ��lin�-d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aracter� �t� sho� th� tre� structure� � can'� �sho� �lin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ra� character� her� s� se� th� fil� "example.g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Gen�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�nex� uni� o� organisatio� i� th� Gene�  Gene� 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� quit� lik� biologica� genes� they'r� neste� an� � litt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k� �-function� &lt;&lt;&lt;Q� Hu� �  � though� yo� sai� Node� �w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ik� �function� �� � A� �Ye� �(patiently� �Node� �ar� ��li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unction� tha� ar� define� fo� yo� an� tha� yo� call� �Ge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r� lik� function� tha� yo� defin� yourself&gt;&gt;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�definitio� �o� � Gen� ha� thre� parts� � �name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ramete� �lis� �an� �� body�  Th� nam� i� �jus� �� �str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&lt;&lt;&lt;althoug� �ther� ar� som� specia� restriction� �t� �nam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� �1.5� �fo� th� momen� jus� accep� tha� "iG_thing� �i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*good� �nam� fo� � gene&gt;&gt;&gt;�  Th� paramete� lis� i� � �comm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limite� ��lis� �o� �name� �i� �brackets� �� &lt;&lt;&lt;Ther� ��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striction� �o� thes� name� too� bu� bea� wit� me.&gt;&gt;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od� �o� �th� gen� i� simpl� � tre� o� Node� �surrounde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racket� �&lt;&lt;&lt;actually� yo� ca� hav� severa� �tree� �(A(...)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(...)� �C(...)� �bu� i� yo� d� i� i� take� a� �� �shorth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eanin� �(ALL(A(...)� B(...)� C(...)))� ALL(...� i� �� �n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ic� �mean� "execut� eac� chil�-nod� i� turn"&gt;&gt;&gt;� � Thu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ypica� gen� migh�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:iG_thin� (i_this� i_that� i_the_o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+(i_this� *(i_that� i_the_other)))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� n'es� c� pa�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&lt;&lt;Bu� wha� i� i� fo� ?&gt;&gt;�  Well� it'� � wa� o� �defin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� �functio� *within� th� languag� whic� ca� the� b� �cal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ro� �elsewher� i� th� language�  It'� bee� �suggeste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�ma� �b� usefu� i� allowin� th� syste� t� �evolv� �s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r� �o� 'compartmentalisation� o� th� problem� �facin� �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o� exampl� ther� migh� b� som� cod� whic� scan� al� nea�-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bject� �an� �return� �th� mos� dangerous� � Thi� �woul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usefu� a� severa� point� i� th� Genom� an� i� i� wa� pu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gene� i� coul� b� calle� fro� thos� points�  Th� �presen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�a� argumen� lis� make� the� stil� mor� flexibl� a� �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ul� �b� define� wit� meansin� lik� "ho� desireabl� 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bject� X"� or� "ho� expensiv� i� th� food� 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&lt;&lt;Ho� d� yo� us� the� ?&gt;&gt;�  Ver� lik� � functio� �ca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�C� �yo� �jus� giv� th� nam� o� th� gen� an� �� �lis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ramete� value� i� brackets� exactl� a� i� th� gen� wer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�-existin�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_thing(1� 3� +(27� i_some_other_variable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&lt;&lt;&lt;Wha� �di� �yo� �mea� b� 'nested� �?&gt;&gt;� � Ever� �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excep� th� outermost� i� define� withi� som� othe� ge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�availabl� �onl� t� th� gen� i� whic� i� i� �define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the� ��gene� �define� �withi� �tha� �gen� ��(thi� ��exte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cursivel� �t� gene� withi� thos� gene� a� �well)�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:iG_a(� (+(iG_b()� iG_a()� iG_c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:iG_b(� (*(2� ...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:iG_c(� (-(iG_b()� 100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iG_� �i� availabl� t� iG_� an� als� t� iG_� bu� no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�gen� (i� any� tha� iG_� wa� define� within� � iG_� �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l� �itsel� �(althoug� i� thi� cas� i� woul� �jus� �recu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forever)�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er� �i� on� sligh� complexit� wit� thi� &lt;&lt;&lt;O� wha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urprise.&gt;&gt;� �whic� �i� �exactl� th� sam� a� i� �C� � I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ecessar� t� prototyp� gene� befor� usin� them� thi� i� d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�givin� �thei� �definitio� withou� �th� �body� �thu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eviou� exampl� woul� beco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:iG_a(� (GENE:iG_b(�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:iG_c(� 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+(iG_b()� iG_a()� iG_c(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:iG_b(� (*(2� ...)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NE:iG_c(� (-(iG_b()� 100000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&lt;&lt;&lt;Wh� ?&gt;&gt;�  � jus� though� i� wa� � goo� idea� al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ha� som� nic�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(i� �notic� �tha� th� oute� gen� i� �no� �specia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i� �mean� tha� ther� i� n� differenc� betwee� � �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� �� Genome� s� i� becom�s quit� eas� fo� � prob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'pluc�-out� �� �gen� an� assig� i� a� th� genom� �o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'sma�t missile'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(ii� �i� yo� remov� � gen� fro� it� �context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function� �i� use� (it� su�-genes� com� wit� �(som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e� a� leas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    </w:t>
      </w:r>
      <w:r>
        <w:rPr/>
        <w:t>(iii� �i� provide� � nic� �'compartmentalisatio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late� functionalitie� ca� b� groupe� � su�-gene� o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ingl� super-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An� i� save� u� definin� � specia� 'genome�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Not� tha� i� � gen� i� alread� define� an� i� redef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urthe� dow� th� tree� th� latte� definitio� 'overloads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reviou� on� bu� onl� fro� tha� poin�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    L�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Somewher� �betwee� �� gen� an� � variable� �watc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pac�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 Variable� Constan� an� Paramete�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 �</w:t>
      </w:r>
      <w:r>
        <w:rPr/>
        <w:t>variabl� �nee� �no� �b� declare� �an� �i� �simpl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uitabl� nam� (1.5)� th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(get(i_a)� get(i_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  � �</w:t>
      </w:r>
      <w:r>
        <w:rPr/>
        <w:t>i� �i_� an� i_� didn'� previousl� exist� �the� �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ro� �no� �on� � Assignmen� t� variable� �i� �slightl� �m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mpl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(i_a� 3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� </w:t>
      </w:r>
      <w:r>
        <w:rPr/>
        <w:t>bu� no�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Constant� ar� jus� intege� number� i� bas�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</w:t>
      </w:r>
      <w:r>
        <w:rPr/>
        <w:t>Parameter� �ar� jus� variable� tha� wer� name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ramete� lis� (se� 1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  Nam�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Becaus� �thi� �i� �� languag� �intende� �principl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chin� ��an� �no� �huma� �useage� �name� �hav� ��� ��slig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strictio� �t� mak� the� easie� t� pars� (a�d d�awa� �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� �thos� tediou� declarations)�  Thi� i� simpl� � �prefi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letter� o� whic� indicat� th� dat�-typ� o� th� nam� (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ttrib.� fo� copiou� comment� o� type� an� attrib.� f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outin� tha� convert� name� t� types)�  Th� prefi�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'*�  or   ''� followe�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i',   'I',    'o�  or   'O'� followe�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G'� 'V'� 'L'� 'R'� followe� b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es� specif� fou� basi� propertie� fo� � dat�-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     </w:t>
      </w:r>
      <w:r>
        <w:rPr/>
        <w:t>TY�� � {IN�EGER o�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ICIT� � {SINGL� o�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VOU� � {RETURN� GENE� L� o� VARI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� � {VALU� o� POI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� correlatio� wit� th� prefi� i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(i� �i� th� firs� lette� i� �� asteri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=POINTER�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FERENCE=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ii� i� th� firs� no�-asteris� cha� i� a� 'i'� or� 'I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=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� i� i� a� 'o'� or� 'O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YPE=OBJ�CT� else�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iii� i� th� firs� non-asteris� char i� a� 'O'� o� 'I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ICITY=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� i� i� a� 'o'� or� 'i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ICITY=SING� else�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ii� i� th� nex� char i� a 'G'� o� 'g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VOUR=GE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� i� i� a� 'L'� or� 'l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VOUR=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� i� i� a 'V'� or� 'v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VOUR=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� i� i� a� 'R'� or� 'r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VOUR=RETURN� els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VOUR=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� �i� �no� th� plac� fo� � ful� discussio� �o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se� sectio� 3� bu�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i� �no� �al� �o� �thes� �option� �aris� �i� ��extern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ogramming� �som� �ar� onl� use� i� th� work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languag� (an� s� don'� reall� nee� � wa� o� nami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u� fo� completness/futur� expansio�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ii� no� al� combination� mak� sense� fo� example� �*?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ul� neve� mea� anythin� becaus� retur� value� ar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stac� an� can'� legitimatel� b� mad� int� �poin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no� tha� you'� b� allowe� t� d� i� anywa� �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one� yo� nee� t� kno�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   =    intege�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_   =    intege� list</w:t>
        <w:t>�          o_   =    objec�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_   =    objec�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_   =    gen� returnin� a� inte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_   =    gen� returnin� a� intege�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G_   =    gen� returnin� a� obj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G_   =    gen� returnin� a� objec�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_   =    L� returnin� a� integ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L_   =    L� returnin� a� intege�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_   =    L� returnin� a� obje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_   =    L� returnin� a� objec�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n.b� yo� coul� nam� � variable� iV_xxx�  I� yo� �di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�wouldn'� b� th� sam� variabl� a� i_xxx� � I'l� �prob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ro� th� 'V� altogethe� i�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2        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AL_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��Node� �discusse� �abov� �ar� �implemente� �a� 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ructur� calle� AL_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AL_N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oid *priva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NT32 numb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 struct AL_NodeType *my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private� �i� use� t� hol� th� 'contents� o� th� �Nod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usuall� mean� som� chil�-node� i� whic� cas� i� �po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�a� �arra� o� pointer� t� othe� AL_Node� an� i� �cas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struc� AL_Nod� **� befor� use�  'private� i� kep� a� � vo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inter� however� becaus� som� node� hav� othe� require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�i� �thi� cas� 'private� ca� poin� t� anythin� �tha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quired� � Thi� �i� th� cas� fo� GEN�-node� �an� �als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de� tha� suppl� th� identitie� o� gene� (G�-no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umber� �i� �� convenien� plac� t� stor� �a� �integ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ic� usuall� mean� th� numbe� o� chil�-nodes� however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om� �node� i� ha� � differen� meaning� fo� exampl� �i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de� ��tha� ��suppl� �th� �identitie� �o� ��Variable� �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rameters� �th� 'number� fiel� i� use� t� stor� th� �off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th� stac� fro� th� relevan� pointe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my_type� �identifie� whic� typ� o� nod� thi� �is� 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int� �t� �a� �AL_NodeTyp� �structur� �(2.2� �whic� ��hol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inter� �t� th� function� require� fro� th� variou� �thing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a� �ca� happe� t� th� node�  I� i� thes� �function� �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sur� �tha� 'private� an� 'number� member� o� �th� �AL_N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r� �alway� �treate� correctl� (thi� i� somewha� �lik� �C++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nl� �th� 'membe� functions� i� AL_NodeTyp� ar� �allowe� 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nipulat� �th� Node� interna� dat� becaus� onl� �the� �k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a� �tha� �dat� �means� �thi� allow� �a� �muc� �le�-wa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ssibl� fo� th� futur� developmen� o� 'heterologou� AI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      AL_Node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_NodeTyp� i� � structur� define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AL_NodeTyp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Fun *ex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Fun *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erFun *d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rFun *iterat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Fun *d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Fun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tFun *attri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Fun *restric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 char name[AL_NAME_MAX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name� i� th� nam� o� thi� typ� o� node� th� wor� �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use� t� defin� � nod� o� thi� typ� i� � fil� (e.� "+"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GENE� et�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�othe� �member� �ar� �al� �typedef'� �pointer� ��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unctions� �eac� o� whic� i� responsibl� fo� performin� �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th� thing� tha� ca� happe� t� �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xeFu� �i� �calle� �whe� th� nod� i� �executed� �i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usuall� calle� mor� tha� onc� (se� sectio� 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SerFu� �i� �calle� �t� writ� th� nod� �t� �� �file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utput� �th� entir� su�-tre� fro� thi� nod� dow� �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cursiv� �call� �t� th� SerFun'� o� th� �node� �chil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SerFu� i� calle� t� extrac� � tre� fro� � file� i� �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alle� �afte� �th� �node� typ� ha� bee� �determine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for� �it'� �'privat� data� ha� bee� �extracted� 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SerFu� �i� responsibl� fo� inpu� o� thi� privat� �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�ic� usuall� mean� DSerialisin� som� child-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terFu� i� use� t� appl� � singl� functio� t� al� n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� ��� �tree� �th� �IterFu� �i� �passe� �th� ��fun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(CheckFun� �a� a� argumen� an� call� i� onc� wit� �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od� �a� �a� argumen� (ther� i� als� a� �void� �priv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asse� �t� CheckSu� whic� i� ca� us� fo� �communic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wit� �itsel� an� retur� values)�  Thi� i� no� quit� �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l� �embracin� a� th� othe� functions� i� �wil� �hand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� o� �ALan� nod� bu� i� i� unclea� wha� shoul� b� �d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f� �i� �recursin� th� tree� th� IterFu� arrive� �a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no�-ALan� ��region� �� Suc� �area� ��wil� ��alway� �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'bracketed� �b� ALan� nodes� bu� CheckFun'� �canno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expecte� �t� �handl� �th� interio� �(thi� �wil� �beco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leare� �whe� �ther� �i� suc� � thin� �a� �� �no�-AL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gion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elFu� delete� th� AL_Nod� an� an� child-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opyFu� �copie� �th� �entir� �su�-tree� � Thi� �copy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proces� als� involve� probabilitie� o� �mutation/cros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ove� �et� etc�  Late� i� ma� b� mad� possibl� �t� �tu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mutation�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ttFu� �an� �ResFu� �ar� �use� �fo� �typ�-checkin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aintenanc� ��o� ��correc� �typin� ��durin� ��mutation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asically� �ResFu� �supplie� th� �REStriction� �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dat�-type� �tha� ar� acceptibl� fo� th� chil�-node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h� �curren� node�  Thi� informatio� ca� b� �ambiguo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.e� �th� curren� nod� ma� accep� mor� tha� �on� �dat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typ� �fo� � give� chil� (th� mos� obviou� �an� �extr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as� bein� i� i� i� goin� t� ignor� th� returne� �val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anyway)� � AttFu� �return� th� dat�-typ� �o� �th� �n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itself�  Thi� migh� onl� b� calcubl� *after� th� chil�-������������nod� �hav� �bee� �supplie� s� AttFu� �shoul� �neve� �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calle� �befor� �thi� �i� so�  ResFu� �an� �AttFu� �bo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represen� dat�-type� a� AL_Attrib� whic� ar� �descri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belo� (2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Whe� �yo� writ� � ne� typ� o� AL_Node� yo� mus� �def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� value� o� al� th� precedin� fields�  Generally� howev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��doe� �no� �involv� �writtin� �al� �eigh� ��function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nerally� �man� o� the� ca� b� supplie� b� �th� �predef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unction� i� "gen_n.c"�  Thes� wor� fo� al� case� wher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_Nod� (2.1� make� 'normal� us� o� 'private� an� �'numbe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.i� whe� 'private� point� t� a� arra� o� pointer� t� chil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de� �(o� �NULL� an� 'number� hold� th� �numbe� �o� �chil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     AL_G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A� AL_Gen� look� lik�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AL_Ge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Name[AL_NAME_MAX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L_ATTRIB(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AL_Node *Tre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Num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AL_VarDetail *V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NumP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AL_VarDetail *Pa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NumGe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AL_Gene *Ge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NumL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AL_LFDetail *LF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uct AL_Gene *Pa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Name� �i� th� nam� o� th� gene� whic� mus� follo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nera� namin� rule� (1.� an� Sectio� 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Type� �i� �th� typ� o� th� gen� includin� �th� �num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� type� o� it� parameters�  Thi� i� a� AL_Attri� (2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Tree� �point� �t� �th� bod� o� th� �gene� �th� �act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Lan� tre� tha� wil� b� execute� whe� th� gen� i�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NumVars� �i� th� numbe� o� (local� variable� tha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gen� �ha� �an� �'Vars� point� t� a� �arra� �o� �AL_VarDeta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ructure� (2.4� tha� describ� thos�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NumPars� ��an� ��'Pars� �ar� �exactl� �bu� ��fo� �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NumGenes� i� th� numbe� o� su�-gene� th� gen� ha� �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'Genes� point� t� a� arra� o� AL_Gene� tha� hold�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NumLFs� �an� �'LFs� wil� serv� th� sam� �functio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LF's�  It'� possibl� tha� th� AL_LFDetai� structur� wil� �b� �������replace� wit� AL_Var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Parent� i� confusingl� name� an� refer� t� th� Ge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ic� �thi� �gen� �i� define� (an� no� th� �paren� �o� �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rganism)�  Thi� i� require� fo� locatin� al� th� gene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ul� b� calle� fro� thi�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�       AL_VarDet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uct AL_VarDetai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 name[AL_NAME_MAX + 1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'name� i� th� nam� o� th� variabl� (*with� th� �prefix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hi� ma� chang�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ype� �i� th� typ� o� th� variabl� (3.7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      AL_Attr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A� AL_Attri� i� no� � struct� rathe� i� i� a� arra� �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MAX_PARMS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ATTRIB_SIZE (sizeof(int) * (MAX_PARMS + 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define DECL_ATTRIB(a) int a[ATTRIB_SIZ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def int* AL_Attrib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_Attrib� �ar� use� t� hol� th� typ� �informatio� �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variou� part� o� th� system�  Th� typ� o� � singl� dat�-i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� �b� �hel� i� � singl� in� bu� fo� Gene� �on� �mus� �al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pecifi� th� type� o� th� parameter� s� AL_Attrib� ar� �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here-eve� w� migh� b� talkin� abou� � G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� arra� useag� i� a�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[0� � bas� type� thi�  i� th� onl� par� use�  fo�  n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ne� an� th� retur� typ� o� ge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] � numbe� o� paramet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2� � paramete�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17� � paramete�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Ther� �i� currentl� � limi� o� 1� parameter� t� � �g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shoul� b� plenty)�  W� coul� d� thi� whol� bi� different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w� coul� hav� � struc� wit� a� in� fo� th� retur� typ� a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inte� fo� � linke� lis� o� parameter� bu� tha� woul� b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ai� �w.r.� allocation/spee� et� et� s� I'v� ignore� �i� �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3.8: VarDetail and Gen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s and Parameters store their typing information in Var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ucts.  In a similar way, Genes store their typing inform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 structs.  In each case, the type(s) exhibited in use i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at appearing in the definition.  For example, the typ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variable might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_ATTR | SING_ATTR | VAR_ATTR | VAL_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VALue meaning a SINGle INTeger VARiable, *not* the value *of*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, this really refers to the symbol itself and never occu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time, the types that do occu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_ATTR | SING_ATTR | VAR_ATTR | PNT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ointer to the variable (returned by VN nodes that 'name'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,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_ATTR | SING_ATTR | RET_ATTR | VAL_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 *of* the variable (note that there's not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VAR' in this, why should there be after the variable is deferenced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-the-less, the first form is the type of the 'symbol'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at which should be stored in the Var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actly similar case occurs for Genes (and maybe LDF's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1       AL_NodeTyp�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� � i� �shorthan� �i� "macros.h� �fo� �callin� �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function� �o� �  node� 'x� i� � pointe� t� th� nod� i� �e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(x)        (x)-&gt;my_type-&gt;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(x)        (x)-&gt;my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V(x)        (x)-&gt;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(x)         TYPE(x)-&gt;ex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R(x,f,t)     TYPE(x)-&gt;ser((x),(f),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ER(x,f)      TYPE(x)-&gt;dser((x),(f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ER(x,c,p)    TYPE(x)-&gt;iterate((x),(c),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(x)         TYPE(x)-&gt;del(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(x)       TYPE(x)-&gt;point(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(x,o,p,s)  TYPE(x)-&gt;copy((x),(o),(p),(s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(x,b)      TYPE(x)-&gt;attrib((x),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(r,x,i,b)   TYPE(x)-&gt;restriction((r),(x),(i),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</w:t>
        <w:t>�8         Writtin� AL_N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@       Us� o� Enter_Nod� Exit_Node� Ente�_Gen� an� Exit_Ge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Not� �that� �sinc� thes� function� �modif� �th� �fram�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inter� �the� �mus� �b� �use� �***AFTER**� �an� �oper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quir�n� th� curren� fra�� ar� complete� thes�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Modifyin� o� usin�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in� 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inatio� o� IARG� �ARG o� VAR�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� o� THISNOD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  </w:t>
      </w:r>
      <w:r>
        <w:rPr/>
        <w:t>I'v� �go� thi� wron� o� severa� �occaision� �(includ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n� �wher� � onl� figgure� ou� wha� wa� wron� �day� �later)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� alway� considde� i� whe�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